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Рассмотрен</w:t>
        <w:tab/>
        <w:tab/>
        <w:tab/>
        <w:t>Согласовано</w:t>
        <w:tab/>
        <w:tab/>
        <w:tab/>
        <w:tab/>
        <w:t>Утверждаю</w:t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на заседании</w:t>
        <w:tab/>
        <w:tab/>
        <w:tab/>
        <w:t>зам. директора</w:t>
        <w:tab/>
        <w:tab/>
        <w:tab/>
        <w:t>директор МОУГ №1</w:t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кафедры (МО)</w:t>
        <w:tab/>
        <w:tab/>
        <w:t>по УВР __________</w:t>
        <w:tab/>
        <w:tab/>
        <w:tab/>
        <w:t>________________</w:t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учителей</w:t>
        <w:tab/>
        <w:tab/>
        <w:tab/>
        <w:tab/>
        <w:tab/>
        <w:tab/>
        <w:tab/>
        <w:tab/>
        <w:t>А.В. Пономарёв</w:t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Протокол №____</w:t>
        <w:tab/>
        <w:tab/>
        <w:t>«__» ____________ 20__ г.</w:t>
        <w:tab/>
        <w:t>«__» ____________ 20__ г.</w:t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от «__» ______ 20__ г.</w:t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Heading3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Heading3"/>
        <w:jc w:val="center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РАБОЧАЯ ПРОГРАММА</w:t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по _______________________________________________________</w:t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составлена на основе примерной программы и </w:t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программы _______________________________________________</w:t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в соответствии с федеральным компонентом государственного</w:t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стандарта общего образования в контексте модернизации</w:t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российского образования</w:t>
      </w:r>
    </w:p>
    <w:p>
      <w:pPr>
        <w:pStyle w:val="Heading3"/>
        <w:ind w:firstLine="72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Heading3"/>
        <w:ind w:firstLine="72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аименование ОУ: ________________________________________________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едмет: _________________________________________________________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/>
      </w:pPr>
      <w:r>
        <w:rPr>
          <w:i w:val="false"/>
          <w:color w:val="000000"/>
          <w:sz w:val="28"/>
          <w:szCs w:val="28"/>
        </w:rPr>
        <w:t>Учебный год: _____________________________________________________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лассы: __________________________________________________________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читель: _________________________________________________________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оличество часов: всего за год _____ час.; в неделю ______час.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/>
      </w:pPr>
      <w:r>
        <w:rPr>
          <w:i w:val="false"/>
          <w:color w:val="000000"/>
          <w:sz w:val="28"/>
          <w:szCs w:val="28"/>
        </w:rPr>
        <w:t>Практических работ: _______________________________________________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Лабораторных работ: _______________________________________________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Экскурсий: _______________________________________________________</w:t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онтрольных работ: _______________________________________________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  <w:r>
        <w:rPr>
          <w:sz w:val="28"/>
          <w:szCs w:val="28"/>
        </w:rPr>
        <w:t xml:space="preserve"> </w:t>
      </w:r>
    </w:p>
    <w:p>
      <w:pPr>
        <w:pStyle w:val="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бочая программа по информатике и ИКТ составлена на основе </w:t>
      </w:r>
      <w:r>
        <w:rPr>
          <w:i/>
          <w:iCs/>
          <w:color w:val="000000"/>
          <w:sz w:val="28"/>
          <w:szCs w:val="28"/>
        </w:rPr>
        <w:t xml:space="preserve">авторской программы  </w:t>
      </w:r>
      <w:r>
        <w:rPr>
          <w:color w:val="000000"/>
          <w:sz w:val="28"/>
          <w:szCs w:val="28"/>
        </w:rPr>
        <w:t>Угриновича Н.Д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 с учетом примерной программы основного общего образования по курсу «Информатика и ИКТ» и кодификатора элементов содержания для составления контрольных измерительных материалов (КИМ) единого государственного экзамена.</w:t>
      </w:r>
    </w:p>
    <w:p>
      <w:pPr>
        <w:pStyle w:val="2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базового курса информатики рекомендуется проводить на второй ступени общего образования.  В Федеральном базисном учебном плане предусматривается выделение 105 учебных часов на изучение курса «Информатика и ИКТ» в основной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й школе выбран вариант Федерального БУПа, по которому курс информатики  изучается в течение двух лет: в 8 класс 1 час в неделю (35 часов в год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«Информатика и ИКТ»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приоритетами для учебного предмета «Информатика и информационно-коммуника</w:t>
        <w:softHyphen/>
        <w:t xml:space="preserve">ционные технологии (ИКТ)» на этапе основного общего образования являются: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определение адекватных способов решения учебной задачи на основе заданных алгоритмов;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комбинирование известных алгоритмов деятельности в ситуациях, не предполагающих стандартное применение одного из них;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ладение умениями совместной деятельности (согласование и координация деятельности с другими ее участниками, объективное оценивание своего вклада в решение общих задач коллектива, учет особенностей различного ролевого повед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 </w:t>
      </w:r>
      <w:r>
        <w:rPr>
          <w:b/>
          <w:bCs/>
          <w:color w:val="000000"/>
          <w:sz w:val="28"/>
          <w:szCs w:val="28"/>
        </w:rPr>
        <w:t>Компьютерный практикум</w:t>
      </w:r>
      <w:r>
        <w:rPr>
          <w:color w:val="000000"/>
          <w:sz w:val="28"/>
          <w:szCs w:val="28"/>
        </w:rPr>
        <w:t xml:space="preserve">, ориентированный на выполнение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>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Формы организации учебного процесс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е, с учетом требований СанПИН, на 10-25 мин. и  направлены на отработку отдельных технологических приемов </w:t>
      </w:r>
      <w:r>
        <w:rPr>
          <w:color w:val="000000"/>
          <w:sz w:val="28"/>
          <w:szCs w:val="28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Формы текущего контроля знаний, умений, навыков; </w:t>
        <w:br/>
        <w:t xml:space="preserve">промежуточной и итоговой аттестации учащихс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се формы контроля по продолжительности рассчитаны на 10-40 минут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Текущий контроль </w:t>
      </w:r>
      <w:r>
        <w:rPr>
          <w:sz w:val="28"/>
          <w:szCs w:val="28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>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учебного материала в форме, определяемой Положением образовательного учреждения- контрольной рабо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008"/>
        <w:gridCol w:w="1260"/>
        <w:gridCol w:w="1408"/>
        <w:gridCol w:w="1112"/>
        <w:gridCol w:w="99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i w:val="false"/>
                <w:color w:val="000000"/>
                <w:sz w:val="24"/>
                <w:szCs w:val="24"/>
              </w:rPr>
              <w:t>раздела, те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Наименование раздел, тем</w:t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Лабораторные занятия (опыты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Экскурс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омпьютер как универсальное устройство обработки информ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оммуникационные технолог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Требования к подготовке школьников в области информатики и информационных технологий в 8 класс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ащиеся должны: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для объектов окружающей действительности указывать их признаки - свойства, действия, поведение, состояния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называть отношения, связывающие данный объект с другими объектами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осуществлять деление заданного множества объектов на классы по заданному или само</w:t>
        <w:softHyphen/>
        <w:t>стоятельно выбранному признаку - основанию классификации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понимать смысл терминов «система», «системный подход», «системный эффект»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приводить примеры материальных, нематериальных и смешанных систем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понимать смысл терминов «модель», «моделирование»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иметь представление о назначении и области применения моделей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различать натурные и информационные модели, приводить их примеры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приводить примеры образных, знаковых и смешанных информационных моделей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уметь «читать» (получать информацию) информационные модели разных видов: табли</w:t>
        <w:softHyphen/>
        <w:t>цы, схемы, графики, диаграммы и т.д.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знать правила построения табличных моделей, схем, графов, деревьев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осуществлять выбор того или иного вида информационной модели в зависимости от за</w:t>
        <w:softHyphen/>
        <w:t>данной цели моделирования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приводить примеры формальных и неформальных исполнителей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давать характеристику формальному исполнителю, указывая: круг решаемых задач, сре</w:t>
        <w:softHyphen/>
        <w:t>ду, систему команд, систему отказов, режимы работы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осуществлять управление имеющимся формальным исполнителем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выполнять операции с основными объектами операционной системы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выполнять основные операции с объектами файловой системы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выполнять вычисления по стандартным и собственным формулам в среде электронных таблиц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   </w:t>
      </w:r>
      <w:r>
        <w:rPr/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 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атике для 8 класса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20"/>
        <w:gridCol w:w="1038"/>
        <w:gridCol w:w="1424"/>
        <w:gridCol w:w="14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нформация и информационные процессы - </w:t>
            </w:r>
            <w:r>
              <w:rPr>
                <w:b/>
              </w:rPr>
              <w:t>7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безопасности в кабинете информатики. </w:t>
            </w:r>
            <w:r>
              <w:rPr>
                <w:i/>
              </w:rPr>
              <w:t>Гигиенические, эргономические и технические условия безопасной эксплуатации средств ИКТ</w:t>
            </w:r>
            <w:r>
              <w:rPr/>
              <w:t xml:space="preserve">. Информация в живой и неживой природе. </w:t>
            </w:r>
            <w:r>
              <w:rPr>
                <w:i/>
              </w:rPr>
              <w:t>Восприятие, запоминание и преобразование сигналов живыми организмами. Информация, информационные объекты различных видов. Информационные процессы: хранение, передача и обработка информ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1.1, 1.1.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в обществе и технике. </w:t>
            </w:r>
            <w:r>
              <w:rPr>
                <w:i/>
              </w:rPr>
              <w:t>Управление, обратная связ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1.3, 1.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 работа </w:t>
            </w:r>
            <w:r>
              <w:rPr/>
              <w:t>«Тренировка ввода текстовой и числовой информации с помощью клавиатурного тренажер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 № 1.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 с помощью знаковых систем.</w:t>
            </w:r>
            <w:r>
              <w:rPr>
                <w:i/>
              </w:rPr>
              <w:t xml:space="preserve"> Язык как способ представления информации: естественные и формальные язык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оличество информации. Определение количества информации. </w:t>
            </w:r>
            <w:r>
              <w:rPr>
                <w:i/>
              </w:rPr>
              <w:t xml:space="preserve"> Единицы измерения информац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</w:t>
            </w:r>
            <w:r>
              <w:rPr>
                <w:i/>
              </w:rPr>
              <w:t xml:space="preserve"> </w:t>
            </w:r>
            <w:r>
              <w:rPr/>
              <w:t>«Перевод единиц измерения количества информаци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.3.1, 1.3.2,</w:t>
            </w:r>
          </w:p>
          <w:p>
            <w:pPr>
              <w:pStyle w:val="Normal"/>
              <w:rPr/>
            </w:pPr>
            <w:r>
              <w:rPr/>
              <w:t xml:space="preserve">пр.р. №1.1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ный подход к определению количества информации. Решение задач по теме «Количество информаци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.3.3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  <w:r>
              <w:rPr>
                <w:i/>
              </w:rPr>
              <w:t xml:space="preserve"> </w:t>
            </w:r>
            <w:r>
              <w:rPr/>
              <w:t>по теме «Количество информаци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ьютер как универсальное устройство</w:t>
            </w:r>
            <w:r>
              <w:rPr/>
              <w:t xml:space="preserve"> </w:t>
            </w:r>
            <w:r>
              <w:rPr>
                <w:b/>
              </w:rPr>
              <w:t>обработки информации – 10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 xml:space="preserve">Устройства компьютера. </w:t>
            </w:r>
            <w:r>
              <w:rPr>
                <w:bCs/>
                <w:i/>
              </w:rPr>
              <w:t>Основные компоненты компьютера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Соединение блоков и устройств, других средств ИКТ. Простейшие операции по управлению, использование различных носителей информации, расходных материал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ссор, память. Оценка количественных параметров информационных объектов и процессов: объем памяти, необходимый для хранения объектов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Форматирование дискеты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1, 2.2.4, 2.2.5</w:t>
            </w:r>
          </w:p>
          <w:p>
            <w:pPr>
              <w:pStyle w:val="Normal"/>
              <w:rPr/>
            </w:pPr>
            <w:r>
              <w:rPr/>
              <w:t>пр.р. № 2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 и вывода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Определение разрешающей способности мыш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2.2, 2.2.3</w:t>
            </w:r>
          </w:p>
          <w:p>
            <w:pPr>
              <w:pStyle w:val="Normal"/>
              <w:rPr/>
            </w:pPr>
            <w:r>
              <w:rPr/>
              <w:t>пр.р. № 2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айлы и файловая система.</w:t>
            </w:r>
            <w:r>
              <w:rPr>
                <w:i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2.3.1, 2.3.2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бота с файлами и дисками. </w:t>
            </w:r>
            <w:r>
              <w:rPr>
                <w:i/>
              </w:rPr>
              <w:t>Оперирование компьютерными информационными объектами в наглядно-графической форме (графический пользовательский интерфейс). Создание, именование, сохранение, удаление объектов, организация их семейств. Архивирование и разархивировани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Работа с файлами с использованием файлового менеджер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3.3</w:t>
            </w:r>
          </w:p>
          <w:p>
            <w:pPr>
              <w:pStyle w:val="Normal"/>
              <w:rPr/>
            </w:pPr>
            <w:r>
              <w:rPr/>
              <w:t>пр.р. № 2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граммное обеспечение компьютера. </w:t>
            </w:r>
            <w:r>
              <w:rPr>
                <w:bCs/>
                <w:i/>
              </w:rPr>
              <w:t>Программное обеспечение, его структура. Программное обеспечение общего назначения. Оценка количественных параметров информационных объектов и процессов: стоимость информационных продукт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граммный принцип работы компьютера. </w:t>
            </w:r>
            <w:r>
              <w:rPr>
                <w:bCs/>
                <w:i/>
              </w:rPr>
              <w:t xml:space="preserve">Командное взаимодействие пользователя с компьютером, графический интерфейс пользователя.  </w:t>
            </w:r>
            <w:r>
              <w:rPr>
                <w:bCs/>
              </w:rPr>
              <w:t>Графический интерфейс операционных систем и прило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Установка даты и времен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4, 2.5, 2.6</w:t>
            </w:r>
          </w:p>
          <w:p>
            <w:pPr>
              <w:pStyle w:val="Normal"/>
              <w:rPr/>
            </w:pPr>
            <w:r>
              <w:rPr/>
              <w:t>пр.р. № 2.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мпьютерные вирусы и антивирусные программы. Защита информации. </w:t>
            </w:r>
            <w:r>
              <w:rPr>
                <w:bCs/>
                <w:i/>
              </w:rPr>
              <w:t>Защита информации от компьютерных вирус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Защита информации от вирусов: обнаружение и лечение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7</w:t>
            </w:r>
          </w:p>
          <w:p>
            <w:pPr>
              <w:pStyle w:val="Normal"/>
              <w:rPr/>
            </w:pPr>
            <w:r>
              <w:rPr/>
              <w:t xml:space="preserve">пр.р. № 2.5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овая охрана  программ и данных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ая работа №2</w:t>
            </w:r>
            <w:r>
              <w:rPr>
                <w:i/>
              </w:rPr>
              <w:t xml:space="preserve"> </w:t>
            </w:r>
            <w:r>
              <w:rPr/>
              <w:t>по теме «Компьютер как универсальное устройство обработки информаци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муникационные технологии  - 16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ередача информации. </w:t>
            </w:r>
            <w:r>
              <w:rPr>
                <w:bCs/>
                <w:i/>
              </w:rPr>
              <w:t>Процесс передачи информации, источник и приемник информации, сигнал, кодирование и декодирование, искажение информации при передаче, скорость передачи информаци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рганизация информации в среде коллективного использования информационных ресурсов.</w:t>
            </w:r>
            <w:r>
              <w:rPr>
                <w:bCs/>
              </w:rPr>
              <w:t xml:space="preserve"> Локальные компьютерные се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Предоставление доступа к диску на компьютере, подключенному к локальной сет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2</w:t>
            </w:r>
          </w:p>
          <w:p>
            <w:pPr>
              <w:pStyle w:val="Normal"/>
              <w:rPr/>
            </w:pPr>
            <w:r>
              <w:rPr/>
              <w:t>пр.р. № 3.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лобальная компьютерная сеть Интернет. </w:t>
            </w:r>
            <w:r>
              <w:rPr>
                <w:bCs/>
                <w:i/>
              </w:rPr>
              <w:t>Оценка количественных параметров информационных объектов и процессов: скорость передачи и обработки объектов, стоимость информационных продуктов, услуг связи.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Подключение к Интернету. «География» Интернет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3.1</w:t>
            </w:r>
          </w:p>
          <w:p>
            <w:pPr>
              <w:pStyle w:val="Normal"/>
              <w:rPr/>
            </w:pPr>
            <w:r>
              <w:rPr/>
              <w:t>пр.р. № 3.2,  3.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мирная паутина. Электронная почта. Электронная почта как средство связи; правила переписки, приложения к письмам, отправка и получение сообщения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Путешествие по Всемирной паутине», «Работа с электронной Web-почтой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4.1, 3.4.2</w:t>
            </w:r>
          </w:p>
          <w:p>
            <w:pPr>
              <w:pStyle w:val="Normal"/>
              <w:rPr/>
            </w:pPr>
            <w:r>
              <w:rPr/>
              <w:t xml:space="preserve">пр.р. №3.4, 3.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е архивы. </w:t>
            </w:r>
            <w:r>
              <w:rPr>
                <w:i/>
              </w:rPr>
              <w:t xml:space="preserve">Компьютерные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энциклопедии и справочники; информация в компьютерных сетях, некомпьютерных источниках информации. Компьютерные и некомпьютерные каталоги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Загрузка файлов из Интернет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4.3</w:t>
            </w:r>
          </w:p>
          <w:p>
            <w:pPr>
              <w:pStyle w:val="Normal"/>
              <w:rPr/>
            </w:pPr>
            <w:r>
              <w:rPr/>
              <w:t>пр.р. № 3.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формационные ресурсы Интернета. </w:t>
            </w:r>
            <w:r>
              <w:rPr/>
              <w:t xml:space="preserve">Общение в Интернете. Мобильный Интернет. Звук и видео в Интернете. Примеры организации коллективного взаимодействия; форум, телеконференция, чат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4</w:t>
            </w:r>
          </w:p>
          <w:p>
            <w:pPr>
              <w:pStyle w:val="Normal"/>
              <w:rPr/>
            </w:pPr>
            <w:r>
              <w:rPr/>
              <w:t>пр.р. № 3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иск информации в Интернете. </w:t>
            </w:r>
            <w:r>
              <w:rPr>
                <w:bCs/>
                <w:i/>
              </w:rPr>
              <w:t>Поисковые машины. Формулировка запросов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Сохранение для  индивидуального использования информационных объектов из компьютерных сетей (в том числе Интернета) и ссылок на них. </w:t>
            </w:r>
            <w:r>
              <w:rPr>
                <w:bCs/>
              </w:rPr>
              <w:t>Электронная коммерция в Интернете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Поиск информации в Интернете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5, 3.6</w:t>
            </w:r>
          </w:p>
          <w:p>
            <w:pPr>
              <w:pStyle w:val="Normal"/>
              <w:rPr/>
            </w:pPr>
            <w:r>
              <w:rPr/>
              <w:t>пр.р. № 3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страницы и Web-сайты. Структура Web-страниц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7.1-3.7.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текста на Web-страниц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7.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изображений в Web-страницы. Гиперссылки на Web-страница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7.4, 3.7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на Web-страницах. Интерактивные формы на Web-страница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7.6-3.7.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здание и обработка комплексных информационных объектов в виде веб-страницы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Разработка сайта с использованием языка разметки текста HTML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 № 3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Разработка сайта с использованием языка разметки текста HTML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 № 3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Разработка сайта с использованием языка разметки текста HTML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 № 3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 xml:space="preserve"> «Разработка сайта с использованием языка разметки текста HTML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р. № 3.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ая работа №3</w:t>
            </w:r>
            <w:r>
              <w:rPr>
                <w:i/>
              </w:rPr>
              <w:t xml:space="preserve"> </w:t>
            </w:r>
            <w:r>
              <w:rPr/>
              <w:t>по теме «Коммуникационные технологи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изученного. </w:t>
            </w:r>
            <w:r>
              <w:rPr>
                <w:i/>
              </w:rPr>
              <w:t>Создание и обработка комплексных объектов в виде презентации с использованием шаблон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гринович Н.Д. Информатика и ИКТ: учебник для 8 класса / Н.Д. Угринович. – 2-е изд., испр.– М.: Бином. Лаборатория знаний,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гринович Н.Д. Практикум по информатике и информационным технологиям; Учебное пособие для общеобразовательных учреждений/Н.Д. Угринович, Л.Л. Босова – М.: Бином. Лаборатория знаний,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гринович Н.Д. Преподавание курса «Информатика и ИКТ» в страшей школе. 8-11 классы : методическое пособие/ Н.Д. Угринович - М.: Бином. Лаборатория знаний, 2010 г. (+</w:t>
      </w:r>
      <w:r>
        <w:rPr>
          <w:sz w:val="28"/>
          <w:szCs w:val="28"/>
          <w:lang w:val="en-US"/>
        </w:rPr>
        <w:t>CD)</w:t>
      </w:r>
    </w:p>
    <w:p>
      <w:pPr>
        <w:pStyle w:val="Normal"/>
        <w:tabs>
          <w:tab w:val="clear" w:pos="708"/>
          <w:tab w:val="left" w:pos="8955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i/>
      <w:color w:val="FF00FF"/>
      <w:spacing w:val="-2"/>
      <w:sz w:val="22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08:00Z</dcterms:created>
  <dc:creator>User</dc:creator>
  <dc:description/>
  <cp:keywords/>
  <dc:language>en-US</dc:language>
  <cp:lastModifiedBy>1</cp:lastModifiedBy>
  <cp:lastPrinted>2009-10-04T09:17:00Z</cp:lastPrinted>
  <dcterms:modified xsi:type="dcterms:W3CDTF">2012-08-28T11:47:00Z</dcterms:modified>
  <cp:revision>6</cp:revision>
  <dc:subject/>
  <dc:title>Согласовано:_____________/Т</dc:title>
</cp:coreProperties>
</file>