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/>
          <w:color w:val="000000"/>
          <w:sz w:val="56"/>
          <w:szCs w:val="56"/>
          <w:lang w:eastAsia="ru-RU"/>
        </w:rPr>
        <w:t>Кружок</w:t>
      </w:r>
    </w:p>
    <w:p>
      <w:pPr>
        <w:pStyle w:val="Normal"/>
        <w:jc w:val="center"/>
        <w:rPr>
          <w:rFonts w:eastAsia="Times New Roman"/>
          <w:color w:val="000000"/>
          <w:sz w:val="56"/>
          <w:szCs w:val="56"/>
          <w:lang w:eastAsia="ru-RU"/>
        </w:rPr>
      </w:pPr>
      <w:r>
        <w:rPr>
          <w:rFonts w:eastAsia="Times New Roman"/>
          <w:color w:val="000000"/>
          <w:sz w:val="56"/>
          <w:szCs w:val="56"/>
          <w:lang w:eastAsia="ru-RU"/>
        </w:rPr>
        <w:t>«Меткий стрелок»</w:t>
      </w:r>
    </w:p>
    <w:p>
      <w:pPr>
        <w:pStyle w:val="Normal"/>
        <w:jc w:val="center"/>
        <w:rPr>
          <w:rFonts w:eastAsia="Times New Roman"/>
          <w:color w:val="000000"/>
          <w:sz w:val="56"/>
          <w:szCs w:val="56"/>
          <w:lang w:eastAsia="ru-RU"/>
        </w:rPr>
      </w:pPr>
      <w:r>
        <w:rPr>
          <w:rFonts w:eastAsia="Times New Roman"/>
          <w:color w:val="000000"/>
          <w:sz w:val="56"/>
          <w:szCs w:val="56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итель: Коротов Г.О., учитель ОБЖ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МБОУ СОШ №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59"/>
        <w:gridCol w:w="4263"/>
        <w:gridCol w:w="1192"/>
        <w:gridCol w:w="1514"/>
        <w:gridCol w:w="1039"/>
        <w:gridCol w:w="960"/>
      </w:tblGrid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67" w:type="dxa"/>
            <w:gridSpan w:val="5"/>
            <w:tcBorders/>
            <w:vAlign w:val="bottom"/>
          </w:tcPr>
          <w:tbl>
            <w:tblPr>
              <w:tblW w:w="86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51"/>
            </w:tblGrid>
            <w:tr>
              <w:trPr/>
              <w:tc>
                <w:tcPr>
                  <w:tcW w:w="865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ояснительная записка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  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атриотическое воспитание молодежи – важнейшая задача государства. Патриотом можно считать того, кто любит свое Отечество не за то, что оно дает ему какие –то блага и привилегии , а потому , что это его Родина. 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    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рограмма носит военно-спортивную направленность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    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В настоящее время большое внимание уделяется сохранению здоровья школьников, развитию спорта. Организация военно-спортивного кружка в школе позволит развить общефизическую подготовку учащихся, они узнают  историю и традиции ВС. Основную часть занятий составляет стрелковый спорт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Стрелковый спорт является одним из самых массовых видов спорта. Особенно большой популярностью он пользуется среди молодежи и школьников. Стрелковый спорт воспитывает смелость, мужество, решительность, самообладание, целеустремленность, трудолюбие, внимательность, самостоятельность. Доступной формой обучения школьников приемам стрельбы является стрельба из пневматических винтовок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   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В области теоретической, технической, тактической и психологической подготовки ставится </w:t>
                  </w:r>
                  <w:r>
                    <w:rPr>
                      <w:rFonts w:eastAsia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цель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: расширить объем знаний, научить занимающихся анализировать свои действия, научить их понимать, из каких компонентов складывается производство точного и меткого выстрела; научить самостоятельно развивать свои физические качества (выносливость, силу, быстроту и ловкость), повысить интерес к занятиям физкультурой и спортом. В конце обучения чаще практикуются тренировки, соревнования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Задачи занятий: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. Обучить приемам и правилам стрельбы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2. Воспитывать любовь к оружию, терпение и настойчивость в достижении мастерства пулевой стрельбы; воспитание патриотизма и гордости за свою Родину. В процессе занятий одновременно решаются и </w:t>
                  </w:r>
                  <w:r>
                    <w:rPr>
                      <w:rFonts w:eastAsia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воспитательные задачи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. Руководитель кружка воспитывает у учащихся чувство ответственности, добивается от них сознательного и добросовестного отношения к своим обязанностям, организованности и дисциплины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3. Развитие  функциональных возможностей организма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Отличительные особенности данной программы: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/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ru-RU"/>
                    </w:rPr>
                    <w:t>теоретическая подготовка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знакомит кружковцев с правилами соревнований, с элементами производства меткого выстрела, с необходимостью выполнения тренировок; с характеристикой вооружения Российской армии, с историей ее создания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/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ru-RU"/>
                    </w:rPr>
                    <w:t>техническая подготовка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тавит задачи: найти для каждого занимающегося рациональную изготовку для производства точного выстрела, научить его правильной работе мышц-сгибателей фаланг указательного пальца, нажимающего на спусковой крючок оружия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/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ru-RU"/>
                    </w:rPr>
                    <w:t>физическая подготовка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обходима для повышения функциональных возможностей организма, для всестороннего гармонического развития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/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ru-RU"/>
                    </w:rPr>
                    <w:t>психологическая и тактическая подготовка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проходит в процессе всего обучения. Постепенно, от занятия к занятию, обучающиеся проходят все более сложный материал, что развивает мышление, способствует проявлению волевых качеств, помогает добиваться поставленной цели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рограмма разработана с учетом имеющегося в наличии школы оборудования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В реализации данной программы участвуют </w:t>
                  </w: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дети в возрасте 13-17 лет. 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реализации  1 год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; при реализации программы используются следующие формы: беседы, лекции, практические занятия; подведение итогов проводится в форме соревнований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    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Занятия проводятся согласно программе по тематическому плану с соблюдением основных педагогических принципов обучения: сознательности, доступности, активности, индивидуальности, систематичности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   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Занятия строятся по обычной схеме: вводная часть, разминка, основная часть и заключительная часть, где подводятся итоги занятий и даются рекомендации по спортивному совершенствованию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ru-RU"/>
                    </w:rPr>
                    <w:t>Должны знать: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- меры безопасности при стрельбе;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- устройство пневматической винтовки;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- боевые традиции В.С. России;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- характеристику вооружения Российской армии;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ru-RU"/>
                    </w:rPr>
                    <w:t>Должны уметь: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- метко стрелять;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- выполнять строевые приемы без оружия.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28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ru-RU"/>
                    </w:rPr>
                    <w:t>Должны принимать активное участие:</w:t>
                  </w:r>
                </w:p>
                <w:p>
                  <w:pPr>
                    <w:pStyle w:val="Normal"/>
                    <w:widowControl/>
                    <w:autoSpaceDE w:val="true"/>
                    <w:spacing w:before="280" w:after="0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в проведении школьных ,городских, областных, Российских  соревнованиях.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eastAsia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"/>
            </w:tblGrid>
            <w:tr>
              <w:trPr/>
              <w:tc>
                <w:tcPr>
                  <w:tcW w:w="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before="0" w:after="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спользованная  литература:</w:t>
            </w:r>
          </w:p>
          <w:p>
            <w:pPr>
              <w:pStyle w:val="Normal"/>
              <w:widowControl/>
              <w:autoSpaceDE w:val="true"/>
              <w:ind w:left="720" w:hanging="3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      Программа  для  кружков  по  изучению  основ  военного  дела  и  овладению  военно-техническими  знаниями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дактор  ИА  Рязанова.  Издательство  ДОСАФ    СССР,  Москва  1986.</w:t>
            </w:r>
          </w:p>
          <w:p>
            <w:pPr>
              <w:pStyle w:val="Normal"/>
              <w:widowControl/>
              <w:autoSpaceDE w:val="true"/>
              <w:ind w:left="720" w:hanging="3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.      Стрелковый  спорт.   Программа  для  спортивных  секции  коллективов  физической  культуры  и  спортивных  клубов.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осква  "Физкультура  и  спорт"  1974  Автор  Скопинцев  ГВ.</w:t>
            </w:r>
          </w:p>
          <w:p>
            <w:pPr>
              <w:pStyle w:val="Normal"/>
              <w:widowControl/>
              <w:autoSpaceDE w:val="true"/>
              <w:ind w:left="720" w:hanging="3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.      Всероссийская  газета  для  детей,  педагогов,  родителей  "Добрая  дорога  детства"  №4-6  2004 год.</w:t>
            </w:r>
          </w:p>
          <w:p>
            <w:pPr>
              <w:pStyle w:val="Normal"/>
              <w:widowControl/>
              <w:autoSpaceDE w:val="true"/>
              <w:ind w:left="720" w:hanging="3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.      Правила  дорожного  движени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ие  о  юношеских  добровольных  пожарных  дружинах (ЮДПД)  СССР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ие  о  республиканском  финале  военно-патриотической  игре  "Зарница – 2004"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ложение  о  Всероссийской  спартакиаде  школьников  по  военно-прикладным  видам  спорта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стольная  книга  учителя  ОБЖ  Составитель  БИ  Мишин  Издательства  "Астрель"               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матический пл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6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ужка «Меткий стрелок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водное занятие. Инструктаж по ТБ и ОЗ.   ПДД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ры безопасности при стрельбе из огнестрельного и спортивного оружия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стория создания спортивного оружия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оение и функции организма человека, вредные привыч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борка, разборка оружия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авила проведения соревнований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трельба из пневматической винтов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46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кскурсия в в/ч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четные стрельбы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6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Календарно – тематический план  кружка «Меткий стрелок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№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Дата</w:t>
            </w:r>
          </w:p>
        </w:tc>
        <w:tc>
          <w:tcPr>
            <w:tcW w:w="4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Тема занятия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Теор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к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Вводное занятие. Инструктаж по ТБ и ОЗ.   ПДД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История развития стрелкового оружия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Строение и функции организма человека, вредные привыч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Сборка, разборка пневматической винтов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Ремонт пневматической винтов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8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вила соревнований, их организация и поведение.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занятия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8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стрельбы из пневматической винтовки.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Меры безопасности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9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2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3</w:t>
            </w:r>
          </w:p>
        </w:tc>
        <w:tc>
          <w:tcPr>
            <w:tcW w:w="8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Назначение и устройство частей и механизмов АК-74.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занятия в в/ч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Общие сведения о выстреле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Меры безопасности при стрельбе из АК-74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6</w:t>
            </w:r>
          </w:p>
        </w:tc>
        <w:tc>
          <w:tcPr>
            <w:tcW w:w="8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Разборка, сборка автомата АК-74.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Экскурсия в в/ч 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Зачетная стрельба из пневматической винтов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8</w:t>
            </w:r>
          </w:p>
        </w:tc>
        <w:tc>
          <w:tcPr>
            <w:tcW w:w="8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лежа с упора.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занятия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9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лежа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лежа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лежа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2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лежа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3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Зачетная стрельб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Устройство, назначение и боевые свойства пистолета ПМ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5</w:t>
            </w:r>
          </w:p>
        </w:tc>
        <w:tc>
          <w:tcPr>
            <w:tcW w:w="8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Разборка ,сборка пистолета ПМ.  Экскурсия в в/ч.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занятия , меры безопасност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6</w:t>
            </w:r>
          </w:p>
        </w:tc>
        <w:tc>
          <w:tcPr>
            <w:tcW w:w="8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от стойки с упора. Пневматическая винтовка.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занятия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 xml:space="preserve">Приемы стрельбы от стойки с упора.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8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 xml:space="preserve">Приемы стрельбы от стойки с упора.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9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 xml:space="preserve">Приемы стрельбы от стойки с упора.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 xml:space="preserve">Приемы стрельбы от стойки с упора.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Зачетные стрельбы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2</w:t>
            </w:r>
          </w:p>
        </w:tc>
        <w:tc>
          <w:tcPr>
            <w:tcW w:w="8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тоя .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занятия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3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тоя 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тоя 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тоя 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6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тоя 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Зачетные стрельбы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Всего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58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6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матический пл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6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ружка «Меткий стрелок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водное занятие. Инструктаж по ТБ и ОЗ.   ПДД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ры безопасности при стрельбе из пневматической винтов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игиена, режим, физическая подготовк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значение, устройство, уход за пневматическим оружием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ганизация выполнения учебных стрельб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изводство стрельбы из пневматической винтов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четные стрельбы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44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Календарно – тематический план  кружка «Меткий стрелок»</w:t>
            </w:r>
          </w:p>
        </w:tc>
      </w:tr>
      <w:tr>
        <w:trPr>
          <w:trHeight w:val="42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№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Дата</w:t>
            </w:r>
          </w:p>
        </w:tc>
        <w:tc>
          <w:tcPr>
            <w:tcW w:w="4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Тема занятия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Теория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к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Вводное занятие. Инструктаж по ТБ и ОЗ.   ПДД. Меры безопасности при стрельбе из пневматической винтовки в тире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Гигиена , закаливание, режим и питание стрелка-спортсмен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2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Назначение и устройство частей и механизмов пневматической винтов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2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Уход за пневматическим оружием и его хранением. Практическая работ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Изготовка к стрельбе из пневматической винтов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оизводство стрельбы из пневматической витовки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стрельбы из пневматической винтовки.</w:t>
            </w:r>
          </w:p>
        </w:tc>
        <w:tc>
          <w:tcPr>
            <w:tcW w:w="11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Меры безопасности.</w:t>
            </w:r>
          </w:p>
        </w:tc>
        <w:tc>
          <w:tcPr>
            <w:tcW w:w="11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9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2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3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идя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Организация выполнения учебных стрельб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Зачетная стрельба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6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лежа с упора.</w:t>
            </w:r>
          </w:p>
        </w:tc>
        <w:tc>
          <w:tcPr>
            <w:tcW w:w="11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занятия.</w:t>
            </w:r>
          </w:p>
        </w:tc>
        <w:tc>
          <w:tcPr>
            <w:tcW w:w="11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лежа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8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лежа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лежа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лежа с упор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2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2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Общая и специальная физическая подготовка стрелка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3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 xml:space="preserve">Приемы стрельбы от стойки с упора. </w:t>
            </w:r>
          </w:p>
        </w:tc>
        <w:tc>
          <w:tcPr>
            <w:tcW w:w="11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занятия.</w:t>
            </w:r>
          </w:p>
        </w:tc>
        <w:tc>
          <w:tcPr>
            <w:tcW w:w="11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 xml:space="preserve">Приемы стрельбы от стойки с упора.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 xml:space="preserve">Приемы стрельбы от стойки с упора.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6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 xml:space="preserve">Приемы стрельбы от стойки с упора.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 xml:space="preserve">Приемы стрельбы от стойки с упора.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8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 xml:space="preserve">Специальная стрелковая подготовка.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9</w:t>
            </w:r>
          </w:p>
        </w:tc>
        <w:tc>
          <w:tcPr>
            <w:tcW w:w="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тоя .</w:t>
            </w:r>
          </w:p>
        </w:tc>
        <w:tc>
          <w:tcPr>
            <w:tcW w:w="11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актические занятия.</w:t>
            </w:r>
          </w:p>
        </w:tc>
        <w:tc>
          <w:tcPr>
            <w:tcW w:w="11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2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тоя 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3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тоя 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тоя 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Приемы стрельбы стоя 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23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Организация выполнения учебных стрельб. Зачетные стрельбы.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4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Всего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2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rFonts w:eastAsia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ru-RU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8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8"/>
      <w:szCs w:val="28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28"/>
      <w:szCs w:val="28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28"/>
      <w:szCs w:val="28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28"/>
      <w:szCs w:val="28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3">
    <w:name w:val="xl73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rFonts w:eastAsia="Times New Roman" w:cs="Times New Roman"/>
      <w:sz w:val="32"/>
      <w:szCs w:val="32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</w:pPr>
    <w:rPr>
      <w:rFonts w:eastAsia="Times New Roman" w:cs="Times New Roman"/>
      <w:sz w:val="32"/>
      <w:szCs w:val="32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jc w:val="center"/>
    </w:pPr>
    <w:rPr>
      <w:rFonts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3:44:00Z</dcterms:created>
  <dc:creator>Admin</dc:creator>
  <dc:description/>
  <cp:keywords/>
  <dc:language>en-US</dc:language>
  <cp:lastModifiedBy>Admin</cp:lastModifiedBy>
  <dcterms:modified xsi:type="dcterms:W3CDTF">2012-09-23T13:48:00Z</dcterms:modified>
  <cp:revision>1</cp:revision>
  <dc:subject/>
  <dc:title/>
</cp:coreProperties>
</file>