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</w:t>
      </w:r>
      <w:r>
        <w:rPr>
          <w:sz w:val="36"/>
          <w:szCs w:val="36"/>
        </w:rPr>
        <w:t>« ОЗДОРОВИТЕЛЬНАЯ   НЕДЕЛЯ 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(первая младшая группа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НЕДЕЛЬНИК  «ЗАБАВЫ ДЛЯ МАЛЫШЕЙ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Театрализованное  представление «Почему заболел медвежонок?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Чтение художественных произведений 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(из буклета лекарственного препарата «Анаферон»)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Совместно с воспитателем собрать пазл с пингвинами 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«Анаферон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Коммуникативные массажи по желанию детей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Конкурс рисунков  родителей и детей «Мама, папа и я спортивная семья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ТОРНИК  «БЫТЬ ЗДОРОВЫМИ ХОТИМ!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Оздоровительно-познавательные занятия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«Это я мальчик, это я девочка.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Целенаправленное рассматривание пособия «Части тела малышам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Вечер загадок о частях тела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Обрисовывание своей руки и рисование ладошками «Солнышко лучистое»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Подвижная игра «Маленькие ножки шагали по дорожки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3. СРЕДА    «У НАС В ГОСТЯХ   ВИТАМИНКА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Беседа о здоровой пище «Коровушка и её детушки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Прослушивание песен в записи «Песня о конфетах»,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«На лугу пасутся ко---», «Мармеладная сказка» и т.д.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южетно-ролевая игра «День рождения Витаминки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Консультация для родителей «О правильном питании»,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«Полезные злаки», «Рецепты Российской кухни»  -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артотека, анкетирование «Какие блюда любит ваш малыш?»</w:t>
      </w:r>
    </w:p>
    <w:p>
      <w:pPr>
        <w:pStyle w:val="Normal"/>
        <w:spacing w:lineRule="auto" w:line="360"/>
        <w:ind w:left="360" w:hanging="0"/>
        <w:rPr/>
      </w:pPr>
      <w:r>
        <w:rPr>
          <w:sz w:val="36"/>
          <w:szCs w:val="36"/>
        </w:rPr>
        <w:t xml:space="preserve">4.ЧЕТВЕРГ « ЕСЛИ ХОЧЕШЬ БЫТЬ ЗДОРОВ» 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Подвижные игры оздоровительного характера, профилактика бронхо-лёгочной системы, опорно-двигательного аппарата, желудочно-кишечного тракта,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зрения и нервной системы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Массажи различного характера из «Школы маленьких гномиков»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5.   ПЯТНИЦА     «ДЕНЬ ЗДОРОВЬЯ»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Оздоровительный досуг «В гостях у Мишки 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Фито-чай из шиповника,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Посещения тренажёрного зал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гры в спортивном уголке группы с использованием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имеющего инвентар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Консультации для родителей «Как гулять с ребёнком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зимой», «Как играть в снежки и лепить снеговика»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Подведение итогов рисунков «Мама, папа и я спортивная семья»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23:00Z</dcterms:created>
  <dc:creator>VLAD</dc:creator>
  <dc:description/>
  <cp:keywords/>
  <dc:language>en-US</dc:language>
  <cp:lastModifiedBy>оля</cp:lastModifiedBy>
  <dcterms:modified xsi:type="dcterms:W3CDTF">2012-09-19T19:37:00Z</dcterms:modified>
  <cp:revision>2</cp:revision>
  <dc:subject/>
  <dc:title>            НДОУ № 181   « ОЗДОРОВИТЕЛЬНАЯ   НЕДЕЛЯ »</dc:title>
</cp:coreProperties>
</file>