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чальная общеобразовательная школа №31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716"/>
        <w:gridCol w:w="2573"/>
        <w:gridCol w:w="2368"/>
      </w:tblGrid>
      <w:tr>
        <w:trPr>
          <w:trHeight w:val="1866" w:hRule="atLeast"/>
        </w:trPr>
        <w:tc>
          <w:tcPr>
            <w:tcW w:w="233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седании МО учителей начальных класс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токол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«__» ______ 2012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ВР МБОУ «НОШ №31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 А.И.Королькова 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«____»____________2012 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токол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«__» ________ 2012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БОУ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ОШ №31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Т.Н.Орехо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от «__» _____2012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учебному кур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кружающий мир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лагодарёвой Наталии Никола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 «Б»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Старый Оскол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2012г.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40"/>
        </w:rPr>
      </w:pPr>
      <w:r>
        <w:rPr>
          <w:rFonts w:cs="Times New Roman" w:ascii="Times New Roman" w:hAnsi="Times New Roman"/>
          <w:b/>
          <w:color w:val="000000"/>
          <w:sz w:val="32"/>
          <w:szCs w:val="40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  <w:br/>
      </w:r>
    </w:p>
    <w:p>
      <w:pPr>
        <w:pStyle w:val="Normal"/>
        <w:autoSpaceDE w:val="false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Окружающий мир» для 2 класса разработана на основе  авторской программы Н. Я. Дмитриевой, А. Н. Казакова «Окружающий мир», утверждёнными Министерством образования и науки РФ (Программы начального общего образования. Система Л. В. Занкова.  - Самара: Издательский дом «Фёдоров», 2011) 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изучения курса «Окружающий мир»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чальной школе — формирование целостной картины мира и осознание места в нем человека; развитие у младшего школьника опыта общения с людьми, обществом и природой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изучения курса «Окружающий мир» являютс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ебя членом общества и государства (российской идентичности), чувство любви к родной стране, выражающееся в интересе к ее природе, культуре, истории, народам и желании участвовать в ее делах и событиях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и принятие базовых общечеловеческих ценностей, сформированность нравственных представлений и этических чувств; культура поведения и взаимоотношений с окружающи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а на безопасный здоровый образ жизни; ежедневную физическую культуру и закаливани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изучения курса «Окружающий мир» являютс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егулировать собственную деятельность, направленную на познание окружающей действительности и внутреннего мира человека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осуществлять информационный поиск для выполнения учебных задач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правил и норм взаимодействия со взрослыми и сверстниками в сообществах разного типа (класс, школа, семья, учреждение культуры и пр.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изучения предмета «Окружающий мир» являются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ладение базовым понятийным аппаратом (доступным для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я младшим школьником), необходимым для дальнейшего образования в области естественно-научных и социальных дисципли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курс «Окружающий мир» призван решать в системе общего развития учащихся </w:t>
      </w:r>
      <w:r>
        <w:rPr>
          <w:rFonts w:cs="Times New Roman" w:ascii="Times New Roman" w:hAnsi="Times New Roman"/>
          <w:b/>
          <w:bCs/>
          <w:sz w:val="24"/>
          <w:szCs w:val="24"/>
        </w:rPr>
        <w:t>следующие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широкую целостную картину мира с опорой на современные научные достижения;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едметных знаний и умений подвести учеников к осознанию объективно существующих связей и зависимостей между природой, обществом и человеком, к осознанию разнообразия и многомерности окружающего мира, его противоречивости;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шения первых двух задач развивать логичность и самостоятельность мышления, развивать историческое мышление, формировать экологическую культуру;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щеучебные умения: воспринимать проблему, выдвигать гипотезу, делать обобщения и выводы; ориентироваться в пространстве и времени; формировать умение работы с картами, таблицами, схемами, добывать информацию в соответствующей литературе, пользоваться справочниками, развивать устную и письменную речь; самостоятельно проводить опыты, наблюдения, практические работы;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ступные способы изучения природы и общества;</w:t>
      </w:r>
    </w:p>
    <w:p>
      <w:pPr>
        <w:pStyle w:val="Style15"/>
        <w:numPr>
          <w:ilvl w:val="0"/>
          <w:numId w:val="1"/>
        </w:numPr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овать на развитие эмоционально-волевых, нравственных качеств личности; воспитывать чувство патриотизма и любви к Родине, гордости за свой край, способствовать эстетическому воспитанию; на ознакомительном уровне представить науки, помогающие познавать окружающий мир.</w:t>
      </w:r>
    </w:p>
    <w:p>
      <w:pPr>
        <w:pStyle w:val="Style15"/>
        <w:autoSpaceDE w:val="false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Человек и приро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Человек и обществ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авила безопасной жизни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78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 и природ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(узнавать) изученные объекты и явления живой и неживой природы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естественно-научные тексты с целью поиска и извлечения познавательной информации, ответов на вопросы, объяснений, создания собственных устных или письмен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й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 и общество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осударственную символику Российской Федерации; описывать достопримечательности столицы и родног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; находить на карте Российскую Федерацию, Москву – столицу России, свой регион и его главный город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рошлое, настоящее, будущее; 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необходимость здорового образа жизни, соблюдения правил безопасного поведения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личной безопасности и безопасности окружающих</w:t>
            </w:r>
          </w:p>
        </w:tc>
      </w:tr>
    </w:tbl>
    <w:p>
      <w:pPr>
        <w:pStyle w:val="Normal"/>
        <w:autoSpaceDE w:val="false"/>
        <w:spacing w:lineRule="auto" w:line="252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ена следующим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м комплектом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Окружающий мир: Учебник для 2 кл. Самара: Издательство «Учебная литература»: Издательский дом «Федоров».2012</w:t>
      </w:r>
    </w:p>
    <w:p>
      <w:pPr>
        <w:pStyle w:val="Style15"/>
        <w:numPr>
          <w:ilvl w:val="0"/>
          <w:numId w:val="5"/>
        </w:numPr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Рабочая тетрадь для 2кл.к уч. «Окружающий мир». Самара: Издательство «Учебная литература»: Издательский дом «Федоров».2012</w:t>
      </w:r>
    </w:p>
    <w:p>
      <w:pPr>
        <w:pStyle w:val="Style15"/>
        <w:numPr>
          <w:ilvl w:val="0"/>
          <w:numId w:val="5"/>
        </w:numPr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Методические пояснения к курсу «Окружающий мир» 2 класс.  Самара: Издательство «Учебная литература»: Издательский дом «Федоров», 2012</w:t>
      </w:r>
    </w:p>
    <w:p>
      <w:pPr>
        <w:pStyle w:val="Style15"/>
        <w:autoSpaceDE w:val="false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autoSpaceDE w:val="false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autoSpaceDE w:val="false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autoSpaceDE w:val="false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autoSpaceDE w:val="false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</w:t>
        <w:tab/>
        <w:t>: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блюдение </w:t>
      </w:r>
      <w:r>
        <w:rPr>
          <w:rFonts w:cs="Times New Roman" w:ascii="Times New Roman" w:hAnsi="Times New Roman"/>
          <w:sz w:val="24"/>
          <w:szCs w:val="24"/>
        </w:rPr>
        <w:t xml:space="preserve">сезонных изменений в природе; 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sz w:val="24"/>
          <w:szCs w:val="24"/>
        </w:rPr>
        <w:t>признаков времен года, сезонных изменений в природе;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ение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сказ </w:t>
      </w:r>
      <w:r>
        <w:rPr>
          <w:rFonts w:cs="Times New Roman" w:ascii="Times New Roman" w:hAnsi="Times New Roman"/>
          <w:sz w:val="24"/>
          <w:szCs w:val="24"/>
        </w:rPr>
        <w:t>текстов о природе;</w:t>
      </w:r>
    </w:p>
    <w:p>
      <w:pPr>
        <w:pStyle w:val="Style15"/>
        <w:numPr>
          <w:ilvl w:val="0"/>
          <w:numId w:val="4"/>
        </w:numPr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личение </w:t>
      </w:r>
      <w:r>
        <w:rPr>
          <w:rFonts w:cs="Times New Roman" w:ascii="Times New Roman" w:hAnsi="Times New Roman"/>
          <w:sz w:val="24"/>
          <w:szCs w:val="24"/>
        </w:rPr>
        <w:t>природных объектов и изделий (искусственные предметы), характеристика их отличительных свойств.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уппировка </w:t>
      </w:r>
      <w:r>
        <w:rPr>
          <w:rFonts w:cs="Times New Roman" w:ascii="Times New Roman" w:hAnsi="Times New Roman"/>
          <w:sz w:val="24"/>
          <w:szCs w:val="24"/>
        </w:rPr>
        <w:t>объектов живой или неживой природы по отличительным признакам;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яснение и обсуждение </w:t>
      </w:r>
      <w:r>
        <w:rPr>
          <w:rFonts w:cs="Times New Roman" w:ascii="Times New Roman" w:hAnsi="Times New Roman"/>
          <w:sz w:val="24"/>
          <w:szCs w:val="24"/>
        </w:rPr>
        <w:t>правил поведения в различных ситуациях;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делирова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z w:val="24"/>
          <w:szCs w:val="24"/>
        </w:rPr>
        <w:t>различных ситуаций поведения в школе и других общественных местах;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sz w:val="24"/>
          <w:szCs w:val="24"/>
        </w:rPr>
        <w:t>о семье (членах семьи, труде, занятиях, традициях), труде людей родного города (села), его достопримечательностях (по результатам наблюдений и экскурсий);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sz w:val="24"/>
          <w:szCs w:val="24"/>
        </w:rPr>
        <w:t>с иллюстративным материалом;</w:t>
      </w:r>
    </w:p>
    <w:p>
      <w:pPr>
        <w:pStyle w:val="Style15"/>
        <w:numPr>
          <w:ilvl w:val="0"/>
          <w:numId w:val="4"/>
        </w:numPr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еобходимой информации в учебной и справочной литературе.</w:t>
      </w:r>
    </w:p>
    <w:p>
      <w:pPr>
        <w:pStyle w:val="Style15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на 68 часов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несены измен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 соответствии с  приказом УО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оосколь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ородского округа от 25 мая 2012 г № 01-14/2347 «О сроках каникул и продолжительности учебных четвертей общеобразовательных учреждений в 2012 – 2013 учебном году» продолжительность учебного года составляет 35 недель, поэтому в календарно–тематическое планирование добавлено 2часа:</w:t>
      </w:r>
      <w:r>
        <w:rPr>
          <w:rFonts w:cs="Times New Roman" w:ascii="Times New Roman" w:hAnsi="Times New Roman"/>
          <w:sz w:val="24"/>
          <w:szCs w:val="24"/>
        </w:rPr>
        <w:t xml:space="preserve"> раздел «Живая природа»,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- 4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ихся будут сформированы: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занятиям по курсу «Окружающий мир», к школе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предметно-исследовательской деятельности, предложенной в учебнике и учебных пособий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онимание предложений и оценок учителей и товарищей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успеха в учебе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дноклассников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поступков окружающих детей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на основе анализа поступков одноклассников и собственных поступков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гражданской идентичности в форме сознания «Я» как гражданина России;</w:t>
      </w:r>
    </w:p>
    <w:p>
      <w:pPr>
        <w:pStyle w:val="Normal"/>
        <w:numPr>
          <w:ilvl w:val="0"/>
          <w:numId w:val="7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воей этнической принадлеж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еса к познанию окружающего мира;</w:t>
      </w:r>
    </w:p>
    <w:p>
      <w:pPr>
        <w:pStyle w:val="Normal"/>
        <w:numPr>
          <w:ilvl w:val="0"/>
          <w:numId w:val="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ации на анализ соответствия результатов требованиям конкретной учебной задачи;</w:t>
      </w:r>
    </w:p>
    <w:p>
      <w:pPr>
        <w:pStyle w:val="Normal"/>
        <w:numPr>
          <w:ilvl w:val="0"/>
          <w:numId w:val="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оценки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вства сопричастности и гордости за свою Родину и народ;</w:t>
      </w:r>
    </w:p>
    <w:p>
      <w:pPr>
        <w:pStyle w:val="Normal"/>
        <w:numPr>
          <w:ilvl w:val="0"/>
          <w:numId w:val="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ации в поведении на принятые моральные нормы;</w:t>
      </w:r>
    </w:p>
    <w:p>
      <w:pPr>
        <w:pStyle w:val="Normal"/>
        <w:numPr>
          <w:ilvl w:val="0"/>
          <w:numId w:val="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е чувств одноклассников и учителей;</w:t>
      </w:r>
    </w:p>
    <w:p>
      <w:pPr>
        <w:pStyle w:val="Normal"/>
        <w:numPr>
          <w:ilvl w:val="0"/>
          <w:numId w:val="8"/>
        </w:numPr>
        <w:suppressAutoHyphens w:val="true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о красоте природы России и родного края на основе знакомства с окружающим мир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в учебном материале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несколько вариантов решения учебной задачи, представленной на наглядно-образном уровне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шаговый контроль по результату под руководством учителя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я на основе принятых правил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оль в учебном сотрудничестве;</w:t>
      </w:r>
    </w:p>
    <w:p>
      <w:pPr>
        <w:pStyle w:val="Normal"/>
        <w:numPr>
          <w:ilvl w:val="0"/>
          <w:numId w:val="9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 и во внутреннем план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numPr>
          <w:ilvl w:val="0"/>
          <w:numId w:val="10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Normal"/>
        <w:numPr>
          <w:ilvl w:val="0"/>
          <w:numId w:val="10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основе результатов решения практических задач делать выводы о свойствах изучаемых природных объектов в сотрудничестве с учителями и одноклассниками;</w:t>
      </w:r>
    </w:p>
    <w:p>
      <w:pPr>
        <w:pStyle w:val="Normal"/>
        <w:numPr>
          <w:ilvl w:val="0"/>
          <w:numId w:val="10"/>
        </w:numPr>
        <w:suppressAutoHyphens w:val="true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 материал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знаками, схемами, символами, диаграммами, приведенными в учебной литературе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ообщения в устной форме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ответ на заданный вопрос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возможное разнообразие способов решения учебной задачи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учаемые объекты с выделением существенных и несущественных признаков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му восприятию познавательного текста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с выделением существенных и несущественных признаков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, сериацию и классификацию изученных объектов по самостоятельно выделенным основаниям при указании количества групп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анализируемые объекты под понятия разного  уровня обобщения;</w:t>
      </w:r>
    </w:p>
    <w:p>
      <w:pPr>
        <w:pStyle w:val="Normal"/>
        <w:numPr>
          <w:ilvl w:val="0"/>
          <w:numId w:val="11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проводить аналогии между изучаемым материалом и собственным опыт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поиск нужного иллюстративного материала в дополнительных источниках литературы или медиаресурсах, рекомендуемых учителем;</w:t>
      </w:r>
    </w:p>
    <w:p>
      <w:pPr>
        <w:pStyle w:val="Normal"/>
        <w:numPr>
          <w:ilvl w:val="0"/>
          <w:numId w:val="12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небольшие сообщения в устной и письменной форме;</w:t>
      </w:r>
    </w:p>
    <w:p>
      <w:pPr>
        <w:pStyle w:val="Normal"/>
        <w:numPr>
          <w:ilvl w:val="0"/>
          <w:numId w:val="12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информацию из сообщений разных видов в соответствии с учебной задачей;</w:t>
      </w:r>
    </w:p>
    <w:p>
      <w:pPr>
        <w:pStyle w:val="Normal"/>
        <w:numPr>
          <w:ilvl w:val="0"/>
          <w:numId w:val="12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запись указанной учителем информации об окружающем мире;</w:t>
      </w:r>
    </w:p>
    <w:p>
      <w:pPr>
        <w:pStyle w:val="Normal"/>
        <w:numPr>
          <w:ilvl w:val="0"/>
          <w:numId w:val="12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 сравнение, сериацию и классификацию изученных объектов по самостоятельно выделенным основаниям при указании и без указания количества групп;</w:t>
      </w:r>
    </w:p>
    <w:p>
      <w:pPr>
        <w:pStyle w:val="Normal"/>
        <w:numPr>
          <w:ilvl w:val="0"/>
          <w:numId w:val="12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структуру построения рассуждения как связи простых суждений об объекте;</w:t>
      </w:r>
    </w:p>
    <w:p>
      <w:pPr>
        <w:pStyle w:val="Normal"/>
        <w:numPr>
          <w:ilvl w:val="0"/>
          <w:numId w:val="12"/>
        </w:numPr>
        <w:suppressAutoHyphens w:val="true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выделять класс объект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3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, одноклассниками;</w:t>
      </w:r>
    </w:p>
    <w:p>
      <w:pPr>
        <w:pStyle w:val="Normal"/>
        <w:numPr>
          <w:ilvl w:val="0"/>
          <w:numId w:val="13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другое мнение и позицию;</w:t>
      </w:r>
    </w:p>
    <w:p>
      <w:pPr>
        <w:pStyle w:val="Normal"/>
        <w:numPr>
          <w:ilvl w:val="0"/>
          <w:numId w:val="13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3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ю договариваться, приходить к общему решению;</w:t>
      </w:r>
    </w:p>
    <w:p>
      <w:pPr>
        <w:pStyle w:val="Normal"/>
        <w:numPr>
          <w:ilvl w:val="0"/>
          <w:numId w:val="13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;</w:t>
      </w:r>
    </w:p>
    <w:p>
      <w:pPr>
        <w:pStyle w:val="Normal"/>
        <w:numPr>
          <w:ilvl w:val="0"/>
          <w:numId w:val="13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адекватные данной ситуации, позволяющие оценить ее в процессе общ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монологическое высказывание;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ывать другое мнение и позицию;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ю договариваться, приходить к общему решению;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ировать действия партнера: оценивать качество, последовательность действий, выполняемых партнером, производить сравнение данных операций с тем, как бы их выполнил «я сам»;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екватно использовать средства устной речи для решения различных коммуникативных задач;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ыками взаимоконтрол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Человек и прир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4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объекты природы на основе внешних признаков или известных характерных свойств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наблюдения в природе и воспроизводить опыты в соответствии с инструкцией, используя простейшее оборудование и измерительные приборы;  соблюдать технику безопасности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 основе предложенного плана изученные объекты живой и неживой природы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Землю как планету, Солнце как звезду, Луну как спутник Земли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 относительно своего тела; знать правила пользования компасом, определять основные стороны горизонта по компасу, по природным приметам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идкие, твердые и газообразные вещества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температуру воды, воздуха и своего тела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ри состояния воды; определять основные свойства воды, ее значение для живых организмов и хозяйственной деятельности человека; объяснять причины круговорота воды в природе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свойства воздуха, его значение для растений, животных, человека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ловия, необходимые для жизни растений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хвойные, цветковые, дикорастущие и культурные растения, съедобные и ядовитые грибы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ловия, необходимые для жизни животных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ких и домашних животных , животных разных групп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зных представителей растений и животных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хода за комнатными растениями;</w:t>
      </w:r>
    </w:p>
    <w:p>
      <w:pPr>
        <w:pStyle w:val="Normal"/>
        <w:numPr>
          <w:ilvl w:val="0"/>
          <w:numId w:val="15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строить простейшие кормушки и подбирать корм для подкармливания различных птиц зимо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причины смены на Земле дня и ночи, смены времен года;</w:t>
      </w:r>
    </w:p>
    <w:p>
      <w:pPr>
        <w:pStyle w:val="Normal"/>
        <w:numPr>
          <w:ilvl w:val="0"/>
          <w:numId w:val="16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ывать на карте и глобусе основные формы земной поверхности и водоемы;</w:t>
      </w:r>
    </w:p>
    <w:p>
      <w:pPr>
        <w:pStyle w:val="Normal"/>
        <w:numPr>
          <w:ilvl w:val="0"/>
          <w:numId w:val="16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водоросли, мхи, папоротники, хвойные и цветковые растения;</w:t>
      </w:r>
    </w:p>
    <w:p>
      <w:pPr>
        <w:pStyle w:val="Normal"/>
        <w:numPr>
          <w:ilvl w:val="0"/>
          <w:numId w:val="16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животных разных групп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Человек и обществ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значение органов чувств для познания окружающего мира;</w:t>
      </w:r>
    </w:p>
    <w:p>
      <w:pPr>
        <w:pStyle w:val="Normal"/>
        <w:numPr>
          <w:ilvl w:val="0"/>
          <w:numId w:val="1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личной гигиены, безопасного поведения в доме, на улице, в природной среде;</w:t>
      </w:r>
    </w:p>
    <w:p>
      <w:pPr>
        <w:pStyle w:val="Normal"/>
        <w:numPr>
          <w:ilvl w:val="0"/>
          <w:numId w:val="17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рганизации учебного труда дома и в школе, понимать роль учителя;</w:t>
      </w:r>
    </w:p>
    <w:p>
      <w:pPr>
        <w:pStyle w:val="Normal"/>
        <w:numPr>
          <w:ilvl w:val="0"/>
          <w:numId w:val="17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организмов к царствам живой природ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на практике основные правила познания окружающего мира;</w:t>
      </w:r>
    </w:p>
    <w:p>
      <w:pPr>
        <w:pStyle w:val="Normal"/>
        <w:numPr>
          <w:ilvl w:val="0"/>
          <w:numId w:val="1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различия между источниками информации : наблюдение, измерение, опыт, книги, Интернет;</w:t>
      </w:r>
    </w:p>
    <w:p>
      <w:pPr>
        <w:pStyle w:val="Normal"/>
        <w:numPr>
          <w:ilvl w:val="0"/>
          <w:numId w:val="18"/>
        </w:numPr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ть характер взаимоотношений людей в классном, школьном коллекти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800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40"/>
        <w:gridCol w:w="1080"/>
        <w:gridCol w:w="3780"/>
        <w:gridCol w:w="180"/>
        <w:gridCol w:w="961"/>
      </w:tblGrid>
      <w:tr>
        <w:trPr>
          <w:trHeight w:val="16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е сроки прохождения</w:t>
            </w:r>
          </w:p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Характеристика основной деятельности ученик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четвер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бщий взгляд на Землю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– Росс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викторине «Государ-ственные символы Росси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 физической и админи-стративной картами мира и 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утешествуя по родной стране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и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одол-жи ассоциативный ряд по теме «С чего начинается Родина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лу-шивание или испол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-ственного гимна Росс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 после-дующим обсуждением тек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мини-проек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Я, ты, он, она – вместе дружн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я» (знакомство с праздника-ми и традициями людей различ-ных национальностей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виктори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Ими гордится страна» (портреты людей, прославивших Россию в разные времена)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и прошлое Земл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и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одолжи ассо-циацию» по теме «Какой самый старый предмет я держал в руках?» (применение собствен-ного опыта в контексте предло-женной ситуации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иг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нтируем фильм об истории…» (нашего края, города, села)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– родина космонавтик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игре-выста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Гор-дость отечественной космонавти-ки» (на основе портретов россий-ских космонавтов и конструкто-ров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ротк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об-щ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учно-попу-лярн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ль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развитии оте-чественной космонавтик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ленной учителем темати-ческой компьютерн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зента-ции. Составление во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просмотренному материалу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ки и океаны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утешеств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рто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и и полушарий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обусом, контурной кар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 полушар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виктори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о материкам и океанам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ый Ледовиты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еан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резентац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коллективно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ини-проек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окорители Северного Ледовитого океана»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ротк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обще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Как изучают окружающий мир?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9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: зре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лу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лушивание запис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уков природы и фрагментов музыкаль-ных произведений разных компо-зитор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смот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графий с видами природы, репродукц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йзажной и жанровой живопис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лученной из разных источнико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чувств: обоняние, вкус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яза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 помощью органов чувств разных объектов окружаю-щего мира и их свойст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. Инструмент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иборы. Практическая работа «Измерение температур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монстрационный опы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иссле-дование условий, необходимых для гор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х этапов исследовательской деятель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актические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го тел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здуха; температуры воды; температуры снега (льд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у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ких предме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 помощи лупы, микроскопа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  другие источни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. Экскурсия в школьную библиоте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х инфор-мационных источников(например, летописи, сказки, повести, статьи, изображения и т.д.) по признаку их достоверности/недостовернос-т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методикой сбора информации в процессе исследо-вательской деятельности (по А.И. Савенкову): самостоятельный сбор необходимой информации по заданной учителем тем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сеще-ние с экскурс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школьной библиотек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уществление пои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ой книг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 помощью алфавитного каталог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а и вещества.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ли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х объектов и изделий (искусств. предметов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ристика их отличитель-ных свой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ве-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з которых образованы природны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деланные челове-ко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ы (тела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пределение образов приро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зделиях, со-зданных руками человека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газообраз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овое обсу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рывка из повести Н. Носова «Приключение Незнайки и его друзей» о путе-шествии на воздушном шар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ние во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ребу-ющих развернутого ответа, по содержанию текст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н-ципов передвижения по возду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: с использованием разных газ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накомство с правилами сохране-ния теп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плого воздуха) в доме зимой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жидких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вердых вещест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монстрацио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опы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сле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менений свойств твердых, жидких и газо-образных веществ при нагре-вани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ксирование да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виде таблицы («Сравнение свойств твердых, жидких и газообразных веществ»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эколог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ак следует беречь природу родного края» на основе впечатлений, полученных от экскурсии в краеведческий музей (ознакомление с природой родного края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ая работа №1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5"/>
                <w:w w:val="103"/>
                <w:sz w:val="24"/>
                <w:szCs w:val="24"/>
              </w:rPr>
              <w:t>по теме  «Общий взгляд на Земл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за учебными действиям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смос и Зем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14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Звезда Солнц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 деловая иг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вед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машни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блю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высотой Солнца над горизонтом; за изменением длины тени от пред-метов в течение светового дн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х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аблюд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ласс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су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пре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я солнечной энергии для жизни человека, растений и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нципа работы солнечных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 групп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ет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ечно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в 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д создание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ланеты Солнечной системы» (на основе подготовленных сообщений и  подобранных иллюстраци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мотр фрагментов из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ультфиль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йна треть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еты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прос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елям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филь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ы и созвезд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бота по карте звёздного неба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ждение на кар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ездного неба изученных космических тел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ение звезд и созвезд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 с работ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тическ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лескоп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а – спутник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в груп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ов наблюдений за фазами Лун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ристика фаз Лун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оволуние, первая четверть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луние, последняя четверть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авнение и разли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ов неживой природы, находящихся в космос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лективн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ста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ак появились искусственные спутники Земли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космически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ая экскур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авнение и разли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сми-ческих те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ристика отличия звезд и планет. Соз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од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ечно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(групповая деятельность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ве-дение групповых наблю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 время виртуальной экскурс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ланетарий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о Земл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с географической картой и глобусом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ждение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р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лобу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ков и океа-нов, географических объектов с указанием их назва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-ристика условных зна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ав-ляющих легенду карты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Участие в коллективной выста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ерво-открыватели неизвестных земель» (рисунки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ткие сообщения о выдающихся путешественниках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зон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ушание и извлечение главной мысли из тек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енных сведений (отрывок из сказки Л.И. Лагина «Старик Хоттабыч»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лективное обсу-ждение фотовыста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ирода с высоты птичьего полета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ъяснение при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ширения линии горизонта при подъем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ли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утренних частей Земл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смыс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ня-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Земля» и «земля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здание мак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утреннего строения Земл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накомство с оболочками Земли. Извле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учебник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-обходимой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живых организмах, обитающих 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ых оболочках Земл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ение отно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ы, работы роди-телей и других видов деятельнос-ти человек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 окружающему мир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ны горизонт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риентирование на мест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тношению к собственному те-лу; по Солнцу и Полярной звезд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о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схемах и картах) при помощи знак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сновных и промежуточных направлений сторон горизонта. Обсуждение плана расска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ороны горизонта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пределение располо-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объектов относительно сторон горизонта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по компасу. Опре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он горизон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ародным примета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риентирование на мест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устных команд 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а-са, по народным примета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згото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итивн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-паса. Соблюдение правил пользо-вания компасом. Моделирование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ориентированию в лесу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главного прави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хода в лес – присутствие взрослого человека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ус и географичес-кая кар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с географической картой и глобус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 глобусом и карто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хождение на глобу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ясов Земли, полушарий, полюсов, экватора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еф Земл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с географической карт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ение характера рельеф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сти (равнины, горы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мы, овраги) на карте с помощью цвета и условных обозначений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равне-ние и разли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е высоты гор и глубин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 Мирового океан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Участие в создании мак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ьефа участка Зем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дшафт Земли. Урок-путешеств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явление отлич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поня-тиями «ландшафт» и «рельеф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чин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асота природ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ного края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авнение фотограф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 которых человек нарушает природный ландшафт местности (свалки, котлованы, вырубание лесов), с фотография-ми создания красивых мест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андшафтный дизайн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теме «Планета Земл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за учебными действиям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Взаимодействие сил природ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22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Теплов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а Земл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с контурной карто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личение тепловых поясов Земли с помощью раскрашивания соответствующим цветом, подпи-сывание назва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ий, отделя-ющих друг о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а зоны тепло-вых пояс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Установление 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жду углом падения солнечных луче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греванием поверх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зависимости живой природы от нахождения 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ных тепловых пояса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времен год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вижения Земли вокруг Солнца с помощью телу-рия или глобуса и ламп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ек-тивное составление альб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А в это время на другом краю Земли…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иск иллюстрац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изующих особенность природы в разных тепловых поясах в данное врем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формление выстав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ремени неслышные шаги» (фотографии, собственные рисунки, часы, кале-ндари и др.предметы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инсцениров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иллюстрирующих, как человек учился измерять время и его ценить (использова-ние пословиц, поговорок, изрече-ний 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и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Зем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ланеты. 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исание особенностей Зем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космического те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расск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необхо-димых условиях для возникнове-ния различных живых организмов на Земл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я (тепло) Солнц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откры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лияния различных тем-ператур на разрушение камн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яснение прич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го разру-ш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вода. Изу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и солнеч-ных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ей, собранной с помощь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ительного стекл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-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изобретения устройств, в которых использует-ся энергия солнечного свет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х способов получения человеком энергии по их безопасности для прир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сила Земл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вторение понятий и обобщ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ого материал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 со словарем учебника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оставление загад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осно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ее изучен-ных те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тгадывание загад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оклассников, и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цен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ы-дел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ее удачн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су-ществление пои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южетов на-родных сказок, в которых сказоч-ные герои управляют внутренни-ми силами Земли и другими при-родными явлениям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делирова-ние ситу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 чем могли думать и мечтать люди в далекие времен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свойст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ы. Практическая работа «определение свойств воды. Измерение температуры вод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свой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ды как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дкост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ъяснение результа-тов опы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ормул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водов. Фиксирование результатов наблюд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аблице (рабочая тетрадь, № 51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 вод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ирование измерительных нав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ы со спиртовым термометро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Чтение показате-лей темп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шкалы деления термомет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состояния воды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Переход воды из одного состояния в друго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ведение опы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изучению перехода воды из одного состоя-ния в друго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 яв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арения воды; перехода водяно-го пара в жидкость; замерзания вод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результатов опы-тов. Формул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вод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ксация результ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блю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аблице (рабочая тетрадь, № 51, 3-й столбец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-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арения воды при ком-натной температуре: анализ ре-зультатов опыта, формулирование общего вывода (рекомендуется самостоятельная работа дома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г и лед. Практическая работа «Изучение свойств льд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 свойств ль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ксация результатов опы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аблице (рабочая тетрадь, № 51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-ление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попадающих в снег из воздух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ъяснение резуль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сперимент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ор-мул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водов. Срав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х форм сне-жинок и соотнесение с темпера-турой воздуха, при которой они образовываютс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живот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астений зимой. Урок-экскур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 время экскурсии за состоянием природы зимо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ксация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получен-ной в ходе наблюдений в вербаль-ной (составление рассказа, веде-ние таблицы) и графической форме (составление схемы, рисун-ков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суждение мероприятий по оказанию помощи птицам и зверя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орозные зим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готовление кормуше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– растворитель. Практическая работа «Растворение веществ в вод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творение веществ в вод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ение результатов опыта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в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ксация результатов наблюде-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аблиц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льт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 растворимых в воде веществ: объяснение результатов опыта, формулирование общего вывод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ксация результатов наблюде-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ное описание процесс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ения и фильтрова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ые воды Земл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следование свой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ераль-ной воды: извлечение необходи-мой информации о лечебных свойствах минеральной воды из дополнительных источников (справочники, энциклопедии, Ин-тернет, этикетки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ставление рекомендац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спользования минеральной воды в различных целя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иск и фикс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 кар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и мест выхода на по-верхность горячих источнико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од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шей мест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зучение краеведческог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общ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местных подземных источника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иск и обозначение на кар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йона (области, респуб-лики или края) места нахо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земных вод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готовка пре-зент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вотные, обитающие в водоемах нашей (нашего)…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группе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а Земл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и значе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смотр учебного филь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тмосфера Земли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-терно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подготов-ленной учителе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-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ж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ребую-щих развернутого ответа по мате-риалам видеоряда. Пространст-венно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ображение неба на рисунка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рафическое представ-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ных о составе воздух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мере круговой диаграмм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ругими видами ди-аграмм (столбчатые, трехмерные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воздух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влечение необходимой инфор-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текста учебн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пре-деление свойств воздух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жима-емость и упругость)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ъяснение результа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ыта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-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их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во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ксация резуль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блюдений в табли-ц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змерение температуры воз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уха. Формирование измеритель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ых навы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работе со спир-товым термометро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показателей темп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шкалы деления термомет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воздух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Определение направления ветр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направления ве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мощью флюгер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амостоя-тельное изгото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стей-шего флюгер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сужд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-никнове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правления ночного и дневного ветра на побережь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бъяснение значения ве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 растений и живот-н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пис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тродвигателей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льниц и други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ройст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зные ветры. 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делирование ситу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жи-вания человека во время различ-ных стихийных бедств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явле-ние факт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пасности для жизни и здоровь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своение основных прави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живания в экстремальных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воды, ветра и Солнца на Земле. Урок-сказк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прав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ономного использования воды и электро-энергии в дом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стие в инсце-ниро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зможного диалога, который могли бы вести вода, ветер и Солнце, если бы могли с помощью слов доказывать сво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омное значение в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 помощью библиотек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нета и др. 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каз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кото-рых вода, ветер и Солнце станови-лись полноценными персонажам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орот воды 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е. У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ое составл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уговорота воды в приро-д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проблем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с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 круговорот воды в аквариуме; благодаря чему в нем существует жизнь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делирование ситуаци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бы было на Земле без круговорота в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знение во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в ходе экскур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ологи-ческого состояния своей мест-ности: выявлять источники за-грязнения водоем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делиро-вание ситу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асающейся по-падания промышленных и быто-вых отходов в водоем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, ветер и рельеф. Человек и нежив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иг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вле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учебник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обходи-мой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особенностях разрушения рельеф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процесс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ушения рельеф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правил по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стихийных бедствия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де-лирование ситу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что бы было, если… (на Земле исчезли ветер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, атмосфера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лассифик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природных явлений по предложенным или самостоятель-но выявленным основания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-готовка вопр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материалам темы для команд-соперниц к игре «Что? Где? Когда?» (работа в группах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кроссвор-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Земля – наш общий дом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ая работа №3 по тем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24"/>
                <w:szCs w:val="24"/>
              </w:rPr>
              <w:t>«Взаимодействие сил прир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за учебными действиям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Живая природ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2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Жизнь –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кальная особенность Земл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услов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необходи-мых живым организмам для жизн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-жества разнообразных организмов между собой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отнош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-вых организмов на Земл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арак-терист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и как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и, изучающей живую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у (рабо-та со схемо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арства живой природы»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пределение р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тени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ироде (очистители воздух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ища для животных и человека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осли, мхи, папоротники – древ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раст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шайники. Практическая работа «Сравнение и различение групп растений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 особен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его строения водорослей, мхов, папо-ротников (на основе гербарных образцов, рисунков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равнение и различение групп раст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деревья, кустарники, травянистые растения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рафическое изображе-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ей травянистого растения, дерева, кустарни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 подписью названий частей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войные и цветковы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группе особенностей внешнего строения хвойных и цветковых (на основе гербарных образцов, коллекций шишек, се-мян и плодов, рисунков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обра-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ей цветкового расте-ния (листья, плоды, поперечный срез ствола древесных растений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орастущи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раст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 и опис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его строения зерновых, масленичных, овощных, плодово-ягодных расте-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род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й, влияющих на растения, изменяющих их внешний вид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гадывание и отгадывание зага-д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фруктах на осно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-ния существенных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о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, необходимые для жизни раст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блюдение за развит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те-ний в различных услов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классе услов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я эксперимен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ы еди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его строения пло-дов и корнеплод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ение овощей и фру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рисунк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ификация раст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самостоятельно выделенным кри-терия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вле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й информации из текста учебник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-путешест-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ники. Практическая работа «Наблюдение и уход за комнатными растениям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блюдение и уход за комнатны-ми растения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о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выста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Расте-ния–путешественники»: опреде-ление названий комнатных растений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растающих в классе 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идорах школы, по школьному определителю расте-ни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 помощью учителя; изг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ление бирок с названиями рас-тений и мест, откуда они родом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: съедобные и ядовиты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ли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рисунках, в приро-де съедобных и ядовитых гриб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ращи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лебной плесен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ксация результатов наблюде-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вода. Обмен опытом, обсужде-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в классе: почем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льзя поедать незнакомые грибы, употреблять пищу с плесенью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растений и животных на Земл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ификация растений и жи-во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группы по различным признака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Установление взаимо-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й и животных по схеме, приведенной в учебник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 самостоятельно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ение зна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х и растений на Земл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ие прогул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рироду или посещение с экскур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ей ботанического сада или зоопарк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сле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основе непосредственных наблюдений связи жизнедеятельности растений, животных и времени года (весны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плексная контрольная рабо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за учебными действиям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животны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люски, насекомые,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укообразны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деление существенных при-зна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оения животн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Класс-сификация живо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-ленным признакам н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груп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вот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й местност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уч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ей внешнего строения моллюсков, насекомых, паукооб-разных (на основе коллекций засушенных беспозвоночных, живых обитателей, рисунков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животных: рыбы, земноводные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смыкающиес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ообразие внешнего вида рыб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ть с иллюстрац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звле-кать необходимую информ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текст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зучать особ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его строения рыб, земно-водных, пресмыкающихся (на основе биологических препара-тов, представителей жив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ка, рисунков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 животны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ы и млекопита-ющи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зучение особен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нешнего строения птиц и млекопитающих (на основе биологических препа-ратов, чучел, представителей жи-вого уголка, рисунков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-ние 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Группы животных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млекопита-ющих и птиц в жизни человека, в природе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размноже-ния разных животны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астие в составлении фотога-лере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вотные и их детены-ши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ределение последова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адий развития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х способо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атегий) выживания животных в природ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и сре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обитания. Питание живот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становление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его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я животных с особеннос-тью их обитания в природе и питание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отнес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е-мых организмов и мест их обита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Характеристика особенностей пит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животн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Анализ рациона пит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их животных (на знакомых детям примерах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ие и домаш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блюдение и ух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животными в живом уголк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ска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своем домашнем питомц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сужд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й ухода: питание, необхо-димое домашним животны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лассификация живо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группы по различным признака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воение прав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го поведения с животным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Бактерии: невидимы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ктерий в жизни человек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блюд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ов бактерий с помощью микроскоп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Значение бактерий в природе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оказанием первой помощи при повреждении кожно-го покрова на рук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а – нау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чистоте и здоровь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суждение и составление пра-в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игиены, предохраняющих организм человека о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адания опасных бактерий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оставление 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ак опасные бактерии попадают в организм человека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о 2 классе. Красота и разнообразие природы Ро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вторение зна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вяз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ш-него строения животных с особен-ностью их обитания в природе и питанием, о приспособляемости растений к погодным условиям местности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ота и разнообразие природы России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Экскурс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ир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ие прогул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природу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сле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основе непосред-ственных наблюдений связи жиз-недеятельности растений, живот-ных и времени года (весны), под-ведение рассуждений к выводу о разнообразии и красоте родной прир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ий взгляд на Земл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 часов)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к и природа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ки и океаны Земли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я- самое большое государство мира. Москва -столица.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актическая рабо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физической картой России и полушарий, глобусом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ак изучают окружающий ми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9 часов)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к и общество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чувств человека. Правила гигиены. Что надо знать, чтобы сохранить органы чувств здоровыми. Источники информации об окружающем мире: наблюдение, измерение, опыт, книги, Интернет. Исследовательская работа. Труд и творчество старших и сверстников. Учеба как вид творческой деятельности. Классный, школьный коллектив. Роль учителя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к и природа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а. Три состояния вещества в природе -твердое, жидкое, газообразное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основные свойства. Экология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и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ение свойств веществ, измерение температуры тела, воздуха, воды, снег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смос и Земля (14 часов)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и природа Звезды. Солнце - звезда. Планеты. Луна- спутник Земли. Форма Земли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ь жизни на Земле. Горизонт, стороны горизонта. Компас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е о глобусе и географической карте. Основные формы земной поверхности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е работы.  Нахождение на глобусе и карте изучаемых объектов.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аимодействие сил природы (22 часа)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и природа. Влияние Солнца на сушу. Тепловые пояса Земли и смена времен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. Причина смены времен года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а. Правила безопасного пользования источниками воды. Три состояния воды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. Представление о его составе. Свойства воздуха.  Значение воздуха для растений, животных и человека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ения природы: снегопад, листопад, ветер, гроза; смена времени суток, смена времен года. Круговорот воды в природе. Представление о стихийных бедствиях на Земле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работы. Определение свойств воздуха и воды; измерение температуры воздуха и воды; растворение в воде веществ Обсуждение правил поведения у водоем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экологическим состоянием своей мест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вая природа (18 часов)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и природа. Царства живой природы. Признаки живых организмов: дыхание, питание, движение, рост, размножение, умирание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Роль растений в природе и жизни человека. Бережное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человека к растениям. Растения родного края, названия, краткая характеристика на основе наблюдений. Части растения (корень, стебель, лист, цветок, плод, семя). Условия, необходимые для жизни растений (свет, тепло, воздух, вода)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их разнообразие. Условия, необходимые для жизни животных (воздух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, тепло, пища). Представление о группах животных. Особенности питания разных животных.  Размножение животных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 Правила поведения с домашними животными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 -съедобные и ядовитые, их разнообразие. Правила сбора грибов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ктерии, их роль в жизни живой природы и человека. Гигиена тела и жилища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ота и разнообразие природы России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е работы:  наблюдение и уход за комнатными растениями,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особенностей внешнего строения различных групп животных и растений с помощью коллекций и гербариев; рассматривание и классификация плодов и семян;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в природу.</w:t>
      </w:r>
    </w:p>
    <w:p>
      <w:pPr>
        <w:pStyle w:val="Normal"/>
        <w:autoSpaceDE w:val="false"/>
        <w:spacing w:lineRule="auto" w:line="252" w:before="120" w:after="0"/>
        <w:contextualSpacing/>
        <w:jc w:val="center"/>
        <w:rPr>
          <w:rFonts w:ascii="PetersburgC" w:hAnsi="PetersburgC" w:eastAsia="Times New Roman" w:cs="PetersburgC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, жидком и газообразном состоянии</w:t>
      </w:r>
      <w:r>
        <w:rPr>
          <w:rFonts w:eastAsia="Times New Roman" w:cs="PetersburgC" w:ascii="PetersburgC" w:hAnsi="PetersburgC"/>
          <w:sz w:val="21"/>
          <w:szCs w:val="21"/>
          <w:lang w:eastAsia="ru-RU"/>
        </w:rPr>
        <w:t>;</w:t>
      </w:r>
    </w:p>
    <w:p>
      <w:pPr>
        <w:pStyle w:val="Normal"/>
        <w:autoSpaceDE w:val="false"/>
        <w:spacing w:lineRule="auto" w:line="252" w:before="120" w:after="0"/>
        <w:contextualSpacing/>
        <w:jc w:val="center"/>
        <w:rPr>
          <w:rFonts w:ascii="PetersburgC" w:hAnsi="PetersburgC" w:eastAsia="Times New Roman" w:cs="PetersburgC"/>
          <w:sz w:val="21"/>
          <w:szCs w:val="21"/>
          <w:lang w:eastAsia="ru-RU"/>
        </w:rPr>
      </w:pPr>
      <w:r>
        <w:rPr>
          <w:rFonts w:eastAsia="Times New Roman" w:cs="PetersburgC" w:ascii="PetersburgC" w:hAnsi="PetersburgC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52" w:before="12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контрольно-измерительные материалы:</w:t>
      </w:r>
    </w:p>
    <w:p>
      <w:pPr>
        <w:pStyle w:val="Normal"/>
        <w:shd w:fill="FFFFFF" w:val="clear"/>
        <w:spacing w:before="106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5"/>
          <w:w w:val="103"/>
          <w:sz w:val="24"/>
          <w:szCs w:val="24"/>
        </w:rPr>
        <w:t>Контрольная работа №1 по теме  «Общий взгляд на Землю»</w:t>
      </w:r>
    </w:p>
    <w:p>
      <w:pPr>
        <w:pStyle w:val="Normal"/>
        <w:shd w:fill="FFFFFF" w:val="clear"/>
        <w:spacing w:before="24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Прочитай. Из данных названий выпиши только те, которы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бозначают материки.</w:t>
      </w:r>
    </w:p>
    <w:p>
      <w:pPr>
        <w:pStyle w:val="Normal"/>
        <w:shd w:fill="FFFFFF" w:val="clear"/>
        <w:spacing w:before="24" w:after="0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Европа, Австралия, Евразия. Антарктида, Северная Америка,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Азия. Россия, Америка, Африка. Южная Америка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акого океана не существует?</w:t>
      </w:r>
    </w:p>
    <w:p>
      <w:pPr>
        <w:pStyle w:val="Normal"/>
        <w:shd w:fill="FFFFFF" w:val="clear"/>
        <w:spacing w:before="29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ихий, Северней Ледовитый, Индийский, Средиземный, Ат</w:t>
        <w:softHyphen/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лантический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Кто из людей первым полетел в космос?</w:t>
      </w:r>
    </w:p>
    <w:p>
      <w:pPr>
        <w:pStyle w:val="Normal"/>
        <w:shd w:fill="FFFFFF" w:val="clear"/>
        <w:spacing w:before="19" w:after="0"/>
        <w:ind w:right="169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родолжи высказывание:</w:t>
      </w:r>
    </w:p>
    <w:p>
      <w:pPr>
        <w:pStyle w:val="Normal"/>
        <w:shd w:fill="FFFFFF" w:val="clear"/>
        <w:spacing w:before="19" w:after="0"/>
        <w:ind w:right="1690" w:hanging="0"/>
        <w:rPr>
          <w:rFonts w:ascii="Times New Roman" w:hAnsi="Times New Roman" w:eastAsia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Море - это часть ...</w:t>
      </w:r>
    </w:p>
    <w:p>
      <w:pPr>
        <w:pStyle w:val="Normal"/>
        <w:shd w:fill="FFFFFF" w:val="clear"/>
        <w:spacing w:before="19" w:after="0"/>
        <w:ind w:right="1690" w:hanging="0"/>
        <w:rPr>
          <w:rFonts w:ascii="Times New Roman" w:hAnsi="Times New Roman" w:eastAsia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олуостров - это часть ...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5*.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Какое слово может быть «лишним»?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а) Океан, море, бассейн, озеро.</w:t>
      </w:r>
    </w:p>
    <w:p>
      <w:pPr>
        <w:pStyle w:val="Normal"/>
        <w:shd w:fill="FFFFFF" w:val="clear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б) Баренцево море. Охотское море, Карское море, Аравийско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море,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в) Лучина, телевизор, лапти, карет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2 по теме « Планета Земл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едини левую  и правую части определений: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вёрдая оболочка Земли</w:t>
        <w:tab/>
        <w:t xml:space="preserve">                              литосфера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ная оболочка Земли</w:t>
        <w:tab/>
        <w:t xml:space="preserve">                               атмосфера</w:t>
      </w:r>
    </w:p>
    <w:p>
      <w:pPr>
        <w:pStyle w:val="Normal"/>
        <w:tabs>
          <w:tab w:val="clear" w:pos="708"/>
          <w:tab w:val="left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душная оболочка Земли</w:t>
        <w:tab/>
        <w:t xml:space="preserve">       гидросфера</w:t>
      </w:r>
    </w:p>
    <w:p>
      <w:pPr>
        <w:pStyle w:val="Normal"/>
        <w:tabs>
          <w:tab w:val="clear" w:pos="708"/>
          <w:tab w:val="left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 стороны горизонта:</w:t>
      </w:r>
    </w:p>
    <w:p>
      <w:pPr>
        <w:pStyle w:val="Normal"/>
        <w:shd w:fill="FFFFFF" w:val="clear"/>
        <w:ind w:left="14" w:firstLine="1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i/>
          <w:iCs/>
          <w:color w:val="000000"/>
          <w:w w:val="8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87"/>
          <w:sz w:val="24"/>
          <w:szCs w:val="24"/>
        </w:rPr>
        <w:t>Впиши недостающие слова, чтобы получилось верное выска</w:t>
        <w:softHyphen/>
        <w:t xml:space="preserve">зывание; воспользуйся словами для справок </w:t>
      </w:r>
      <w:r>
        <w:rPr>
          <w:rFonts w:eastAsia="Times New Roman" w:cs="Times New Roman" w:ascii="Times New Roman" w:hAnsi="Times New Roman"/>
          <w:color w:val="000000"/>
          <w:w w:val="87"/>
          <w:sz w:val="24"/>
          <w:szCs w:val="24"/>
        </w:rPr>
        <w:t>(горизонт, линия гори</w:t>
        <w:softHyphen/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зонта, ландшафт, рельеф, экватор).</w:t>
      </w:r>
    </w:p>
    <w:p>
      <w:pPr>
        <w:pStyle w:val="Normal"/>
        <w:shd w:fill="FFFFFF" w:val="clear"/>
        <w:spacing w:before="38" w:after="0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) Видимое вокруг нас пространство называется ...</w:t>
      </w:r>
    </w:p>
    <w:p>
      <w:pPr>
        <w:pStyle w:val="Normal"/>
        <w:shd w:fill="FFFFFF" w:val="clear"/>
        <w:ind w:right="10" w:firstLine="1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) Воображаемая линия, разделяющая земной шар на два 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ушария, называется, ...</w:t>
      </w:r>
    </w:p>
    <w:p>
      <w:pPr>
        <w:pStyle w:val="Normal"/>
        <w:shd w:fill="FFFFFF" w:val="clear"/>
        <w:ind w:left="5" w:right="10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) Вид местности (рельеф, растительный и животный ми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этой местности) — это ...</w:t>
      </w:r>
    </w:p>
    <w:p>
      <w:pPr>
        <w:pStyle w:val="Normal"/>
        <w:shd w:fill="FFFFFF" w:val="clear"/>
        <w:spacing w:before="62" w:after="0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5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color w:val="000000"/>
          <w:w w:val="105"/>
          <w:sz w:val="24"/>
          <w:szCs w:val="24"/>
        </w:rPr>
        <w:t>Укажи верные высказывания.</w:t>
      </w:r>
    </w:p>
    <w:p>
      <w:pPr>
        <w:pStyle w:val="Normal"/>
        <w:shd w:fill="FFFFFF" w:val="clear"/>
        <w:spacing w:before="29" w:after="0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) Ось Земли наклонна.</w:t>
      </w:r>
    </w:p>
    <w:p>
      <w:pPr>
        <w:pStyle w:val="Normal"/>
        <w:shd w:fill="FFFFFF" w:val="clear"/>
        <w:spacing w:before="10" w:after="0"/>
        <w:ind w:left="16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) Компас - это прибор для определения направления ветра.</w:t>
      </w:r>
    </w:p>
    <w:p>
      <w:pPr>
        <w:pStyle w:val="Normal"/>
        <w:shd w:fill="FFFFFF" w:val="clear"/>
        <w:ind w:left="16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) Горы на карте обозначены темно-зеленым цветом.</w:t>
      </w:r>
    </w:p>
    <w:p>
      <w:pPr>
        <w:pStyle w:val="Normal"/>
        <w:shd w:fill="FFFFFF" w:val="clear"/>
        <w:spacing w:before="5" w:after="0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) Глобус - это модель Земли.</w:t>
      </w:r>
    </w:p>
    <w:p>
      <w:pPr>
        <w:pStyle w:val="Normal"/>
        <w:shd w:fill="FFFFFF" w:val="clear"/>
        <w:spacing w:before="10" w:after="0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) Муравейники всегда находятся с северной стороны ствол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дерева.</w:t>
      </w:r>
    </w:p>
    <w:p>
      <w:pPr>
        <w:pStyle w:val="Normal"/>
        <w:shd w:fill="FFFFFF" w:val="clear"/>
        <w:spacing w:before="77" w:after="0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5"/>
          <w:sz w:val="24"/>
          <w:szCs w:val="24"/>
        </w:rPr>
        <w:t xml:space="preserve">5*. </w:t>
      </w:r>
      <w:r>
        <w:rPr>
          <w:rFonts w:eastAsia="Times New Roman" w:cs="Times New Roman" w:ascii="Times New Roman" w:hAnsi="Times New Roman"/>
          <w:i/>
          <w:iCs/>
          <w:color w:val="000000"/>
          <w:w w:val="105"/>
          <w:sz w:val="24"/>
          <w:szCs w:val="24"/>
        </w:rPr>
        <w:t>Найди «лишнее»:</w:t>
      </w:r>
    </w:p>
    <w:p>
      <w:pPr>
        <w:pStyle w:val="Normal"/>
        <w:shd w:fill="FFFFFF" w:val="clear"/>
        <w:spacing w:before="34" w:after="0"/>
        <w:ind w:left="1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) Санкт-Петербург, Москва, Россия, Волгоград.</w:t>
      </w:r>
    </w:p>
    <w:p>
      <w:pPr>
        <w:pStyle w:val="Normal"/>
        <w:shd w:fill="FFFFFF" w:val="clear"/>
        <w:ind w:left="15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) Север, компас, запад, восток.</w:t>
      </w:r>
    </w:p>
    <w:p>
      <w:pPr>
        <w:pStyle w:val="Normal"/>
        <w:shd w:fill="FFFFFF" w:val="clear"/>
        <w:ind w:left="-1985" w:firstLine="284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) Аристотель, Магеллан, Колумб,  Хоттабыч.</w:t>
      </w:r>
    </w:p>
    <w:p>
      <w:pPr>
        <w:pStyle w:val="Normal"/>
        <w:shd w:fill="FFFFFF" w:val="clear"/>
        <w:ind w:left="-1985" w:firstLine="284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-1985" w:firstLine="284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Контрольная работа №3 по теме « Взаимодействие сил природы»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4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color w:val="000000"/>
          <w:w w:val="104"/>
          <w:sz w:val="24"/>
          <w:szCs w:val="24"/>
        </w:rPr>
        <w:t>В каких состояниях может быть вода?</w:t>
      </w: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4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color w:val="000000"/>
          <w:w w:val="104"/>
          <w:sz w:val="24"/>
          <w:szCs w:val="24"/>
        </w:rPr>
        <w:t>В каком тепловом поясе находится наша страна?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4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color w:val="000000"/>
          <w:w w:val="104"/>
          <w:sz w:val="24"/>
          <w:szCs w:val="24"/>
        </w:rPr>
        <w:t>Какого газа больше всего содержится в воздухе;</w:t>
      </w:r>
    </w:p>
    <w:p>
      <w:pPr>
        <w:pStyle w:val="Normal"/>
        <w:shd w:fill="FFFFFF" w:val="clear"/>
        <w:spacing w:before="19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81"/>
          <w:sz w:val="24"/>
          <w:szCs w:val="24"/>
        </w:rPr>
        <w:t>а) кислород,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91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pacing w:val="-3"/>
          <w:w w:val="91"/>
          <w:sz w:val="24"/>
          <w:szCs w:val="24"/>
        </w:rPr>
        <w:t>азот,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91"/>
          <w:sz w:val="24"/>
          <w:szCs w:val="24"/>
        </w:rPr>
        <w:t>в) углекислый газ.</w:t>
      </w:r>
    </w:p>
    <w:p>
      <w:pPr>
        <w:pStyle w:val="Normal"/>
        <w:shd w:fill="FFFFFF" w:val="clear"/>
        <w:spacing w:before="77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4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color w:val="000000"/>
          <w:w w:val="104"/>
          <w:sz w:val="24"/>
          <w:szCs w:val="24"/>
        </w:rPr>
        <w:t>Каким свойством вода НЕ обладает:</w:t>
      </w:r>
    </w:p>
    <w:p>
      <w:pPr>
        <w:pStyle w:val="Normal"/>
        <w:shd w:fill="FFFFFF" w:val="clear"/>
        <w:spacing w:before="29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а) прозрачна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б) не имеет формы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в) обладает приятным запахом,</w:t>
      </w:r>
    </w:p>
    <w:p>
      <w:pPr>
        <w:pStyle w:val="Normal"/>
        <w:shd w:fill="FFFFFF" w:val="clear"/>
        <w:ind w:left="20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г) обладает текучестью,</w:t>
      </w:r>
    </w:p>
    <w:p>
      <w:pPr>
        <w:pStyle w:val="Normal"/>
        <w:shd w:fill="FFFFFF" w:val="clear"/>
        <w:spacing w:before="5" w:after="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д) не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имеет цвет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(бесцветна).</w:t>
      </w:r>
    </w:p>
    <w:p>
      <w:pPr>
        <w:pStyle w:val="Normal"/>
        <w:shd w:fill="FFFFFF" w:val="clear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) хорошо сжимается,</w:t>
      </w:r>
    </w:p>
    <w:p>
      <w:pPr>
        <w:pStyle w:val="Normal"/>
        <w:shd w:fill="FFFFFF" w:val="clear"/>
        <w:ind w:left="20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ж) может переходить из одного своего состояния в другое.</w:t>
      </w:r>
    </w:p>
    <w:p>
      <w:pPr>
        <w:pStyle w:val="Normal"/>
        <w:shd w:fill="FFFFFF" w:val="clear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) имеет солоноватый вкус.</w:t>
      </w:r>
    </w:p>
    <w:p>
      <w:pPr>
        <w:pStyle w:val="Normal"/>
        <w:shd w:fill="FFFFFF" w:val="clear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) способно долго удерживать тепло.</w:t>
      </w:r>
    </w:p>
    <w:p>
      <w:pPr>
        <w:pStyle w:val="Normal"/>
        <w:shd w:fill="FFFFFF" w:val="clear"/>
        <w:spacing w:before="58" w:after="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5,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Оцен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(да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нет)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правильность высказываний:</w:t>
      </w:r>
    </w:p>
    <w:p>
      <w:pPr>
        <w:pStyle w:val="Normal"/>
        <w:shd w:fill="FFFFFF" w:val="clear"/>
        <w:spacing w:before="29" w:after="0"/>
        <w:ind w:left="20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) Лед легче воды.</w:t>
      </w:r>
    </w:p>
    <w:p>
      <w:pPr>
        <w:pStyle w:val="Normal"/>
        <w:shd w:fill="FFFFFF" w:val="clear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б) Воздух плохо проводит звук.</w:t>
      </w:r>
    </w:p>
    <w:p>
      <w:pPr>
        <w:pStyle w:val="Normal"/>
        <w:shd w:fill="FFFFFF" w:val="clear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) Вода - отличный растворитель.</w:t>
      </w:r>
    </w:p>
    <w:p>
      <w:pPr>
        <w:pStyle w:val="Normal"/>
        <w:shd w:fill="FFFFFF" w:val="clear"/>
        <w:spacing w:before="5" w:after="0"/>
        <w:ind w:left="120" w:firstLine="8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г) Фильтрование — это очистка воды от нерастворимых пр </w:t>
      </w:r>
      <w:r>
        <w:rPr>
          <w:rFonts w:eastAsia="Times New Roman" w:cs="Times New Roman" w:ascii="Times New Roman" w:hAnsi="Times New Roman"/>
          <w:color w:val="000000"/>
          <w:spacing w:val="-2"/>
          <w:w w:val="76"/>
          <w:sz w:val="24"/>
          <w:szCs w:val="24"/>
        </w:rPr>
        <w:t>&gt;сей,</w:t>
      </w:r>
    </w:p>
    <w:p>
      <w:pPr>
        <w:pStyle w:val="Normal"/>
        <w:shd w:fill="FFFFFF" w:val="clear"/>
        <w:ind w:left="206"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д) Самый длинный день в году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22 декабря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) Воздух имеет давление.</w:t>
      </w:r>
    </w:p>
    <w:p>
      <w:pPr>
        <w:pStyle w:val="Normal"/>
        <w:shd w:fill="FFFFFF" w:val="clear"/>
        <w:spacing w:before="62" w:after="0"/>
        <w:ind w:left="20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б*. Выдели «лишнее»:</w:t>
      </w:r>
    </w:p>
    <w:p>
      <w:pPr>
        <w:pStyle w:val="Normal"/>
        <w:shd w:fill="FFFFFF" w:val="clear"/>
        <w:spacing w:before="29" w:after="0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) Васко да Гама, Магеллан, Гольфстрим, Колумб.</w:t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раган, смерч, айсберг, тайфун.</w:t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) Гейзер, компас, барометр, термометр.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4 по теме «Живая природа»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исли 4 царства живой природы: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, какие из перечисленных названий относятся к растениям, а какие – к животным: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хи, папоротники, насекомые, хвойные, млекопитающие, земноводные, водоросли, птицы, пресмыкающиеся, рыбы, лишайники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каким группам можно отнести следующих животных: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лень, дельфин, кошки ( _____________________)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а, жук- плавунец, кузнечик  (____________________)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лин, страус, воробей ( ___________________)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мея, ящерица, крокодил (________________________)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ьте цепи питания, добавив недостающие звенья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ина ---- заяц ---- …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блоня, ---- гусеница---- …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… пингвин---- морской лев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 правильность следующих  высказываний ( да или нет) :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т – это огромная рыба, а млекопитающее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ула – тоже млекопитающее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ингвины не умеют летать, зато хорошо плавают, но всё же они – птицы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ья и клюв – отличительные черты птиц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ауки относятся к насекомым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Лишайники растут очень быстро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Бледная поганка – самый ядовитый гриб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астения потребляют кислород, а выделяют углекислый газ.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йди лишнее: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юк, собака, орёл, корова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ист, пингвин, сова. Можжевельник</w:t>
      </w:r>
    </w:p>
    <w:p>
      <w:p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ампиньон, мухомор, сыроежка, подберёзов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15" w:after="0"/>
        <w:ind w:left="-1701" w:right="480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40" w:before="5" w:after="0"/>
        <w:ind w:left="288" w:right="12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еречень учебно-методических средств обучения</w:t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autoSpaceDE w:val="false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тература</w:t>
      </w:r>
    </w:p>
    <w:p>
      <w:pPr>
        <w:pStyle w:val="Style15"/>
        <w:numPr>
          <w:ilvl w:val="0"/>
          <w:numId w:val="6"/>
        </w:numPr>
        <w:autoSpaceDE w:val="false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Окружающий мир: Учебники для 2 кл. - Самара: Издательство «Учебная литература»: Издательский дом «Федоров», 2012</w:t>
      </w:r>
    </w:p>
    <w:p>
      <w:pPr>
        <w:pStyle w:val="Style15"/>
        <w:numPr>
          <w:ilvl w:val="0"/>
          <w:numId w:val="6"/>
        </w:numPr>
        <w:autoSpaceDE w:val="false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Рабочая тетрадь для 2кл.к уч. «Окружающий мир»- Самара: Издательство «Учебная литература»: Издательский дом «Федоров», 2012</w:t>
      </w:r>
    </w:p>
    <w:p>
      <w:pPr>
        <w:pStyle w:val="Style15"/>
        <w:numPr>
          <w:ilvl w:val="0"/>
          <w:numId w:val="6"/>
        </w:numPr>
        <w:autoSpaceDE w:val="false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митриева Н.Я., Казаков А.Н. </w:t>
      </w:r>
      <w:r>
        <w:rPr>
          <w:rFonts w:cs="Times New Roman" w:ascii="Times New Roman" w:hAnsi="Times New Roman"/>
          <w:sz w:val="24"/>
          <w:szCs w:val="24"/>
        </w:rPr>
        <w:t>Методические пояснения к курсу «Окружающий мир» 2 классы. - Самара: Издательство «Учебная литература»: Издательский дом «Федоров», 2011</w:t>
      </w:r>
    </w:p>
    <w:p>
      <w:pPr>
        <w:pStyle w:val="Style15"/>
        <w:numPr>
          <w:ilvl w:val="0"/>
          <w:numId w:val="6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афимова Г.В. </w:t>
      </w:r>
      <w:r>
        <w:rPr>
          <w:rFonts w:cs="Times New Roman" w:ascii="Times New Roman" w:hAnsi="Times New Roman"/>
          <w:sz w:val="24"/>
          <w:szCs w:val="24"/>
        </w:rPr>
        <w:t>Секреты и диковинки окружающего мира: Книга для чтения по курсу «Окружающий мир».- Самара: Корпорация «Федоров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2011</w:t>
      </w:r>
    </w:p>
    <w:p>
      <w:pPr>
        <w:pStyle w:val="Style15"/>
        <w:numPr>
          <w:ilvl w:val="0"/>
          <w:numId w:val="6"/>
        </w:numPr>
        <w:autoSpaceDE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афимова Г.В. </w:t>
      </w:r>
      <w:r>
        <w:rPr>
          <w:rFonts w:cs="Times New Roman" w:ascii="Times New Roman" w:hAnsi="Times New Roman"/>
          <w:sz w:val="24"/>
          <w:szCs w:val="24"/>
        </w:rPr>
        <w:t>Тайны далекие и близкие: Книга для чтения по курсу «Окружающий мир». - Самара: Корпорация «Федор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</w:t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ческое сопровождение (оборудование)</w:t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глядные пособия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5" w:after="0"/>
        <w:ind w:left="1008" w:right="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е: гербарии, чучела, коллекции минералов и горных пород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5" w:after="0"/>
        <w:ind w:left="1008" w:right="12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:</w:t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уляжи плодов, животных;</w:t>
      </w:r>
    </w:p>
    <w:p>
      <w:pPr>
        <w:pStyle w:val="Normal"/>
        <w:shd w:fill="FFFFFF" w:val="clear"/>
        <w:spacing w:lineRule="auto" w:line="276" w:before="5" w:after="0"/>
        <w:ind w:left="288" w:right="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таблицы групп растений и животных, отдельных органов человека и систем органов, внешнего и внутреннего строения человека;</w:t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изический глобус Земли, компас, теллурий, муляжи;</w:t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тлас для начальных классов;</w:t>
      </w:r>
    </w:p>
    <w:p>
      <w:pPr>
        <w:pStyle w:val="Normal"/>
        <w:shd w:fill="FFFFFF" w:val="clear"/>
        <w:spacing w:lineRule="auto" w:line="276" w:before="5" w:after="0"/>
        <w:ind w:left="288" w:right="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стенные карты: «Физическая карта полушарий», «Физическая карта мира», «Физическая карта России».</w:t>
      </w:r>
    </w:p>
    <w:p>
      <w:pPr>
        <w:pStyle w:val="Normal"/>
        <w:shd w:fill="FFFFFF" w:val="clear"/>
        <w:spacing w:lineRule="auto" w:line="276" w:before="5" w:after="0"/>
        <w:ind w:left="288" w:right="12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 w:before="5" w:after="0"/>
        <w:ind w:left="1008" w:right="12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Symbol"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10:00Z</dcterms:created>
  <dc:creator>User</dc:creator>
  <dc:description/>
  <cp:keywords/>
  <dc:language>en-US</dc:language>
  <cp:lastModifiedBy>Пользователь</cp:lastModifiedBy>
  <cp:lastPrinted>2012-09-09T20:00:00Z</cp:lastPrinted>
  <dcterms:modified xsi:type="dcterms:W3CDTF">2012-09-09T17:00:00Z</dcterms:modified>
  <cp:revision>32</cp:revision>
  <dc:subject/>
  <dc:title>Муниципальное бюджетное общеобразовательное учреждение</dc:title>
</cp:coreProperties>
</file>