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65"/>
        <w:gridCol w:w="1283"/>
        <w:gridCol w:w="142"/>
        <w:gridCol w:w="1395"/>
        <w:gridCol w:w="2010"/>
        <w:gridCol w:w="2259"/>
        <w:gridCol w:w="1365"/>
        <w:gridCol w:w="1364"/>
        <w:gridCol w:w="709"/>
        <w:gridCol w:w="966"/>
        <w:gridCol w:w="760"/>
      </w:tblGrid>
      <w:tr>
        <w:trPr/>
        <w:tc>
          <w:tcPr>
            <w:tcW w:w="1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алендарно-тематическое планирование по курсу «Окружающий мир», 4класс</w:t>
            </w:r>
          </w:p>
          <w:p>
            <w:pPr>
              <w:pStyle w:val="Heading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бразовательная система: «Школа 2100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к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ДД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ланируемые результаты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ЦОР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Виды деяте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часов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Стр. учебник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en-US"/>
              </w:rPr>
              <w:t>Дат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редметны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Метапредметные и личностные (УУД)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Блок 1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«Человек и природа» / 35ч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/8ч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его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74" w:hanging="0"/>
              <w:jc w:val="both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Основные системы органов тела человека и их роль в жизни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е тела челов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ы человека, правила сохранения и укрепления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иобретенные знания и умения в практической деятельности и повседневной жизни для выполнения изученных правил охраны и укрепления здоровья, безопасного повед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пературу тела человека с помощью термомет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вать органы человека и самостоятельно работать с учебником 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bidi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жизненные ситуации (поступки людей) с точки зрения общепринятых норм и ценностей: учиться отделять поступки от самого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bidi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Самостоятельно формулировать цели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Совместно с учителем обнаруживать и формулировать учебную пробл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bidi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Ориентироваться в своей системе знаний: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предполаг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, какая информация нужна для решения учебной задачи в один ша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Добывать новые знан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факты и явления; определять причины явлений, собы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делать выводы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на основе обобщения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просто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план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учебно-научного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представлять информацию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в виде текста, таблицы, сх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bidi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Доносить свою позицию до други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свои мысли в устной и письменной речи с учё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Доносить свою позицию до других: высказывать свою точку зрения и пытаться её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обосн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, приводя арг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Слушать других, пытаться принимать другую точку зрения, быть готовым измени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Договариваться с людьми: выполняя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Учиться уважительно относиться к позиции другого, пытаться договарива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 «Человек – живое существо»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крытие» знаний через проблемное обучение, частично-поисковые ситуации, диалог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пытов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 мини-проекты; мини-исследования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иц-опросы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. Строение ко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томо-физические понятия: строение и роль кожи, терморегуляц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правила личной гигиены; понимать роль здоровых кожных покровов для здоровья человека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ая сис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новоч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и тормозной путь автомобил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: опорно-двигательная система, мышцы, суставы, группы мышц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ервой помощи при травмах, правилах предупреждения искривления позвоночника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. Органы пищев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н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итательные вещества, пищевар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оль пищев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Поним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ь строения и роли органов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продукты, полезные для организма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на  тему «Органы пищеварения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вы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ы выде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их функ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связь систем жизне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рганизме человека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троении и функциях органов дыхания, газообмене, дыхательных движен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правила гигиены органов дыхания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 кровооб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ая размет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строении и работе сердца, большом и малом кругах кровооб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физические упражнения, укрепляющие сердце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 и её транспортная функция внутри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клеточном строении кров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учебником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 «Значение крови в организме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1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/9ч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его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 – орган управления. Нервная сис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bidi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 «Головной моз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чув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а – органы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троении и роли органов зрения, об их связи с нервной системо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правила гигиены зр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bidi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остоятельно формулировать цели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вместно с учителем обнаруживать и формулировать учебную пробл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Ориентироваться в своей системе знаний: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полаг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какая информация нужна для решения учебной задачи в один ша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бывать новые знан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факты и явления; определять причины явлений, собы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делать выводы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а основе обобщения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просто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лан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учебно-научного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ставлять информацию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в виде текста, таблицы, сх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высказывать свою точку зрения и пытаться её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осн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приводя арг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лушать других, пытаться принимать другую точку зрения, быть готовым измени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Читать вслух и про себя тексты учебников и при этом: вести «диалог с автором»); отделять новое от известного; выделять главное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говариваться с людьми: выполняя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>Учиться уважительно относиться к позиции другого, пытаться договари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 «Органы чувств»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крытие» знаний через проблемное обучение, частично-поисковые ситуации, диалог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пытов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 мини-проекты; мини-исследования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иц-опросы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слуха, равновесия, обоняния, вкуса, ося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троении и роли органов чувств (слуха, равновесия, обоняния, осязания, вкус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правила гигиены слуха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 «Органы чувств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транспорта. Опознавательные знаки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х средст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размножении как свойстве живых организм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оценивать роль мужчины и женщины в жизни человеческого общества и семьи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 Человек и его стро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инфекционных заболеваниях и причинах их возникнов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азывать элементарную первую помощь (при порезах, ссадинах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езинфицирующие средства (йод, зеленка)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. Микробы. Бактерии и вирус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надо знать о перекрестка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приобретенные знания и ум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вседневной жизни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схождение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ки человек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еории происхождения человека от человекообразной обезья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учебником 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крытие» знаний через проблемное обучение, частично-поисковые ситуации, диалог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пытов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 мини-проекты; мини-исследования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иц-опросы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бытное стадо как прообраз человеческого обществ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н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волю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ять на элементарном уровне этапы становления человека разумного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на  тему «История человечества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творная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 культурны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зяй-ственная дея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сть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Гофицко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такое окружающий мир, как человек познает природу, общество, самого себ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неживую и живую природу; давать краткую характеристику неживой и живой природы, отличать объекты природы от изделий труда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Поним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и нежи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живой приро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 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льтурные растения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крытие» знаний через проблемное обучение, частично-поисковые ситуации, диалог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пытов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 мини-проекты; мини-исследования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иц-опросы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12</w:t>
            </w:r>
          </w:p>
        </w:tc>
      </w:tr>
      <w:tr>
        <w:trPr/>
        <w:tc>
          <w:tcPr>
            <w:tcW w:w="1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/10ч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творная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 и растениевод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800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гда ты становишься водите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ельском хозяйстве как составляющей современного хозяйства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способах повыш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ов продукции 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жизненные ситуации (поступки людей) с точки зрения общепринятых норм и ценностей: учиться отделять поступки от самого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остоятельно формулировать цели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вместно с учителем обнаруживать и формулировать учебную пробл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Ориентироваться в своей системе знаний: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полаг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какая информация нужна для решения учебной задачи в один ша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бывать новые знан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факты и явления; определять причины явлений, собы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делать выводы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а основе обобщения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просто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лан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учебно-научного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ставлять информацию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в виде текста, таблицы, сх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вои мысли в устной и письменной речи с учё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высказывать свою точку зрения и пытаться её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осн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приводя арг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лушать других, пытаться принимать другую точку зрения, быть готовым измени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говариваться с людьми: выполняя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>Учиться уважительно относиться к позиции другого, пытаться договаривать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Экскурс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крытие» знаний через проблемное обучение, частично-поисковые ситуации, диалог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пытов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 мини-проекты; мини-исследования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иц-опросы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 рычага и его использование для изготовления инструментов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ростейших механизмах, позволяющих человеку стать сильны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свойства рычага, колеса, наклонной плоскости в повседневной жизни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её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доемы Ставроп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го кра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вердых, жидких, газообразных веществах, легко определять свойства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разные состояния вод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бережного отношения к воде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, его состав и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озду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го состав и свой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предметы, действие которых основано на свойствах воздуха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: «Вода и воздух на Земле»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е породы и минер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езные ископаемые Старополь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различных горных породах, их свойствах, способах добычи и исполь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знания в жизни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: «Горные породы и минералы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, их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ые знаки, относящиеся к велосипед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iCs/>
              </w:rPr>
              <w:t>металл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Иметь представление</w:t>
            </w:r>
            <w:r>
              <w:rPr>
                <w:rFonts w:cs="Times New Roman" w:ascii="Times New Roman" w:hAnsi="Times New Roman"/>
              </w:rPr>
              <w:t xml:space="preserve"> о многообразии металл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 с учебником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паемое топливо, его происхо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различные виды топлива, их свойства, способы получения энергии путем использования топли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знания при выполнении учебных заданий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тво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б электричестве как универсальном виде энергии, его роли в жизн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блюдать правила безопасности при использовании электроприборов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на  тему: «Электр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ироде».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, его свойства. Свет, его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енная инспекция безопасности дорожного движения (ГБДД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ол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роду звука и све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ть проявление свойств звука и света в повседневной жизни; работать с учебником, проводить элементарные опыты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 на службе у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тенденциях развития человеческого обществ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Поним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жность экологических проблем и роль каждого человека в их решении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: «Современные технологии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экскур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/8ч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творная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аивающее и производящее хозяйство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правила поведения в окружающей среде (на дорогах, водоемах, в школе)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ния для оценки воздействия человека на природу, выполнения правил поведения в природе и участия в ее ох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о мешает вовремя увидеть опасность на дорогах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, вещества,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знания, полученные при изучении данного раздел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bidi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жизненные ситуации (поступки людей) с точки зрения общепринятых норм и ценностей: учиться отделять поступки от самого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bidi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Самостоятельно формулировать цели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Совместно с учителем обнаруживать и формулировать учебную пробл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bidi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Добывать новые знан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факты и явления; определять причины явлений, собы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делать выводы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на основе обобщения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просто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план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учебно-научного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представлять информацию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в виде текста, таблицы, сх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bidi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Доносить свою позицию до други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 свои мысли в устной и письменной речи с учё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Доносить свою позицию до других: высказывать свою точку зрения и пытаться её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>обосн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, приводя арг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 xml:space="preserve">Слушать других, пытаться принимать другую точку зрения, быть готовым измени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  <w:t>Учиться уважительно относиться к позиции другого, пытаться договари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крытие» знаний через проблемное обучение, частично-поисковые ситуации, диалог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иц-опросы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планет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занятие по разде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: «Земля – планета Солнечной системы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ная книга Ставроп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го кр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Рукотворная при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занятие по разделу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: «Природные зоны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-1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задачи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 xml:space="preserve">Блок 2.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Человек и человечество» /35 ч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/9ч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его внутренн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дитя природы и общества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биологической и общественной природе человека, о факторах, определяющих формирование личност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ъяснять разницу между понятиями </w:t>
            </w:r>
            <w:r>
              <w:rPr>
                <w:rFonts w:cs="Times New Roman" w:ascii="Times New Roman" w:hAnsi="Times New Roman"/>
                <w:i/>
                <w:iCs/>
              </w:rPr>
              <w:t>врожденны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приобретенные признаки</w:t>
            </w:r>
            <w:r>
              <w:rPr>
                <w:rFonts w:cs="Times New Roman" w:ascii="Times New Roman" w:hAnsi="Times New Roman"/>
              </w:rPr>
              <w:t>; высказывать свое мнение и анализировать ответы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жизненные ситуации (поступки людей) с точки зрения общепринятых норм и ценностей: учиться отделять поступки от самого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остоятельно формулировать цели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вместно с учителем обнаруживать и формулировать учебную пробл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Ориентироваться в своей системе знаний: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полаг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какая информация нужна для решения учебной задачи в один ша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бывать новые знан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факты и явления; определять причины явлений, собы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делать выводы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а основе обобщения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просто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лан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учебно-научного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ставлять информацию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в виде текста, таблицы, сх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вои мысли в устной и письменной речи с учё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высказывать свою точку зрения и пытаться её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осн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приводя арг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лушать других, пытаться принимать другую точку зрения, быть готовым измени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говариваться с людьми: выполняя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>Учиться уважительно относиться к позиции другого, пытаться договаривать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крытие» знаний через проблемное обучение, частично-поисковые ситуации, диалог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 блиц-опросы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чества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>, что такое личность и какими признаками она определяе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</w:t>
            </w:r>
            <w:r>
              <w:rPr>
                <w:rFonts w:cs="Times New Roman" w:ascii="Times New Roman" w:hAnsi="Times New Roman"/>
                <w:b/>
                <w:b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различать врожденные и приобретенные признаки; высказывать свое мнение и аргументировать его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 эмоции, иметь представление об их видах, особенностях про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менять полученные на уроке знания для объяснения собственных эмоций и переживаний; строить логически правильный ответ; слушать других участников диалога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и эмо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взаимосвязи эмоций, переживаемых человеком, и выражением его ли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идеть отражение эмоций на лицах окружающих и объяснять их, сопереживать, делиться своими чувствами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: «Чувства и эмоции»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характере как явлении внутреннего мира человека; понятия: </w:t>
            </w:r>
            <w:r>
              <w:rPr>
                <w:rFonts w:cs="Times New Roman" w:ascii="Times New Roman" w:hAnsi="Times New Roman"/>
                <w:i/>
                <w:iCs/>
              </w:rPr>
              <w:t>черты характера, оптимист, пессимист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</w:t>
            </w:r>
            <w:r>
              <w:rPr>
                <w:rFonts w:cs="Times New Roman" w:ascii="Times New Roman" w:hAnsi="Times New Roman"/>
                <w:b/>
                <w:b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контролировать свое настроение, находить и усваивать способы коррекции своего характера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оверочная работа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Человек и его внутренний мир»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</w:rPr>
              <w:t>общество, человечество, круг общения, общественная групп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жить среди людей, следуя правилам и законам, принятым в данном обществе 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жизненные ситуации (поступки людей) с точки зрения общепринятых норм и ценностей: учиться отделять поступки от самого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остоятельно формулировать цели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вместно с учителем обнаруживать и формулировать учебную пробл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Ориентироваться в своей системе знаний: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полаг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какая информация нужна для решения учебной задачи в один ша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бывать новые знан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факты и явления; определять причины явлений, собы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делать выводы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а основе обобщения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просто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лан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учебно-научного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ставлять информацию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в виде текста, таблицы, сх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вои мысли в устной и письменной речи с учё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высказывать свою точку зрения и пытаться её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осн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приводя арг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лушать других, пытаться принимать другую точку зрения, быть готовым измени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говариваться с людьми: выполняя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>Учиться уважительно относиться к позиции другого, пытаться договаривать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крытие» знаний через проблемное обучение, частично-поисковые ситуации, диалог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иц-опросы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людей в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ые праздники на Ставрополь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</w:rPr>
              <w:t>совесть, мораль, прав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ледовать правилам, принятым в данном обществе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: «Правила поведения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человека в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необходимости наличия взаимосвязи интересов, взглядов для объединения люд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«свое общество», принимать законы этого общества, избегать конфликтов и находить способы выхода из них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и общения и социальные группы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 существовании неотъемлемых личных прав человека, об основных законах, регулирующих права, и их соблюд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 уважением относиться к личным правам каждого человека, не забывать о своих обязанностях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: «Права человек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10</w:t>
            </w:r>
          </w:p>
        </w:tc>
      </w:tr>
      <w:tr>
        <w:trPr/>
        <w:tc>
          <w:tcPr>
            <w:tcW w:w="1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/8ч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история челов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бытны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Человек и обще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эпохе Первобытного мира, о первых человеческих обществах – родах и племен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жизнь первобытных людей с точки зрения их морали; анализировать ответы других и строить собственное монологическое высказывание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bidi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жизненные ситуации (поступки людей) с точки зрения общепринятых норм и ценностей: учиться отделять поступки от самого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остоятельно формулировать цели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вместно с учителем обнаруживать и формулировать учебную пробл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Ориентироваться в своей системе знаний: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полаг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какая информация нужна для решения учебной задачи в один ша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бывать новые знан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факты и явления; определять причины явлений, собы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делать выводы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а основе обобщения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просто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лан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учебно-научного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ставлять информацию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в виде текста, таблицы, сх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вои мысли в устной и письменной речи с учё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высказывать свою точку зрения и пытаться её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осн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приводя арг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лушать других, пытаться принимать другую точку зрения, быть готовым измени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говариваться с людьми: выполняя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>Учиться уважительно относиться к позиции другого, пытаться договаривать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на  тему: «История человечества»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крытие» знаний через проблемное обучение, частично-поисковые ситуации, диалог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иц-опросы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мир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врополье в древ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эпохе Древнего мира;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ивил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исторической картой учебника и контурной картой в тетради; анализировать ответы товарищей и высказывать свое мнение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эпохе Средних ве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ться в историческом времени, работать с исторической и контурной картами, с дополнительной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нциклопедическ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тературой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: «Становление человека»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эпохе Нового време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в историческом времени, анализировать ответы товарищей, аргументировать свое мнение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рб и флаг Ставроп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го кр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эпохе Новейшего времени, ее особенност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в историческом пространстве, работать с картами, высказывать свое мнение и анализировать ответы учащихся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: «Современная Россия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многоликое челове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государств планеты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уществовании различных по формам 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итическим режимам государствах, о таких видах государств, как монархия и республика, демократическое и недемократическое государства, о существовании различных органов власти и государственных руководи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учебником, строить монологический ответ, слушать других и анализировать услышанное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жизненные ситуации (поступки людей) с точки зрения общепринятых норм и ценностей: учиться отделять поступки от самого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остоятельно формулировать цели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вместно с учителем обнаруживать и формулировать учебную пробл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Ориентироваться в своей системе знаний: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полаг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какая информация нужна для решения учебной задачи в один ша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бывать новые знан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факты и явления; определять причины явлений, собы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делать выводы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а основе обобщения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просто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лан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учебно-научного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ставлять информацию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в виде текста, таблицы, сх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вои мысли в устной и письменной речи с учё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высказывать свою точку зрения и пытаться её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осн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приводя арг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лушать других, пытаться принимать другую точку зрения, быть готовым измени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говариваться с людьми: выполняя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>Учиться уважительно относиться к позиции другого, пытаться договаривать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крытие» знаний через проблемное обучение, частично-поисковые ситуации, диалоги;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иц-опросы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я и дикт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Человек и история человече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на  тему: «Государства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ы и народы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са, народ, национа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людей по расовому и национальному признакам; терпимо и уважительно относиться к людям другого цвета кожи, другой национальности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12</w:t>
            </w:r>
          </w:p>
        </w:tc>
      </w:tr>
      <w:tr>
        <w:trPr/>
        <w:tc>
          <w:tcPr>
            <w:tcW w:w="1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/10ч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многоликое челове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сть человека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сть Ставроп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ого кр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ом, что человечество состоит из людей религиозного и атеистического типа мировоз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важительно относиться к убеждениям других людей; анализировать ответы товарищей, аргументировать свою собственную позицию 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крытие» знаний через проблемное обучение, частично-поисковые ситуации, диалог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иц-опросы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ующие, приверженцы разных религий и атеисты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уществовании различных религий, о ценности их вклада в общемировую культуру вне зависимости от религиозных воззрений каждого человек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важительно и терпимо относиться к верующим различных религий, к людя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другим мировоззрением 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: «Религии мира»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единое челове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очная работа по теме: «Человек и многоликое человече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ые экономические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руд, деньки, собственность, дох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учебником, анализировать и систематизировать информацию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жизненные ситуации (поступки людей) с точки зрения общепринятых норм и ценностей: учиться отделять поступки от самого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остоятельно формулировать цели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вместно с учителем обнаруживать и формулировать учебную пробл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Ориентироваться в своей системе знаний: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полаг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какая информация нужна для решения учебной задачи в один ша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бывать новые знан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факты и явления; определять причины явлений, собы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делать выводы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а основе обобщения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просто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лан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учебно-научного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ставлять информацию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в виде текста, таблицы, сх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вои мысли в устной и письменной речи с учё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высказывать свою точку зрения и пытаться её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осн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приводя арг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лушать других, пытаться принимать другую точку зрения, быть готовым измени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говариваться с людьми: выполняя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>Учиться уважительно относиться к позиции другого, пытаться договаривать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ткрытие» знаний через проблемное обучение, частично-поисковые ситуации, диалог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иц-опросы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и день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торгов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ъединённых Н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ировое сообще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историю, структуру и задачи ОО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учебником, анализировать и систематизировать информацию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на  тему: «Современная Россия»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прав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культурные достижения и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амятники архитект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ы на Ставрополь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бщечеловеческих ценност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важительно и бережно относиться к общечеловеческим ценностям, понимать их значимость; работать с энциклопедической литературой; аргументированно защищать свою позицию, участвовать в диалоге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 олимпийское движени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 на  тему: «Олимпиада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/8ч./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и единое челове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соврем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проблемы человечества и возможные пути их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сознавать значимость усилий каждого человека в решении общих проблем; соблюдать законы сосуществования в общества; работать с различными источниками информации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лог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работ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иц-опросы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ь человечеств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внутренний мир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оверочная работа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Человек и единое челове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понятия, изученные в рамках кур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овать в диалоге, слушать собеседников, строить аргументированное высказывание, применять полученные знания; соблюдать законы, принятые в обществе, и уважительно относиться к общечеловеческим ценностям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жизненные ситуации (поступки людей) с точки зрения общепринятых норм и ценностей: учиться отделять поступки от самого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амостоятельно формулировать цели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вместно с учителем обнаруживать и формулировать учебную пробл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оставлять план решения проблемы (задачи)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Ориентироваться в своей системе знаний: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полаг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какая информация нужна для решения учебной задачи в один ша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бывать новые знания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факты и явления; определять причины явлений, собы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ерерабатывать полученную информаци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делать выводы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на основе обобщения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просто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лан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учебно-научного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Преобразовывать информацию из одной формы в другую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представлять информацию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в виде текста, таблицы, сх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bidi="en-US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 свои мысли в устной и письменной речи с учё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носить свою позицию до других: высказывать свою точку зрения и пытаться её 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16"/>
                <w:szCs w:val="16"/>
                <w:lang w:eastAsia="ru-RU"/>
              </w:rPr>
              <w:t>обосновать</w:t>
            </w: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, приводя арг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Слушать других, пытаться принимать другую точку зрения, быть готовым измени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 xml:space="preserve">Договариваться с людьми: выполняя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16"/>
                <w:szCs w:val="16"/>
                <w:lang w:eastAsia="ru-RU"/>
              </w:rPr>
              <w:t>Учиться уважительно относиться к позиции другого, пытать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лог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иц-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онятиями, словарям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мир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кур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ошлое челов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кур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многоликое челове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: фронтальная и индивиду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ппах и пара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 презентаций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диное челове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человечество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8:36:00Z</dcterms:created>
  <dc:creator>Admin</dc:creator>
  <dc:description/>
  <cp:keywords/>
  <dc:language>en-US</dc:language>
  <cp:lastModifiedBy>Admin</cp:lastModifiedBy>
  <cp:lastPrinted>2011-12-13T00:39:00Z</cp:lastPrinted>
  <dcterms:modified xsi:type="dcterms:W3CDTF">2011-12-18T12:33:00Z</dcterms:modified>
  <cp:revision>49</cp:revision>
  <dc:subject/>
  <dc:title/>
</cp:coreProperties>
</file>