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образовательное учреждение средняя общеобразовательная школа № 6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.Гофицкое  Петровского района 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верждаю»                                  «Согласовано»                                        «Рассмотрено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ректор ОУ                                  зам.директора по УВР                               на заседании МО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                _______________________                       протокол №  _____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_»  __________2011 г.              «__»  ___________2011 г                         «___»  ____________2011 г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окружающему мир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4 класса  начального общ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бразовательная система  «Школа 2100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052"/>
      </w:tblGrid>
      <w:tr>
        <w:trPr>
          <w:trHeight w:val="274" w:hRule="atLeast"/>
        </w:trPr>
        <w:tc>
          <w:tcPr>
            <w:tcW w:w="21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:</w:t>
            </w:r>
          </w:p>
        </w:tc>
        <w:tc>
          <w:tcPr>
            <w:tcW w:w="3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аенко З.Ю., учитель начальных классов</w:t>
            </w:r>
          </w:p>
        </w:tc>
      </w:tr>
      <w:tr>
        <w:trPr>
          <w:trHeight w:val="274" w:hRule="atLeast"/>
        </w:trPr>
        <w:tc>
          <w:tcPr>
            <w:tcW w:w="21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ая категория:</w:t>
            </w:r>
          </w:p>
        </w:tc>
        <w:tc>
          <w:tcPr>
            <w:tcW w:w="3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 должности «учитель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Гофицкое, 2011г.</w:t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разовательный курс «Окружающий мир»   направлена на формирование представлений о мире, на воспитание человека, осознающего свою роль в обществе и природе. В процессе освоения курса  учащиеся получают   навыки овладения определенными  приёмами исследования процессов и явлений,  учатся анализировать жизненные ситуации, создавать представление  о научной  картине мир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и образовательного курса «Окружающий мир»: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 учащихся с целостной научной  картиной   мира, с ролью человека в этом мир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гуманно, творческой, социально активной  личности, бережно относящейся к богатствам природы  и общества </w:t>
      </w:r>
    </w:p>
    <w:p>
      <w:pPr>
        <w:pStyle w:val="Normal"/>
        <w:spacing w:lineRule="auto" w:line="240" w:before="0" w:after="0"/>
        <w:ind w:left="9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 через гуманистическое, экологическое, гражданское и патриотическое воспитание</w:t>
      </w:r>
    </w:p>
    <w:p>
      <w:pPr>
        <w:pStyle w:val="Style16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ать учащихся к познанию мира, людей, культур;</w:t>
      </w:r>
    </w:p>
    <w:p>
      <w:pPr>
        <w:pStyle w:val="Style16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  кругозор;</w:t>
      </w:r>
    </w:p>
    <w:p>
      <w:pPr>
        <w:pStyle w:val="Style16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учебный материал через продуктивную совместную деятельность;</w:t>
      </w:r>
    </w:p>
    <w:p>
      <w:pPr>
        <w:pStyle w:val="Style16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уважение к   культуре народов России, чувство патриотизма, </w:t>
      </w:r>
    </w:p>
    <w:p>
      <w:pPr>
        <w:pStyle w:val="Style16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гащать словарный запас;</w:t>
      </w:r>
    </w:p>
    <w:p>
      <w:pPr>
        <w:pStyle w:val="Style16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креативную, информационную, рефлексивную компетентность учащихся;</w:t>
      </w:r>
    </w:p>
    <w:p>
      <w:pPr>
        <w:pStyle w:val="Style16"/>
        <w:numPr>
          <w:ilvl w:val="0"/>
          <w:numId w:val="3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социально – активную, творческую личность;</w:t>
      </w:r>
    </w:p>
    <w:p>
      <w:pPr>
        <w:pStyle w:val="Style16"/>
        <w:numPr>
          <w:ilvl w:val="0"/>
          <w:numId w:val="3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бережное отношение к природе, человеку;</w:t>
      </w:r>
    </w:p>
    <w:p>
      <w:pPr>
        <w:pStyle w:val="Style16"/>
        <w:numPr>
          <w:ilvl w:val="0"/>
          <w:numId w:val="3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решать экологические проблемы;</w:t>
      </w:r>
    </w:p>
    <w:p>
      <w:pPr>
        <w:pStyle w:val="Style16"/>
        <w:numPr>
          <w:ilvl w:val="0"/>
          <w:numId w:val="3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качества творческой личности, которая умеет:</w:t>
      </w:r>
    </w:p>
    <w:p>
      <w:pPr>
        <w:pStyle w:val="Style16"/>
        <w:numPr>
          <w:ilvl w:val="0"/>
          <w:numId w:val="3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цель и находить приёмы и средства её решения;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знавать и оценивать отношения «человек – природа»,  «человек –  общество»; </w:t>
      </w:r>
    </w:p>
    <w:p>
      <w:pPr>
        <w:pStyle w:val="Style16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 участвовать в преобразовании окружающего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iCs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170E02"/>
          <w:sz w:val="24"/>
          <w:szCs w:val="24"/>
          <w:lang w:eastAsia="ru-RU"/>
        </w:rPr>
        <w:t>Личностные, метапредметные и предметные результаты освоения учебного предме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74" w:right="37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u w:val="single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изучения курса «Окружающий мир» в 4-м классе является формирование следующих умений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48" w:right="374" w:hanging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Оценивать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жизненные ситуации (поступки людей) с точки зрения общепринятых норм и ценностей: учиться отделять поступки от самого человек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48" w:right="374" w:hanging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Объяснять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48" w:right="374" w:hanging="360"/>
        <w:jc w:val="both"/>
        <w:rPr/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Самостоятельно 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высказывать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самые простые общие для всех людей правила поведения (основы общечеловеческих нравственных ценностей)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48" w:right="374" w:hanging="360"/>
        <w:jc w:val="both"/>
        <w:rPr/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В предложенных ситуациях, опираясь на общие для всех правила поведения, 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делать выбор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, какой поступок совершить. </w:t>
      </w:r>
    </w:p>
    <w:p>
      <w:pPr>
        <w:pStyle w:val="Normal"/>
        <w:spacing w:lineRule="auto" w:line="240" w:before="0" w:after="0"/>
        <w:ind w:left="374" w:right="374" w:hanging="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Средством достижения этих результатов служит учебный материал и задания учебника, нацеленные на 2-ю линию развития – умение определять своё отношение к миру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70E0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74" w:right="374" w:hanging="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u w:val="single"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изучения курса «Окружающий мир» в 4-м классе является формирование следующих универсальных учебных действий:</w:t>
      </w:r>
    </w:p>
    <w:p>
      <w:pPr>
        <w:pStyle w:val="Normal"/>
        <w:spacing w:lineRule="auto" w:line="240" w:before="0" w:after="0"/>
        <w:ind w:left="374" w:right="374" w:hanging="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094" w:right="374" w:hanging="360"/>
        <w:jc w:val="both"/>
        <w:rPr>
          <w:rFonts w:ascii="Times New Roman" w:hAnsi="Times New Roman" w:eastAsia="Times New Roman" w:cs="Times New Roman"/>
          <w:b/>
          <w:b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70E02"/>
          <w:sz w:val="24"/>
          <w:szCs w:val="24"/>
          <w:lang w:eastAsia="ru-RU"/>
        </w:rPr>
        <w:t>Регулятивные УУД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48" w:right="374" w:hanging="36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Самостоятельно формулировать цели урока после предварительного обсуждения.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48" w:right="374" w:hanging="36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Совместно с учителем обнаруживать и формулировать учебную проблему.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48" w:right="374" w:hanging="36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Составлять план решения проблемы (задачи) совместно с учителем.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48" w:right="374" w:hanging="36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Работая по плану, сверять свои действия с целью и, при необходимости, исправлять ошибки с помощью учителя. </w:t>
      </w:r>
    </w:p>
    <w:p>
      <w:pPr>
        <w:pStyle w:val="Normal"/>
        <w:spacing w:lineRule="auto" w:line="240" w:before="0" w:after="0"/>
        <w:ind w:left="374" w:right="374" w:hanging="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48" w:right="374" w:hanging="36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 </w:t>
      </w:r>
    </w:p>
    <w:p>
      <w:pPr>
        <w:pStyle w:val="Normal"/>
        <w:spacing w:lineRule="auto" w:line="240" w:before="0" w:after="0"/>
        <w:ind w:left="374" w:right="374" w:hanging="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spacing w:lineRule="auto" w:line="240" w:before="0" w:after="0"/>
        <w:ind w:left="374" w:right="374" w:hanging="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094" w:right="374" w:hanging="360"/>
        <w:jc w:val="both"/>
        <w:rPr>
          <w:rFonts w:ascii="Times New Roman" w:hAnsi="Times New Roman" w:eastAsia="Times New Roman" w:cs="Times New Roman"/>
          <w:b/>
          <w:b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70E02"/>
          <w:sz w:val="24"/>
          <w:szCs w:val="24"/>
          <w:lang w:eastAsia="ru-RU"/>
        </w:rPr>
        <w:t>Познавательные УУД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48" w:right="374" w:hanging="360"/>
        <w:jc w:val="both"/>
        <w:rPr/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Ориентироваться в своей системе знаний: самостоятельно 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предполагать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, какая информация нужна для решения учебной задачи в один шаг.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48" w:right="374" w:hanging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Отбирать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необходимые для решения учебной задачи источники информации среди предложенных учителем словарей, энциклопедий, справочников.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48" w:right="374" w:hanging="360"/>
        <w:jc w:val="both"/>
        <w:rPr/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Добывать новые знания: 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извлекать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информацию, представленную в разных формах (текст, таблица, схема, иллюстрация и др.).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48" w:right="374" w:hanging="360"/>
        <w:jc w:val="both"/>
        <w:rPr/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Перерабатывать полученную информацию: 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сравнивать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группировать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факты и явления; определять причины явлений, событий.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48" w:right="374" w:hanging="360"/>
        <w:rPr/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Перерабатывать полученную информацию: 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делать выводы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на основе обобщения знаний.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48" w:right="374" w:hanging="360"/>
        <w:rPr/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Преобразовывать информацию из одной формы в другую: 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составлять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простой 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план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учебно-научного текста.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48" w:right="374" w:hanging="360"/>
        <w:rPr/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Преобразовывать информацию из одной формы в другую: 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представлять информацию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в виде текста, таблицы, схемы. </w:t>
      </w:r>
    </w:p>
    <w:p>
      <w:pPr>
        <w:pStyle w:val="Normal"/>
        <w:spacing w:lineRule="auto" w:line="240" w:before="0" w:after="0"/>
        <w:ind w:left="374" w:right="374" w:hanging="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Средством формирования этих действий служит учебный материал и задания учебника, нацеленные на 1-ю линию развития – умение объяснять мир.</w:t>
      </w:r>
    </w:p>
    <w:p>
      <w:pPr>
        <w:pStyle w:val="Normal"/>
        <w:spacing w:lineRule="auto" w:line="240" w:before="0" w:after="0"/>
        <w:ind w:left="374" w:right="374" w:hanging="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1094" w:right="374" w:hanging="360"/>
        <w:jc w:val="both"/>
        <w:rPr>
          <w:rFonts w:ascii="Times New Roman" w:hAnsi="Times New Roman" w:eastAsia="Times New Roman" w:cs="Times New Roman"/>
          <w:b/>
          <w:b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70E02"/>
          <w:sz w:val="24"/>
          <w:szCs w:val="24"/>
          <w:lang w:eastAsia="ru-RU"/>
        </w:rPr>
        <w:t>Коммуникативные УУД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48" w:right="374" w:hanging="360"/>
        <w:jc w:val="both"/>
        <w:rPr/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Доносить свою позицию до других: 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оформлять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свои мысли в устной и письменной речи с учётом своих учебных и жизненных речевых ситуаций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48" w:right="374" w:hanging="360"/>
        <w:jc w:val="both"/>
        <w:rPr/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Доносить свою позицию до других: высказывать свою точку зрения и пытаться её 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обосновать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, приводя аргумент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48" w:right="374" w:hanging="36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Слушать других, пытаться принимать другую точку зрения, быть готовым изменить свою точку зрения. </w:t>
      </w:r>
    </w:p>
    <w:p>
      <w:pPr>
        <w:pStyle w:val="Normal"/>
        <w:spacing w:lineRule="auto" w:line="240" w:before="0" w:after="0"/>
        <w:ind w:left="374" w:right="374" w:hanging="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48" w:right="374" w:hanging="36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Normal"/>
        <w:spacing w:lineRule="auto" w:line="240" w:before="0" w:after="0"/>
        <w:ind w:left="374" w:right="374" w:hanging="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Средством формирования этих действий служит технология продуктивного чт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48" w:right="374" w:hanging="36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Договариваться с людьми: выполняя различные роли в группе, сотрудничать в совместном решении проблемы (задачи)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48" w:right="374" w:hanging="36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Учиться уважительно относиться к позиции другого, пытаться договариваться. </w:t>
      </w:r>
    </w:p>
    <w:p>
      <w:pPr>
        <w:pStyle w:val="Normal"/>
        <w:spacing w:lineRule="auto" w:line="240" w:before="0" w:after="0"/>
        <w:ind w:left="374" w:right="374" w:hanging="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Средством формирования этих действий служит работа в малых группах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left="374" w:right="37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u w:val="single"/>
          <w:lang w:eastAsia="ru-RU"/>
        </w:rPr>
        <w:t>Предметными результатами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изучения курса «Окружающий мир» в 4-м классе является формирование следующих умений.</w:t>
      </w:r>
    </w:p>
    <w:p>
      <w:pPr>
        <w:pStyle w:val="Normal"/>
        <w:spacing w:lineRule="auto" w:line="240" w:before="0" w:after="0"/>
        <w:ind w:left="374" w:right="374" w:hanging="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lang w:eastAsia="ru-RU"/>
        </w:rPr>
        <w:t>Блок 1. Человек и природа</w:t>
      </w:r>
    </w:p>
    <w:p>
      <w:pPr>
        <w:pStyle w:val="Normal"/>
        <w:spacing w:lineRule="auto" w:line="240" w:before="0" w:after="0"/>
        <w:ind w:left="374" w:right="374" w:hanging="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1-я линия развития – уметь объяснять мир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48" w:right="374" w:hanging="360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объяснять роль основных органов и систем органов в организме человек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48" w:right="374" w:hanging="36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применять знания о своём организме в жизни (для составления режима дня, правил поведения и т.д.)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48" w:right="374" w:hanging="36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называть основные свойства воздуха как газа, воды как жидкости и полезных ископаемых как твёрдых тел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48" w:right="374" w:hanging="36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объяснять, как человек использует свойства воздуха, воды, важнейших полезных ископаемых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48" w:right="374" w:hanging="36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объяснять, в чём главное отличие человека от животных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48" w:right="374" w:hanging="36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находить противоречия между природой и хозяйством человека, предлагать способы их устранения. </w:t>
      </w:r>
    </w:p>
    <w:p>
      <w:pPr>
        <w:pStyle w:val="Normal"/>
        <w:spacing w:lineRule="auto" w:line="240" w:before="0" w:after="0"/>
        <w:ind w:left="374" w:right="374" w:hanging="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2-я линия развития – уметь определять своё отношение к миру: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48" w:right="374" w:hanging="36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оценивать, что полезно для здоровья, а что вредно; 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48" w:right="374" w:hanging="36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доказывать необходимость бережного отношения к живым организмам. </w:t>
      </w:r>
    </w:p>
    <w:p>
      <w:pPr>
        <w:pStyle w:val="Normal"/>
        <w:spacing w:lineRule="auto" w:line="240" w:before="0" w:after="0"/>
        <w:ind w:left="374" w:right="374" w:hanging="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lang w:eastAsia="ru-RU"/>
        </w:rPr>
        <w:t>Блок 2. Человек и человечество</w:t>
      </w:r>
    </w:p>
    <w:p>
      <w:pPr>
        <w:pStyle w:val="Normal"/>
        <w:spacing w:lineRule="auto" w:line="240" w:before="0" w:after="0"/>
        <w:ind w:left="374" w:right="374" w:hanging="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1-я линия развития – уметь объяснять мир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48" w:right="374" w:hanging="36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по поведению людей узнавать, какие они испытывают эмоции (переживания), какие у них черты характера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48" w:right="374" w:hanging="36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отличать друг от друга разные эпохи (времена) в истории человечества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48" w:right="374" w:hanging="36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 </w:t>
      </w:r>
    </w:p>
    <w:p>
      <w:pPr>
        <w:pStyle w:val="Normal"/>
        <w:spacing w:lineRule="auto" w:line="240" w:before="0" w:after="0"/>
        <w:ind w:left="374" w:right="374" w:hanging="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2-я линия развития – уметь определять своё отношение к миру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48" w:right="374" w:hanging="36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48" w:right="374" w:hanging="36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 </w:t>
      </w:r>
    </w:p>
    <w:p>
      <w:pPr>
        <w:pStyle w:val="Normal"/>
        <w:shd w:fill="FFFFFF" w:val="clear"/>
        <w:spacing w:lineRule="auto" w:line="240"/>
        <w:ind w:right="5" w:hanging="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ind w:right="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по «Окружающему миру»  составлена на основе: 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ск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по курсу «Окружающий мир» А. А. Вахрушева, Д. Д. Данилова, А. С. Раутиан, С. В. Тырина;</w:t>
      </w:r>
      <w:r>
        <w:rPr>
          <w:rFonts w:cs="Times New Roman" w:ascii="Times New Roman" w:hAnsi="Times New Roman"/>
          <w:sz w:val="24"/>
          <w:szCs w:val="24"/>
        </w:rPr>
        <w:t xml:space="preserve">. (Сборник программ «Образовательная система «Школа 2100» / под  науч.  ред. Д.И. Фельдштейна. Изд. 2-е, доп. - М.: Баласс, 2010). </w:t>
      </w:r>
    </w:p>
    <w:p>
      <w:pPr>
        <w:pStyle w:val="Style16"/>
        <w:numPr>
          <w:ilvl w:val="0"/>
          <w:numId w:val="22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го плана образовательного учреждения.</w:t>
      </w:r>
    </w:p>
    <w:p>
      <w:pPr>
        <w:pStyle w:val="Normal"/>
        <w:spacing w:lineRule="auto" w:line="240" w:before="0" w:after="0"/>
        <w:ind w:left="748" w:right="374" w:hanging="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48" w:right="374" w:hanging="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70E02"/>
          <w:sz w:val="24"/>
          <w:szCs w:val="24"/>
          <w:lang w:eastAsia="ru-RU"/>
        </w:rPr>
        <w:t>Особенности организации учебного процесса :</w:t>
      </w:r>
    </w:p>
    <w:p>
      <w:pPr>
        <w:pStyle w:val="Normal"/>
        <w:shd w:fill="FFFFFF" w:val="clear"/>
        <w:autoSpaceDE w:val="false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изучение учебного предмета «Окружающий мир» отводится: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го  70 часов в учебный год (2 часа в неделю).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тверть-18ч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тверть-16ч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тверть-20ч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тверть-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методическое обеспечение образовательного процесса: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хрушев, А. А. Данилов, Д. Д. и др. Окружающий мир. Человек и природа: учебник для 4 класса. – М.: Баласс, 2009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хрушев, А. А. , Данилов, Д. Д. Окружающий мир. Человек и человечество: учебник для 4 класса. – М.: Баласс, 2009.</w:t>
      </w:r>
    </w:p>
    <w:p>
      <w:pPr>
        <w:pStyle w:val="Normal"/>
        <w:spacing w:lineRule="auto" w:line="240" w:before="0" w:after="0"/>
        <w:ind w:left="748" w:right="374" w:hanging="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ы организации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о – ориентированный, 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ный,  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окультурный, 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  минимакс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снове построения курса лежа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идактические принцип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1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дущая роль теоретических знаний; </w:t>
      </w:r>
    </w:p>
    <w:p>
      <w:pPr>
        <w:pStyle w:val="Style16"/>
        <w:numPr>
          <w:ilvl w:val="0"/>
          <w:numId w:val="1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школьниками процесса обучения;</w:t>
      </w:r>
    </w:p>
    <w:p>
      <w:pPr>
        <w:pStyle w:val="Style16"/>
        <w:numPr>
          <w:ilvl w:val="0"/>
          <w:numId w:val="1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енаправленная и систематическая работа над развитием всех учащихся.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методы организации деятельности учащихся: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й и индивидуальный, в группах и парах ;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крытие» знаний через проблемное обучение, частично-поисковые ситуации, диалоги;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в классе, библиотеке, на улице;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и и походы в природу, музеи, на выставки;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работы по картам;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пытов; 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школьных, региональных, российских конкурсах ;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смотр презентаций; мини-проекты; мини-исследования; 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иц-опросы; 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онятиями, словарями;</w:t>
      </w:r>
    </w:p>
    <w:p>
      <w:pPr>
        <w:pStyle w:val="Style16"/>
        <w:spacing w:before="0" w:after="0"/>
        <w:ind w:left="238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:</w:t>
      </w:r>
    </w:p>
    <w:p>
      <w:pPr>
        <w:pStyle w:val="Style16"/>
        <w:numPr>
          <w:ilvl w:val="0"/>
          <w:numId w:val="21"/>
        </w:numPr>
        <w:spacing w:before="0" w:after="0"/>
        <w:ind w:left="238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роблемного изложения;</w:t>
      </w:r>
    </w:p>
    <w:p>
      <w:pPr>
        <w:pStyle w:val="Style16"/>
        <w:numPr>
          <w:ilvl w:val="0"/>
          <w:numId w:val="21"/>
        </w:numPr>
        <w:spacing w:before="0" w:after="0"/>
        <w:ind w:left="238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-поисковый метод;</w:t>
      </w:r>
    </w:p>
    <w:p>
      <w:pPr>
        <w:pStyle w:val="Style16"/>
        <w:numPr>
          <w:ilvl w:val="0"/>
          <w:numId w:val="21"/>
        </w:numPr>
        <w:spacing w:before="0" w:after="0"/>
        <w:ind w:left="238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ный метод;</w:t>
      </w:r>
    </w:p>
    <w:p>
      <w:pPr>
        <w:pStyle w:val="Style16"/>
        <w:numPr>
          <w:ilvl w:val="0"/>
          <w:numId w:val="24"/>
        </w:numPr>
        <w:spacing w:lineRule="auto" w:line="240" w:before="0" w:after="0"/>
        <w:ind w:left="2381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развития критического мышления;</w:t>
      </w:r>
    </w:p>
    <w:p>
      <w:pPr>
        <w:pStyle w:val="Style16"/>
        <w:numPr>
          <w:ilvl w:val="0"/>
          <w:numId w:val="24"/>
        </w:numPr>
        <w:spacing w:lineRule="auto" w:line="240" w:before="0" w:after="0"/>
        <w:ind w:left="2381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е диалоги. 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 программы развивает следующие </w:t>
      </w:r>
      <w:r>
        <w:rPr>
          <w:rFonts w:cs="Times New Roman" w:ascii="Times New Roman" w:hAnsi="Times New Roman"/>
          <w:b/>
          <w:sz w:val="24"/>
          <w:szCs w:val="24"/>
        </w:rPr>
        <w:t>умения: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;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поставлять;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лассифицировать;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бобщ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80" w:hanging="0"/>
        <w:outlineLvl w:val="2"/>
        <w:rPr>
          <w:rFonts w:ascii="Times New Roman" w:hAnsi="Times New Roman" w:eastAsia="Times New Roman" w:cs="Times New Roman"/>
          <w:b/>
          <w:b/>
          <w:bCs/>
          <w:iCs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170E0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iCs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170E02"/>
          <w:sz w:val="28"/>
          <w:szCs w:val="28"/>
          <w:lang w:eastAsia="ru-RU"/>
        </w:rPr>
        <w:t>Содержание учебного предме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iCs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170E02"/>
          <w:sz w:val="24"/>
          <w:szCs w:val="24"/>
          <w:lang w:eastAsia="ru-RU"/>
        </w:rPr>
        <w:t>Описание ценностных ориентиров содержания учебного предмета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right="374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lang w:eastAsia="ru-RU"/>
        </w:rPr>
        <w:t>Ценность жизни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–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right="374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lang w:eastAsia="ru-RU"/>
        </w:rPr>
        <w:t>Ценность природы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основывается на общечеловеческой ценности жизни, на осознании себя частью природного мира –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right="374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lang w:eastAsia="ru-RU"/>
        </w:rPr>
        <w:t>Ценность человека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right="374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lang w:eastAsia="ru-RU"/>
        </w:rPr>
        <w:t>Ценность добра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– любви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right="374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lang w:eastAsia="ru-RU"/>
        </w:rPr>
        <w:t>Ценность истины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right="374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lang w:eastAsia="ru-RU"/>
        </w:rPr>
        <w:t>Ценность семьи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right="374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lang w:eastAsia="ru-RU"/>
        </w:rPr>
        <w:t>Ценность труда и творчества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как естественного условия человеческой жизни, состояния нормального человеческого существовани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right="374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lang w:eastAsia="ru-RU"/>
        </w:rPr>
        <w:t>Ценность свободы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right="374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lang w:eastAsia="ru-RU"/>
        </w:rPr>
        <w:t>Ценность социальной солидарности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как признание прав и свобод человека,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right="374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lang w:eastAsia="ru-RU"/>
        </w:rPr>
        <w:t>Ценность гражданственности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– осознание человеком себя как члена общества, народа, представителя страны и государства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right="374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lang w:eastAsia="ru-RU"/>
        </w:rPr>
        <w:t>Ценность патриотизма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– одно из проявлений духовной зрелости человека, выражающееся в любви к России, народу, малой родине, в осознанном желании служить Отечеству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right="374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lang w:eastAsia="ru-RU"/>
        </w:rPr>
        <w:t>Ценность человечества</w:t>
      </w:r>
      <w:r>
        <w:rPr/>
        <w:t xml:space="preserve"> – 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</w:t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2302"/>
        <w:gridCol w:w="1548"/>
        <w:gridCol w:w="1654"/>
        <w:gridCol w:w="3119"/>
      </w:tblGrid>
      <w:tr>
        <w:trPr>
          <w:trHeight w:val="276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 образовательного курса «Окружающий ми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в рабочей программ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по авторской програм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Блок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еловек и природ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 35ч./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 и его 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творная приро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ерв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зделе   «Человек и природа» рассматривается устройство человека, основные системы органов тела человека и их роль в жизни организма.  Предлагается одна из версий происхождения человека. Большое внимание уделено сохранению здоровья человека, даётся представление о микробах и бактериях, о прививках и их роли в спасении человечества. Проведён экскурс в прошлое человека: от появления человека разумного , приручения диких животных ,первых орудий труда до человека современного, овладевшего новыми орудиями труда, технологиями, приборами и машинами</w:t>
            </w:r>
          </w:p>
        </w:tc>
      </w:tr>
      <w:tr>
        <w:trPr>
          <w:trHeight w:val="276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Бл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87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еловек и человечество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35 ч./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его внутренний м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щ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и история человече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и многоликое человечест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и единое человечест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ер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зделе «Человек и человечество»   рассматривается человек и его окружающий мир, основные психологические отличия человека от животных. Знакомимся с историей человечества от Первобытного мира до Новейшего времени. Изучаем религии мира и атеизм. Знакомимся с общечеловеческими достижениями в области науки, техники, отношений</w:t>
            </w:r>
          </w:p>
        </w:tc>
      </w:tr>
      <w:tr>
        <w:trPr>
          <w:trHeight w:val="22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абочую программу внесены следующие изменения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ЛОК 1: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«Человек и его строение» увеличена на 1ч в связи с подробным изучением данной темы.</w:t>
      </w:r>
    </w:p>
    <w:p>
      <w:pPr>
        <w:pStyle w:val="Style16"/>
        <w:numPr>
          <w:ilvl w:val="0"/>
          <w:numId w:val="23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«Рукотворная природа»  расширена для изучения  с 10ч до 13ч в за счет резерва времени и 1 ч из темы «Повторение», в связи с повышенным интересом учащихся к изучению этого раздела.</w:t>
      </w:r>
    </w:p>
    <w:p>
      <w:pPr>
        <w:pStyle w:val="Style16"/>
        <w:numPr>
          <w:ilvl w:val="0"/>
          <w:numId w:val="23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«Повторение» сокращена с 7 ч  до 6ч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ЛОК 2:</w:t>
      </w:r>
    </w:p>
    <w:p>
      <w:pPr>
        <w:pStyle w:val="Style16"/>
        <w:numPr>
          <w:ilvl w:val="0"/>
          <w:numId w:val="1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«Человек и многоликое человечество» увеличена на 2ч в связи с подробным изучением данной темы.</w:t>
      </w:r>
    </w:p>
    <w:p>
      <w:pPr>
        <w:pStyle w:val="Style16"/>
        <w:numPr>
          <w:ilvl w:val="0"/>
          <w:numId w:val="1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«Человек и единое человечество» увеличена с 4 ч до 9ч  связи с подробным изучением данной темы за счет резерва времени, в связи с повышенным интересом учащихся к изучению этого раздела.</w:t>
      </w:r>
    </w:p>
    <w:p>
      <w:pPr>
        <w:pStyle w:val="Style16"/>
        <w:spacing w:lineRule="atLeast" w:line="240" w:before="0" w:after="0"/>
        <w:ind w:left="1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374" w:hanging="0"/>
        <w:jc w:val="both"/>
        <w:rPr>
          <w:rFonts w:ascii="Times New Roman" w:hAnsi="Times New Roman" w:eastAsia="Times New Roman" w:cs="Times New Roman"/>
          <w:b/>
          <w:b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70E0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iCs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170E02"/>
          <w:sz w:val="24"/>
          <w:szCs w:val="24"/>
          <w:lang w:eastAsia="ru-RU"/>
        </w:rPr>
        <w:t>ОБЖ в курсе «Окружающий ми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В рамках базисного плана стандарта материал по ОБЖ включен в  Окружающий ми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70E02"/>
          <w:sz w:val="24"/>
          <w:szCs w:val="24"/>
          <w:lang w:eastAsia="ru-RU"/>
        </w:rPr>
        <w:t>ПДД в курсе « Окружающий мир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огласно приказу Министерства образования Ставропольского края от 19 августа 2010 №576-пр.  «О введении с 2010-2011 учебного года интегрированного курса по изучению правил дорожного движения» и программы Министерства  образования Ставропольского края ГОУ ДПО  «Ставропольского краевого института  повышения квалификации работников образования» по изучению правил дорожного движения и профилактике дорожно-транспортного травматизма в 1-11 классах (г. Ставрополь, 2010 г., Программа подготовлена на кафедре физической культуры и здоровьесбережения ГОУ ДПО «Ставропольского краевого института повышения квалификации работников образования») </w:t>
      </w:r>
      <w:r>
        <w:rPr/>
        <w:t xml:space="preserve"> проводится интегрированный курс по изучению правил дорожного движения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26"/>
        <w:gridCol w:w="3827"/>
      </w:tblGrid>
      <w:tr>
        <w:trPr>
          <w:trHeight w:val="1134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план (10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академических ча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очный и тормозной путь автомобил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размет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анспорта. Опознавательные знаки транспортных средст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до знать о перекрестках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ты становишься водителе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, относящиеся к велосипедиста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инспекция безопасности дорожного движения (ГБДД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ешает вовремя увидеть опасность на дорога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по раздел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70E02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70E02"/>
          <w:sz w:val="24"/>
          <w:szCs w:val="24"/>
          <w:lang w:eastAsia="ru-RU"/>
        </w:rPr>
        <w:t>Региональный компонент по курсу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региональный компонент составляет не более 10% от общего количества часов по курсу за год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концу изучения темы «</w:t>
      </w:r>
      <w:r>
        <w:rPr>
          <w:rFonts w:cs="Times New Roman" w:ascii="Times New Roman" w:hAnsi="Times New Roman"/>
          <w:b/>
          <w:sz w:val="24"/>
          <w:szCs w:val="24"/>
        </w:rPr>
        <w:t>Человек и природа</w:t>
      </w:r>
      <w:r>
        <w:rPr>
          <w:rFonts w:cs="Times New Roman" w:ascii="Times New Roman" w:hAnsi="Times New Roman"/>
          <w:sz w:val="24"/>
          <w:szCs w:val="24"/>
        </w:rPr>
        <w:t xml:space="preserve">» учащиеся  </w:t>
      </w:r>
      <w:r>
        <w:rPr>
          <w:rFonts w:cs="Times New Roman" w:ascii="Times New Roman" w:hAnsi="Times New Roman"/>
          <w:b/>
          <w:sz w:val="24"/>
          <w:szCs w:val="24"/>
        </w:rPr>
        <w:t>должны знать: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готовлении орудий труда  и возникновении речи – как об основном отличии человека от животных;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сновных органах и системах органов человека, их функциях;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олезнях и мерах борьбы с ними, о значении физкультуры;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сновных этапах становления человека и его разума;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сть воды для живых организмов и человека;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войства льда, воды и пара (как твердого тела, жидкости и газа);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войства воздуха (как газа);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важнейших полезных ископаемых;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экологических кризисах на Земле, вызванных деятельностью человека;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 стратегии выживания челове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олжны уметь: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ротиворечия между хозяйством, человеком, природой и предлагать способы их устранения;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элементарные процессы, проходящие в собственном организме и применять свои знания для составления режима дня, правил поведения т.п.;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хаживать за своим телом; 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авильный режим дня;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авильность поведения в жизни с точки зрения ведения здорового образа жизни;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и доказывать необходимость бережного отношения к прир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концу изучения темы «</w:t>
      </w:r>
      <w:r>
        <w:rPr>
          <w:rFonts w:cs="Times New Roman" w:ascii="Times New Roman" w:hAnsi="Times New Roman"/>
          <w:b/>
          <w:sz w:val="24"/>
          <w:szCs w:val="24"/>
        </w:rPr>
        <w:t>Человек и человечество</w:t>
      </w:r>
      <w:r>
        <w:rPr>
          <w:rFonts w:cs="Times New Roman" w:ascii="Times New Roman" w:hAnsi="Times New Roman"/>
          <w:sz w:val="24"/>
          <w:szCs w:val="24"/>
        </w:rPr>
        <w:t xml:space="preserve">» учащиеся  </w:t>
      </w:r>
      <w:r>
        <w:rPr>
          <w:rFonts w:cs="Times New Roman" w:ascii="Times New Roman" w:hAnsi="Times New Roman"/>
          <w:b/>
          <w:sz w:val="24"/>
          <w:szCs w:val="24"/>
        </w:rPr>
        <w:t>должны знать: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, характер, эмоции, чувства;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сть, мораль, право;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охи Всемирной истории: Первобытный мир, Древний мир, Средние века, Новое время, Новейшее время;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ы, национальность; религии мира; атеизм; ООН, общечеловеческие ценности;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ава человека и права ребенка, глобальные проблемы совреме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олжны уметь: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ведению людей узнавать, какие они испытывают эмоции (переживания), какие у них черты характера;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друг от друга разные эпохи (времена) в истории человечества;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различия между людьми современного человечества: отличать граждан  разных государств; национальность человека и его расы; верующих разных религий и атеистов;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ть и объяснять, какие проступки людей противоречат человеческой совести, правилам поведения (морали и праву), правам человека и правам ребенка. Предлагать, что ты сам можешь сделать для исправления видимых наруш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результате изучения учебного предмета «Окружающий мир»     уча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должен овладеть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ой компетенцией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-коммуникативной компетенцией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флексивной компетенцией;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еативной компетенцией;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кативной компетенцие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eastAsia="Times New Roman" w:cs="Times New Roman"/>
          <w:b/>
          <w:b/>
          <w:bCs/>
          <w:color w:val="170E0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предметных результатов освоения:</w:t>
      </w: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eastAsia="Times New Roman" w:cs="Times New Roman"/>
          <w:b/>
          <w:b/>
          <w:bCs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lang w:eastAsia="ru-RU"/>
        </w:rPr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4"/>
        <w:gridCol w:w="3969"/>
      </w:tblGrid>
      <w:tr>
        <w:trPr/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х рабо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х 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</w:t>
            </w:r>
          </w:p>
        </w:tc>
      </w:tr>
    </w:tbl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Оценка усвоения знаний и умений осуществляется через выполнение школьником продуктивных заданий в учебниках , в проверочных и контрольных работах 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Оценка усвоения знаний и умений осуществляется через постоянное повторение важнейших понятий, законов и прави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Преимущества такой проверки знаний и умений состоят в том, что учитель оказывается постоянно в курсе тех знаний, которыми обладают дети. В том случае, когда никто из учащихся не может дать ответ на вопрос, школьники под руководством учителя обращаются к словарю. Это лишний раз учит работе с ним и показывает, как поступать человеку, если он хочет что-либо узн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 учащиеся  оцениваются  </w:t>
      </w:r>
      <w:r>
        <w:rPr>
          <w:rFonts w:cs="Times New Roman" w:ascii="Times New Roman" w:hAnsi="Times New Roman"/>
          <w:b/>
          <w:sz w:val="24"/>
          <w:szCs w:val="24"/>
        </w:rPr>
        <w:t>по следующим критериям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 устных ответов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работы в целом (рефераты, сообщения, проекты)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контрольных, проверочных и самостоятельных работ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самостоятельност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деятельности (продуктивный или репродуктивный)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ы оформления творческих работ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роектах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 работ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поиски и нахо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деятельности учащихся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ы  усвоения знаний проводится в соответствии с принципом минимакса </w:t>
      </w:r>
      <w:r>
        <w:rPr>
          <w:rFonts w:cs="Times New Roman" w:ascii="Times New Roman" w:hAnsi="Times New Roman"/>
          <w:b/>
          <w:sz w:val="24"/>
          <w:szCs w:val="24"/>
        </w:rPr>
        <w:t>по уровня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й;</w:t>
      </w:r>
    </w:p>
    <w:p>
      <w:pPr>
        <w:pStyle w:val="Style16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й;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енности организации контроля по «Окружающему миру»</w:t>
      </w:r>
    </w:p>
    <w:p>
      <w:pPr>
        <w:pStyle w:val="1"/>
        <w:spacing w:before="0" w:after="0"/>
        <w:jc w:val="both"/>
        <w:rPr/>
      </w:pPr>
      <w:r>
        <w:rPr>
          <w:sz w:val="24"/>
          <w:szCs w:val="24"/>
        </w:rPr>
        <w:t xml:space="preserve">Для контроля и оценки знаний и умений по предметам этой образовательной области используются </w:t>
      </w:r>
      <w:r>
        <w:rPr>
          <w:b/>
          <w:sz w:val="24"/>
          <w:szCs w:val="24"/>
        </w:rPr>
        <w:t>индивиду</w:t>
        <w:softHyphen/>
        <w:t>альная и фронтальная устные проверки, различные письменные работы,</w:t>
      </w:r>
      <w:r>
        <w:rPr>
          <w:sz w:val="24"/>
          <w:szCs w:val="24"/>
        </w:rPr>
        <w:t xml:space="preserve"> которые не требуют развернутого отве</w:t>
        <w:softHyphen/>
        <w:t>та с большой затратой времени, а также самостоятельные практические работы с картами, приборами, моделя</w:t>
        <w:softHyphen/>
        <w:t>ми, лабораторным оборудованием.</w:t>
      </w:r>
    </w:p>
    <w:p>
      <w:pPr>
        <w:pStyle w:val="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ронтальный опрос проводится как беседа-полилог, в котором участвуют учащиеся всего класса. Учитель под</w:t>
        <w:softHyphen/>
        <w:t>готавливает серию вопросов по конкретной теме курса, на которые учащиеся дают короткие обоснованные от</w:t>
        <w:softHyphen/>
        <w:t>веты. Поскольку основная цель таких контрольных бесед- проверка осознанности усвоения учебной программы, это. определяет необходимость подбора таких вопросов, которые проверяют не только знания фактического материала (повторить статью учебника, перечислить, вспомнить и т.п.), но и умение сопоставить факты, вы</w:t>
        <w:softHyphen/>
        <w:t>брать альтернативу, сравнить, проанализировать, найти причину явления и т.п.</w:t>
      </w:r>
    </w:p>
    <w:p>
      <w:pPr>
        <w:pStyle w:val="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устный опрос также имеет свои специфические особенности на уроках, по предметам данной образовательной области. Можно выделить следующие формы индивидуального опроса: рассказ-описание и рассказ-рассуждение.</w:t>
      </w:r>
    </w:p>
    <w:p>
      <w:pPr>
        <w:pStyle w:val="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ссказ-описание. Ученик дает последовательное, логическое описание объекта или явления окружающего ми</w:t>
        <w:softHyphen/>
        <w:t>ра, раскрывающее их существенные признаки и свойства. При оценке, этого вида рассказа учитываются полнота раскрытия вопроса, выделение наиболее существенные признаков объекта, логичность изложения, передача своего отношения к описываемому предмету. Положительной оценки заслуживает желание ученика отступить от текста учебника, не повторять его дословно, а высказать мысль своими словами, привести собственные при</w:t>
        <w:softHyphen/>
        <w:t>меры из жизненного опыта. Особо отмечается использование дополнительной литературы и иллюстративного материала, самостоятельно выполненных рисунков и схем.</w:t>
      </w:r>
    </w:p>
    <w:p>
      <w:pPr>
        <w:pStyle w:val="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ссказ-рассуждение проверяет умение учащегося самостоятельно обобщить полученные знания, правильно установить причинно-следственные, пространственные и временные связи, использовать приобретенные знания в нестандартной ситуации с применением схем, таблиц, диаграмм и т.п. Этот вид опроса очень важен для про</w:t>
        <w:softHyphen/>
        <w:t>верки уровня развития школьника, сформированное логического мышления, воображения, связной речи-рассуждения.</w:t>
      </w:r>
    </w:p>
    <w:p>
      <w:pPr>
        <w:pStyle w:val="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 письменной проверке знаний по предметам естественнонаучного и обществоведческого направления ис</w:t>
        <w:softHyphen/>
        <w:t>пользуются такие контрольные работы, которые не требуют полного, обстоятельного письменного ответа, что связано с недостаточными возможностями письменной речи младших школьников. Целесообразны поэтому тестовые задания по нескольким вариантам на поиск ошибки, выбор ответа, продолжение или исправление вы</w:t>
        <w:softHyphen/>
        <w:t>сказывания и др. Имеют большое значение и работы с индивидуальными карточками-заданиями: дети заполня</w:t>
        <w:softHyphen/>
        <w:t>ют таблицы, рисуют или дополняют схемы, диаграммы, выбирают правильную дату и т.п. Эти задания целесо</w:t>
        <w:softHyphen/>
        <w:t>образно строить как дифференцированные, что позволит проверить и учесть в дальнейшей работе индивидуаль</w:t>
        <w:softHyphen/>
        <w:t>ный темп продвижения детей.</w:t>
      </w:r>
    </w:p>
    <w:p>
      <w:pPr>
        <w:pStyle w:val="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нтересной формой письменного контроля сформированности представлений об окружающем мире являются графические работы. Здесь учитель проверяет осмысленность имеющихся у школьника знаний, умение передать мысль не словом, а образом, моделью, рисунком-схемой.</w:t>
      </w:r>
    </w:p>
    <w:p>
      <w:pPr>
        <w:pStyle w:val="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ецифической формой контроля, сочетающей в себе элементы как устного, так и письменного опроса, являет</w:t>
        <w:softHyphen/>
        <w:t>ся работа с приборами, лабораторным оборудованием, моделями. Эта форма контроля используется в основном на уроках, формирующих естественнонаучные представления детей. Основная цель этих проверочных работ: определение уровня развития умений школьников работать с оборудованием, планировать наблюдение или опыт, вести самостоятельно практическую работу.</w:t>
      </w:r>
    </w:p>
    <w:p>
      <w:pPr>
        <w:pStyle w:val="1"/>
        <w:spacing w:before="0" w:after="0"/>
        <w:jc w:val="both"/>
        <w:rPr/>
      </w:pPr>
      <w:r>
        <w:rPr>
          <w:sz w:val="24"/>
          <w:szCs w:val="24"/>
        </w:rPr>
        <w:t>Нормы оценок за все виды проверочных работ по предметам образовательной области «Окружающий мир» со</w:t>
        <w:softHyphen/>
        <w:t>ответствуют общим требования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и нормы оценки результатов освоения программы:</w:t>
      </w:r>
    </w:p>
    <w:p>
      <w:pPr>
        <w:pStyle w:val="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цифровой оценки (отметки)</w:t>
      </w:r>
    </w:p>
    <w:p>
      <w:pPr>
        <w:pStyle w:val="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«5» («отлично») -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«4» («хорошо») -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</w:t>
        <w:softHyphen/>
        <w:t>ния; к предмету обсуждения. Наличие 2-3 ошибок или 4—б недочетов по текущему учебному материалу; не бо</w:t>
        <w:softHyphen/>
        <w:t>лее. 2 ошибок или 4 недочетов по пройденному материалу; незначительные нарушения логики изложения мате</w:t>
        <w:softHyphen/>
        <w:t>риала; использование нерациональных приемов решения учебной задачи; отдельные неточности в изложении материала;</w:t>
      </w:r>
    </w:p>
    <w:p>
      <w:pPr>
        <w:pStyle w:val="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«3» («удовлетворительно»)- достаточный минимальный уровень выполнения требований, предъявляемых к конкретной работе; не более 4—6 ошибок или 10 недочетов по текущему учебному материалу; не более 3-5 ошибок или не более 8 недочетов по пройденному учебному материалу; отдельные нарушения логики изложения материала; неполнота раскрытия вопроса;</w:t>
      </w:r>
    </w:p>
    <w:p>
      <w:pPr>
        <w:pStyle w:val="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«2» («плохо») - уровень выполнения требований ниже удовлетворительного: наличие более б ошибок или 10 недочетов по текущему материалу; более 5 ошибок или более 8 недочетов по пройденному материалу; наруше</w:t>
        <w:softHyphen/>
        <w:t>ние логики,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образовательного процесса.</w:t>
      </w:r>
    </w:p>
    <w:p>
      <w:pPr>
        <w:pStyle w:val="Normal"/>
        <w:spacing w:lineRule="auto" w:line="240" w:before="0" w:after="0"/>
        <w:ind w:left="624" w:hanging="36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Для реализации принципа наглядности в кабинете должны быть доступны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20" w:right="374" w:hanging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натуральные живые пособия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– комнатные растения; 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48" w:right="374" w:hanging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гербарии; коллекции насекомых;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48" w:right="374" w:hanging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коллекции горных пород, минералов, полезных ископаемых;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48" w:right="374" w:hanging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изобразительные наглядные пособия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– таблицы; муляжи человеческого торса и отдельных органов и др.; 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48" w:right="374" w:hanging="36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 xml:space="preserve">географические и исторические карты; 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48" w:right="374" w:hanging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предметы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, представляющие быт традиционной и современной семьи, её хозяйства, повседневной, праздничной жизни и многое другое из жизни общества.,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48" w:right="374" w:hanging="36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приборы, посуда, инструменты для проведения практических работ, а также разнообразный раздаточный материал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48" w:right="374" w:hanging="36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70E02"/>
          <w:sz w:val="24"/>
          <w:szCs w:val="24"/>
          <w:lang w:eastAsia="ru-RU"/>
        </w:rPr>
        <w:t>компьютер и медиапроектор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48" w:right="374" w:hanging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170E02"/>
          <w:sz w:val="24"/>
          <w:szCs w:val="24"/>
          <w:lang w:eastAsia="ru-RU"/>
        </w:rPr>
        <w:t>измерительные приборы: весы, термометры, сантиметровые  линейки, мензурками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70E02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   литературы: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хрушев, А. А. Данилов, Д. Д. и др. Окружающий мир. Человек и природа: учебник для 4 класса. – М.: Баласс, 2009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хрушев, А. А. , Данилов, Д. Д. Окружающий мир. Человек и человечество: учебник для 4 класса. – М.: Баласс, 2009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68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хрушев, А. А, Раутиан А.С. Человек и природа .4 класс. Методические рекомендации для учителя. –М.: Баласс,2009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6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 изучению правил дорожного движения и профилактике дорожно-транспортного травматизма в 1-11 классах(интегрированный курс). Программа подготовлена на кафедре физической культуры и здоровьесбережения ГОУ ДПО «Ставропольского краевого института повышения квалификации работников образования» . Авторы – составители: заведующий кафедрой физической культуры и здоровьесбережения Р.С. Койбаев; старший преподаватель кафедры физической культуры и здоровьесбережения М.С. Сидоренко, методист методического отдела СКИПКРО Н.В. Пресс - Ставрополь, 2010 г.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программ «Образовательная система «Школа 2100» / под  науч.  ред. Д.И. Фельдштейна. Изд. 2-е, доп. - М.: Баласс, 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9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6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/>
        <w:b w:val="false"/>
        <w:rFonts w:ascii="Times New Roman" w:hAnsi="Times New Roman" w:eastAsia="Calibri"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1094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65535"/>
      <w:numFmt w:val="bullet"/>
      <w:lvlText w:val="-"/>
      <w:lvlJc w:val="left"/>
      <w:pPr>
        <w:tabs>
          <w:tab w:val="num" w:pos="0"/>
        </w:tabs>
        <w:ind w:left="1606" w:hanging="360"/>
      </w:pPr>
      <w:rPr>
        <w:rFonts w:ascii="Arial" w:hAnsi="Arial" w:cs="Aria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360" w:before="240" w:after="60"/>
      <w:ind w:firstLine="709"/>
      <w:textAlignment w:val="baseline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  <w:b w:val="false"/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Заголовок 4 Знак"/>
    <w:basedOn w:val="Style13"/>
    <w:qFormat/>
    <w:rPr>
      <w:rFonts w:eastAsia="Times New Roman"/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Стиль1"/>
    <w:basedOn w:val="Normal"/>
    <w:qFormat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15:31:00Z</dcterms:created>
  <dc:creator>Admin</dc:creator>
  <dc:description/>
  <cp:keywords/>
  <dc:language>en-US</dc:language>
  <cp:lastModifiedBy>Admin</cp:lastModifiedBy>
  <cp:lastPrinted>2011-09-18T15:35:00Z</cp:lastPrinted>
  <dcterms:modified xsi:type="dcterms:W3CDTF">2012-08-26T14:01:00Z</dcterms:modified>
  <cp:revision>409</cp:revision>
  <dc:subject/>
  <dc:title/>
</cp:coreProperties>
</file>