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сень</w:t>
      </w:r>
    </w:p>
    <w:p>
      <w:pPr>
        <w:pStyle w:val="Style14"/>
        <w:rPr/>
      </w:pPr>
      <w:r>
        <w:rPr>
          <w:i/>
          <w:iCs/>
          <w:color w:val="696969"/>
          <w:sz w:val="21"/>
          <w:szCs w:val="21"/>
        </w:rPr>
        <w:t>Сегодня Осень в дверь мне позвонила,</w:t>
        <w:br/>
        <w:t>Стояла на ступеньках и ждала.</w:t>
        <w:br/>
        <w:t>Я обомлела, когда Ей открыла,</w:t>
        <w:br/>
        <w:t>Такой она волшебною была!</w:t>
        <w:br/>
        <w:br/>
        <w:t>Копна волос красивых, ярко -рыжих,</w:t>
        <w:br/>
        <w:t>Точёный нос, румяность алых губ,</w:t>
        <w:br/>
        <w:t>И взгляд такой шальной от глаз бесстыжих,</w:t>
        <w:br/>
        <w:t>Сплошная ласка, кто здесь будет груб?</w:t>
        <w:br/>
        <w:br/>
        <w:t>Я ошарашенно в дверях посторонилась,</w:t>
        <w:br/>
        <w:t>Она прошла и прямо вслед за ней,</w:t>
        <w:br/>
        <w:t>Такая красота вдруг ветром взвилась,</w:t>
        <w:br/>
        <w:t>Что не было её милей, родней...</w:t>
        <w:br/>
        <w:br/>
        <w:t>Мы пили чай вприкуску с листопадом,</w:t>
        <w:br/>
        <w:t>Всплакнули вместе с проливным дождём.</w:t>
        <w:br/>
        <w:t>О, Осень - ты души моей отрада!</w:t>
        <w:br/>
        <w:t>Богат душой, кто осенью рождён..</w:t>
        <w:br/>
        <w:br/>
        <w:t>Когда Она ушла я очень долго</w:t>
        <w:br/>
        <w:t>Смотрела в след, не смея дверь закрыть!</w:t>
        <w:br/>
        <w:t>А с неба падал снег...На память только,</w:t>
        <w:br/>
        <w:t>Рябины гроздь и образ, что нельзя забыть</w:t>
        <w:br/>
        <w:t xml:space="preserve">Лариса Рубальска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mitted">
    <w:name w:val="submitt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7:45:00Z</dcterms:created>
  <dc:creator>alex</dc:creator>
  <dc:description/>
  <cp:keywords/>
  <dc:language>en-US</dc:language>
  <cp:lastModifiedBy>alex</cp:lastModifiedBy>
  <dcterms:modified xsi:type="dcterms:W3CDTF">2012-09-23T07:46:00Z</dcterms:modified>
  <cp:revision>1</cp:revision>
  <dc:subject/>
  <dc:title>Осень</dc:title>
</cp:coreProperties>
</file>