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имназия № 513 Невского района Санкт-Петер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е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</w:t>
              <w:tab/>
              <w:t>/О. В. Шашкова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____</w:t>
              <w:tab/>
              <w:t>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</w:t>
              <w:tab/>
              <w:t>20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</w:t>
              <w:tab/>
              <w:t>/С. Г. Ковалева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</w:t>
              <w:tab/>
              <w:t>201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гимназии № 5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  <w:tab/>
              <w:t>/Г. В. Зубковска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_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</w:t>
              <w:tab/>
              <w:t>201_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  <w:t xml:space="preserve"> 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  <w:t xml:space="preserve">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Cs w:val="44"/>
        </w:rPr>
        <w:t xml:space="preserve">по физике для </w:t>
      </w:r>
      <w:r>
        <w:rPr>
          <w:szCs w:val="44"/>
          <w:lang w:val="en-US"/>
        </w:rPr>
        <w:t>10</w:t>
      </w:r>
      <w:r>
        <w:rPr>
          <w:szCs w:val="44"/>
        </w:rPr>
        <w:t>-1 класса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Ковалевой Светланы Геннадьевны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учителя физики высшей категории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szCs w:val="44"/>
        </w:rPr>
        <w:t>- 20</w:t>
      </w:r>
      <w:r>
        <w:rPr>
          <w:szCs w:val="44"/>
          <w:lang w:val="en-US"/>
        </w:rPr>
        <w:t>13</w:t>
      </w:r>
      <w:r>
        <w:rPr>
          <w:szCs w:val="44"/>
        </w:rPr>
        <w:t xml:space="preserve">  учебный год</w:t>
      </w:r>
      <w:r>
        <w:br w:type="page"/>
      </w:r>
    </w:p>
    <w:p>
      <w:pPr>
        <w:pStyle w:val="Style20"/>
        <w:numPr>
          <w:ilvl w:val="0"/>
          <w:numId w:val="6"/>
        </w:numPr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Физика – наука о наиболее общих законах природы.  Именно поэтому, как учебный предмет, она вносит  огромный вклад в систему знаний об окружающем мире, раскрывая  роль науки в развитии общества, одновременно формируя научное мировоззрение.</w:t>
      </w:r>
    </w:p>
    <w:p>
      <w:pPr>
        <w:pStyle w:val="Normal"/>
        <w:jc w:val="both"/>
        <w:rPr/>
      </w:pPr>
      <w:r>
        <w:rPr>
          <w:szCs w:val="28"/>
        </w:rPr>
        <w:tab/>
        <w:t>Изучение  физики  в общеобразовательных школах  направлено на достижение следующих целей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формирование системы физических знаний и умений в соответствии с Обязательным минимумом содержания среднего  полного  общего образования и на этой основе  представлений о физической картине мира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развитие мышления и творческих способностей учащихся, стремления к самостоятельному  приобретению новых знаний в соответствии с  жизненными потребностями и интересами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 xml:space="preserve">развитие научного мировоззрения учащихся на основе усвоения метода физической науки и понимания роли физики в современном естествознании, а также  овладение умениями проводить наблюдения и опыты, обобщать их результаты;  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развитие познавательных интересов учащихся и помощь в осознании профессиональных намер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Cs w:val="28"/>
        </w:rPr>
        <w:t>знакомство с основными законами физики и применением этих законов в технике и в повседневной жизни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Данная программа разработана в соответствии с федераль</w:t>
        <w:softHyphen/>
        <w:t>ным компонентом Государственного стандарта среднего (полного) общего образования по физике с учетом Примерной программы среднего (полного) общего образования (базовый уровень; 10— 11-й классы). В этих документах сформулированы цели изуче</w:t>
        <w:softHyphen/>
        <w:t>ния физики в 10—11-м классах на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базовом уровне:</w:t>
      </w:r>
    </w:p>
    <w:p>
      <w:pPr>
        <w:pStyle w:val="Normal"/>
        <w:jc w:val="both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shd w:fill="FFFFFF" w:val="clear"/>
        </w:rPr>
        <w:t>освоение знаний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 фундаментальных физических законах и принципах, лежащих в основе современной физической картины мира; о наиболее важных открытиях в области физики, оказав</w:t>
        <w:softHyphen/>
        <w:t>ших определяющее влияние на развитие техники и технологии; о методах научного познания природы;</w:t>
      </w:r>
    </w:p>
    <w:p>
      <w:pPr>
        <w:pStyle w:val="Normal"/>
        <w:jc w:val="both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shd w:fill="FFFFFF" w:val="clear"/>
        </w:rPr>
        <w:t>овладение умениями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</w:t>
        <w:softHyphen/>
        <w:t>образных физических явлений и свойств веществ, практического использования физических знаний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shd w:fill="FFFFFF" w:val="clear"/>
        </w:rPr>
        <w:t>развитие познавательных интересов, интеллектуальных и творческих способностей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 процессе приобретения знаний и умений по физике с использованием различных источников ин</w:t>
        <w:softHyphen/>
        <w:t>формации, в том числе средств современных информационных технологий; формирование умений оценивать достоверность ес</w:t>
        <w:softHyphen/>
        <w:t>тественнонаучной информации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shd w:fill="FFFFFF" w:val="clear"/>
        </w:rPr>
        <w:t>воспитание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беждённости в необходимости познания законов природы и использования достижений физики на благо развития человеческой цивилизации; сотрудничества в процессе совмест</w:t>
        <w:softHyphen/>
        <w:t>ного выполнения задач, уважительного отношения к мнению оппонента при обсуждении проблем естественнонаучного содер</w:t>
        <w:softHyphen/>
        <w:t>жания; готовности к морально-этической оценке использования научных достижений, а также чувства ответственност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>за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охрану окружающей среды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  <w:shd w:fill="FFFFFF" w:val="clear"/>
        </w:rPr>
        <w:t>использование приобретённых знаний и умений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для решения практических задач повседневной жизни и обеспечения безопас</w:t>
        <w:softHyphen/>
        <w:t>ности собственной жизни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Изучение физики в 10 классе на базовом уровне зна</w:t>
        <w:softHyphen/>
        <w:t>комит учащихся с основами физики и её применением, влияю</w:t>
        <w:softHyphen/>
        <w:t>щим на развитие цивилизации. Понимание основных законов природы и влияние науки на развитие общества — важнейший элемент общей культуры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Физика как учебный предмет важна и для формирования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на</w:t>
        <w:softHyphen/>
        <w:t>учного мышления: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на примере физических открытий учащиеся постигают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основы научного метода познания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и этом целью обучения должно быть не заучивание фактов и формулировок, а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онимание основных физических явлений и их связей с окружаю</w:t>
        <w:softHyphen/>
        <w:t>щим миром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Программа даёт возможность подготовиться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 ЕГЭ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о физике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Эффективное изучение учебного предмета предполагает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ре</w:t>
        <w:softHyphen/>
        <w:t>емственность,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когда постоянно привлекаются полученные ранее знания, устанавливаются новые связи в изучаемом материале. Это особенно важно учитывать при изучении физики в старших классах, поскольку многие из изучаемых вопросов уже знакомы учащимся по курсу физики основной школы. Следует учиты</w:t>
        <w:softHyphen/>
        <w:t>вать, однако, что среди старшеклассников, выбравших изучение физики на базовом уровне, есть и такие, у кого были трудности при изучении физики в основной школе. Поэтому в данной про</w:t>
        <w:softHyphen/>
        <w:t>грамме предусмотрено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повторение и углубление основных идей и понятий, изучавшихся в курсе физики основной школы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Главное отличие курса физики старших классов от курса физики основной школы состоит в том, что в основной школе изучались физические явления, а в 10 классе изучают</w:t>
        <w:softHyphen/>
        <w:t>ся основы физических теорий и важнейшие их применения. При изучении каждой учебной темы надо сфокусировать внимание учащихся на центральной идее темы и её практическом приме</w:t>
        <w:softHyphen/>
        <w:t xml:space="preserve">нении. Только в этом случае будет достигнуто понимание темы и осознана её ценность — как познавательная, так и практическая. Во всех учебных темах необходимо обращать внимание на </w:t>
      </w:r>
      <w:r>
        <w:rPr>
          <w:i/>
          <w:iCs/>
          <w:color w:val="000000"/>
          <w:sz w:val="27"/>
          <w:szCs w:val="27"/>
          <w:shd w:fill="FFFFFF" w:val="clear"/>
        </w:rPr>
        <w:t>взаи</w:t>
        <w:softHyphen/>
        <w:t>мосвязь теории и практик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Предлагаемая программа реализуется с помощью учебно-методических комплектов (УМК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УМК для каждого класса включа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учебник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задачник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методические материалы для учителя; самостоятельные и контрольные работы; тетрадь для лабораторных рабо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материалы для подготовки к Единому государственному эк</w:t>
        <w:softHyphen/>
        <w:t>замену «ЕГЭ: шаг за шагом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омпакт-диск с анимациями и видеофрагментами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авовая основа разработки и утверждения рабочих программ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) Федеральный государственный образовательный стандарт среднего (полного) общего образования. Проект (доработка 15 февраля 2011 года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) Закон РФ от 10 июля 1992 г. N 3266-1 "Об образовании" (с изменениями от 24 декабря 1993 г., 13 января 1996 г., 16 ноября 1997 г., 20 июля, 7 августа, 27 декабря 2000 г., 30 декабря 2001 г., 13 февраля, 21 марта, 25 июня, 25 июля, 24 декабря 2002 г., 10 января, 7 июля, 8, 23 декабря 2003 г., 5 марта, 30 июня, 20 июля, 22 августа, 29 декабря 2004 г., 9 мая, 18, 21 июля, 31 декабря 2005 г., 16 марта, 6 июля, 3 ноября, 5, 28, 29 декабря 2006 г., 6 января, 5, 9 февраля, 20 апреля, 26, 30 июня, 21 июля, 18, 24 октября, 1 декабря 2007 г., 28 февраля, 24 апреля, 23 июля, 27 октября, 25 декабря 2008 г., 10, 13 февраля, 3 июня, 17 июля, 10 ноября, 17, 21, 27 декабря 2009 г., 8 мая, 17 июня, 27 июля, 28 сентября, 8 ноября, 8, 28, 29 декабря 2010 г., 2 февраля, 3, 16, 17, 27 июня, 1, 18 июля, 8, 16 ноября, 3 декабря 2011 г., 28 февраля, 1 апреля 2012 г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) Постановление Правительства РФ от 19 марта 2001 г. N 196 "Об утверждении Типового положения об общеобразовательном учреждении" (с изменениями от 23 декабря 2002 г., 1 февраля, 30 декабря 2005 г., 20 июля 2007 г., 18 августа 2008 г., 10 марта 2009 г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) Примерная программа среднего (полного) общего образования по физик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) Постановление Главного государственного санитарного врача РФ от 29.12.2010 N 189 (ред. от 29.06.2011) "Об утверждении СанПиН 2.4.2.2821-10 "Санитарно-эпидемиологические требования к условиям и организации обучения в общеобразовательных учреждениях" (вместе с "СанПиН 2.4.2.2821-10. Санитарно-эпидемиологические требования к условиям и организации обучения в общеобразовательных учреждениях. Санитарно-эпидемиологические правила и нормативы"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6) Постановление Главного государственного санитарного врача РФ от 28.11.2002 N 44 (ред. от 29.12.2010) "О введении в действие санитарно-эпидемиологических правил и нормативов СанПиН 2.4.2.1178-02" (вместе с "Санитарно-эпидемиологическими правилами "Гигиенические требования к условиям обучения в общеобразовательных учреждениях. СанПиН 2.4.2.1178-02", утв. Главным государственным санитарным врачом РФ 25.11.2002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7)Положение образовательного учреждения «О рабочей программе педагога»</w:t>
      </w:r>
    </w:p>
    <w:p>
      <w:pPr>
        <w:pStyle w:val="Normal"/>
        <w:spacing w:before="100" w:after="100"/>
        <w:ind w:left="1276" w:hanging="0"/>
        <w:rPr>
          <w:b/>
          <w:b/>
          <w:szCs w:val="28"/>
        </w:rPr>
      </w:pPr>
      <w:r>
        <w:rPr>
          <w:b/>
          <w:szCs w:val="28"/>
        </w:rPr>
        <w:t>Место предмета в базисном учебном плане</w:t>
      </w:r>
    </w:p>
    <w:p>
      <w:pPr>
        <w:pStyle w:val="Normal"/>
        <w:spacing w:before="100" w:after="100"/>
        <w:ind w:left="360" w:hanging="0"/>
        <w:jc w:val="both"/>
        <w:rPr>
          <w:szCs w:val="28"/>
        </w:rPr>
      </w:pPr>
      <w:r>
        <w:rPr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00" w:after="100"/>
        <w:ind w:left="426" w:hanging="360"/>
        <w:jc w:val="both"/>
        <w:rPr>
          <w:szCs w:val="28"/>
        </w:rPr>
      </w:pPr>
      <w:r>
        <w:rPr>
          <w:szCs w:val="28"/>
        </w:rPr>
        <w:t>Базисный учебный план общеобразовательных учреждени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00" w:after="100"/>
        <w:ind w:left="426" w:hanging="360"/>
        <w:jc w:val="both"/>
        <w:rPr>
          <w:szCs w:val="28"/>
        </w:rPr>
      </w:pPr>
      <w:r>
        <w:rPr>
          <w:szCs w:val="28"/>
        </w:rPr>
        <w:t>Федеральный компонент государственного стандарта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00" w:after="100"/>
        <w:ind w:left="426" w:hanging="360"/>
        <w:jc w:val="both"/>
        <w:rPr>
          <w:szCs w:val="28"/>
        </w:rPr>
      </w:pPr>
      <w:r>
        <w:rPr>
          <w:szCs w:val="28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00" w:after="100"/>
        <w:ind w:left="426" w:hanging="360"/>
        <w:jc w:val="both"/>
        <w:rPr>
          <w:szCs w:val="28"/>
        </w:rPr>
      </w:pPr>
      <w:r>
        <w:rPr>
          <w:szCs w:val="28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00" w:after="100"/>
        <w:ind w:left="426" w:hanging="360"/>
        <w:jc w:val="both"/>
        <w:rPr>
          <w:szCs w:val="28"/>
        </w:rPr>
      </w:pPr>
      <w:r>
        <w:rPr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szCs w:val="28"/>
        </w:rPr>
      </w:pPr>
      <w:r>
        <w:rPr>
          <w:szCs w:val="28"/>
        </w:rPr>
        <w:t>Рабочая программа разработана на основе программы Г. Я. Мякишева (Сборник программ для общеобразовательных учреждений: Физика 10-11 кл. / Н.Н.Тулькибаева, А. Э. Пушкарев. – М. Просвещение, 2006)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szCs w:val="28"/>
        </w:rPr>
      </w:pPr>
      <w:r>
        <w:rPr>
          <w:szCs w:val="28"/>
        </w:rPr>
        <w:t>Программа среднего (полного) общего образования (базовый уровень) составлена на основе обязательного минимума содержания физического образования и рассчитана на 68 часов в год по 2 урока в неделю.</w:t>
      </w:r>
    </w:p>
    <w:p>
      <w:pPr>
        <w:pStyle w:val="Normal"/>
        <w:ind w:firstLine="900"/>
        <w:jc w:val="both"/>
        <w:rPr/>
      </w:pPr>
      <w:r>
        <w:rPr/>
        <w:t>На основании примерных программ Минобрнауки РФ, содержащих требования к минимальному объему содержания образования по физике и с учетом направленности классов реализуются программы следующих уровней: базисный.</w:t>
      </w:r>
    </w:p>
    <w:p>
      <w:pPr>
        <w:pStyle w:val="Style23"/>
        <w:spacing w:before="0" w:after="0"/>
        <w:ind w:firstLine="851"/>
        <w:rPr/>
      </w:pPr>
      <w:r>
        <w:rPr>
          <w:sz w:val="28"/>
          <w:szCs w:val="28"/>
        </w:rPr>
        <w:t>В курс физики 10 класса входят следующие разделы: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24"/>
        <w:gridCol w:w="1784"/>
        <w:gridCol w:w="1942"/>
        <w:gridCol w:w="2234"/>
      </w:tblGrid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и диагностические рабо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Механик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Молекулярная физика и термодинамик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/>
            </w:pPr>
            <w:r>
              <w:rPr/>
              <w:t>Электродинамик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ый раздел курса включен основной материал, глубокого и прочного усвоения которого следует добиваться, не загружая память учащихся множеством частных фактов. </w:t>
      </w:r>
    </w:p>
    <w:p>
      <w:pPr>
        <w:pStyle w:val="Style2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усвоения основ физической науки направлено использование принципа генерализации учебного материала – такого его отбора и такой методики преподавания, при которых главное внимание уделено не  только изучению основных фактов, понятий, законов, теорий, но и их практическому применению.</w:t>
      </w:r>
    </w:p>
    <w:p>
      <w:pPr>
        <w:pStyle w:val="Style2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 физического образования решаются в процессе овладения школьниками теоретическими и прикладными знаниями при выполнении лабораторных работ и решении задач.</w:t>
      </w:r>
    </w:p>
    <w:p>
      <w:pPr>
        <w:pStyle w:val="Style23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использование Международной системы единиц (СИ), а в ряде случаев и некоторых внесистемных единиц, допускаемых к применению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Cs w:val="28"/>
        </w:rPr>
      </w:pPr>
      <w:r>
        <w:rPr>
          <w:szCs w:val="28"/>
        </w:rPr>
        <w:t>Формы проведения учебных занятий: комбинированный урок, семинар, урок-лекция. Предусмотрено учебное время для проведения лабораторных и контрольных работ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Cs w:val="28"/>
        </w:rPr>
      </w:pPr>
      <w:r>
        <w:rPr>
          <w:szCs w:val="28"/>
        </w:rPr>
        <w:t>Процесс систематизации знаний учащихся на базовом уровне носит, наряду с объясняющей функцией, еще и предсказательную, так как в процессе обучения у учащихся должна сформироваться научная картина ми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szCs w:val="28"/>
        </w:rPr>
      </w:pPr>
      <w:r>
        <w:rPr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традиционная классно-урочная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Cs w:val="28"/>
        </w:rPr>
      </w:pPr>
      <w:r>
        <w:rPr>
          <w:szCs w:val="28"/>
        </w:rPr>
        <w:t>игровые технологии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Cs w:val="28"/>
        </w:rPr>
      </w:pPr>
      <w:r>
        <w:rPr>
          <w:szCs w:val="28"/>
        </w:rPr>
        <w:t>элементы проблемного обучения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технологии уровневой дифференциации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Cs w:val="28"/>
        </w:rPr>
      </w:pPr>
      <w:r>
        <w:rPr>
          <w:szCs w:val="28"/>
        </w:rPr>
        <w:t>здоровьесберегающие технологии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Cs w:val="28"/>
        </w:rPr>
      </w:pPr>
      <w:r>
        <w:rPr>
          <w:szCs w:val="28"/>
        </w:rPr>
        <w:t>Виды и формы контроля: промежуточный, предупредительный контроль; контрольные работы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13"/>
        </w:numPr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ДЕРЖАНИЯ ТЕМ УЧЕБНОГО КУРСА</w:t>
      </w:r>
    </w:p>
    <w:p>
      <w:pPr>
        <w:pStyle w:val="Style20"/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(70 часов)</w:t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Механика  (25 часов)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еханическое движение и его виды. Относительность механического движения. Прямолинейное равноускоренное движение. Принцип относительности Галилея. Законы динамики, Всемирное тяготение. Законы сохранения в механике. 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законов классической механики.</w:t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монстрации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Зависимость траектории от выбора системы отсчета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Падение тел в воздухе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Явление инерции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Измерение сил, сложение си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Зависимость силы упругости от деформации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Условия равновесия тел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Переход кинетической энергии в потенциальную и  обратно.</w:t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Обязательные лабораторные работы:</w:t>
      </w:r>
    </w:p>
    <w:p>
      <w:pPr>
        <w:pStyle w:val="Normal"/>
        <w:spacing w:before="0" w:after="120"/>
        <w:jc w:val="both"/>
        <w:rPr/>
      </w:pPr>
      <w:r>
        <w:rPr>
          <w:b/>
          <w:i/>
          <w:szCs w:val="28"/>
          <w:u w:val="single"/>
        </w:rPr>
        <w:t>Лабораторная работа №1</w:t>
      </w:r>
      <w:r>
        <w:rPr>
          <w:i/>
          <w:szCs w:val="28"/>
        </w:rPr>
        <w:t xml:space="preserve"> «Изучение движения тела по окружности под действием сил тяжести и упругости»</w:t>
      </w:r>
    </w:p>
    <w:p>
      <w:pPr>
        <w:pStyle w:val="Normal"/>
        <w:jc w:val="both"/>
        <w:rPr/>
      </w:pPr>
      <w:r>
        <w:rPr>
          <w:b/>
          <w:i/>
          <w:szCs w:val="28"/>
          <w:u w:val="single"/>
        </w:rPr>
        <w:t>Лабораторная работа №2</w:t>
      </w:r>
      <w:r>
        <w:rPr>
          <w:i/>
          <w:szCs w:val="28"/>
        </w:rPr>
        <w:t xml:space="preserve"> «Сохранение механической энергии при движении тела под действием сил тяжести и упругости»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олекулярная физика и термодинамика (21 час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 теплового движения  частиц вещества. Модель идеального газа. Давление газа. Уравнение состояния идеального газа. Строение и свойства жидкостей и твердых те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коны термодинамики. Порядок и хаос. Необратимость процессов природы. Тепловые двигатели и охрана  окружающей 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монстрации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Механическая модель броуновского движения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ипение воды при пониженном давлении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Устройство психрометра и гигрометра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Объемные модели строения кристалла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Модели тепловых двигателей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Обязательные лабораторные работы:</w:t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rPr/>
      </w:pPr>
      <w:r>
        <w:rPr>
          <w:b/>
          <w:i/>
          <w:szCs w:val="28"/>
          <w:u w:val="single"/>
        </w:rPr>
        <w:t>Лабораторная работа №3</w:t>
      </w:r>
      <w:r>
        <w:rPr>
          <w:b/>
          <w:i/>
          <w:szCs w:val="28"/>
        </w:rPr>
        <w:t xml:space="preserve">  </w:t>
      </w:r>
      <w:r>
        <w:rPr>
          <w:i/>
          <w:szCs w:val="28"/>
        </w:rPr>
        <w:t>«Изучение закона Гей-Люссака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Электродинамика  (23 час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Элементарный электрический заряд. Закон сохранения электрического заряда. Закон Кулона. Электрическое поле. Электрический ток. Закон Ома для полной цепи. Электрический ток в различных средах (металлы, газы, растворы и расплавы электролитов, вакуум, полупроводни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монстра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лектромет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лектроизмерительные прибо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денсато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одн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электр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Обязательные лабораторные работы:</w:t>
      </w:r>
    </w:p>
    <w:p>
      <w:pPr>
        <w:pStyle w:val="Normal"/>
        <w:jc w:val="both"/>
        <w:rPr/>
      </w:pPr>
      <w:r>
        <w:rPr>
          <w:b/>
          <w:i/>
          <w:szCs w:val="28"/>
          <w:u w:val="single"/>
        </w:rPr>
        <w:t xml:space="preserve">Лабораторная работа №4 </w:t>
      </w:r>
      <w:r>
        <w:rPr>
          <w:szCs w:val="28"/>
        </w:rPr>
        <w:t xml:space="preserve"> </w:t>
      </w:r>
      <w:r>
        <w:rPr>
          <w:i/>
          <w:szCs w:val="28"/>
        </w:rPr>
        <w:t>««Изучение последовательного и параллельного соединения проводников»</w:t>
      </w:r>
    </w:p>
    <w:p>
      <w:pPr>
        <w:pStyle w:val="Normal"/>
        <w:jc w:val="both"/>
        <w:rPr>
          <w:szCs w:val="28"/>
        </w:rPr>
      </w:pPr>
      <w:r>
        <w:rPr>
          <w:b/>
          <w:i/>
          <w:szCs w:val="28"/>
          <w:u w:val="single"/>
        </w:rPr>
        <w:t>Лабораторная работа №5</w:t>
      </w:r>
      <w:r>
        <w:rPr>
          <w:b/>
          <w:i/>
          <w:szCs w:val="28"/>
        </w:rPr>
        <w:t xml:space="preserve">  </w:t>
      </w:r>
      <w:r>
        <w:rPr>
          <w:i/>
          <w:szCs w:val="28"/>
        </w:rPr>
        <w:t>« Измерение ЭДС и внутреннего сопротивления источника то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13"/>
        </w:numPr>
        <w:spacing w:lineRule="auto" w:line="276" w:before="0" w:after="200"/>
        <w:contextualSpacing/>
        <w:jc w:val="center"/>
        <w:rPr/>
      </w:pPr>
      <w:r>
        <w:rPr/>
        <w:t>УЧЕБНО-Т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"/>
        <w:gridCol w:w="3988"/>
        <w:gridCol w:w="1134"/>
        <w:gridCol w:w="1843"/>
        <w:gridCol w:w="1984"/>
      </w:tblGrid>
      <w:tr>
        <w:trPr>
          <w:trHeight w:val="276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бораторные и практические работы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и диагностические работы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1: Меха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 Кин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Что изучает физика. Физические явления, наблюдения и опы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Механическое дви</w:t>
              <w:softHyphen/>
              <w:t>жение, виды движе</w:t>
              <w:softHyphen/>
              <w:t>ний, его характери</w:t>
              <w:softHyphen/>
              <w:t>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вномерное движе</w:t>
              <w:softHyphen/>
              <w:t>ние тел. Скорость. Уравнение равномер</w:t>
              <w:softHyphen/>
              <w:t>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Графики прямолиней</w:t>
              <w:softHyphen/>
              <w:t>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корость при неравномерном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ямолинейное равноускоренное движе</w:t>
              <w:softHyphen/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аборатор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Движение тел. Поступательное движение. Материальная т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аборатор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Законы механики Нью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заимодействие тел в природе. Явление инерции.1-й закон Ньютона. Инерциальные системы от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онятие силы как меры взаимодейст</w:t>
              <w:softHyphen/>
              <w:t>в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торой закон Ньютона. Третий за</w:t>
              <w:softHyphen/>
              <w:t>кон Нью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инцип относитель</w:t>
              <w:softHyphen/>
              <w:t>ности Галиле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Силы в механ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Явление тяготения. Гравитационная си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ы всемирного тяго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ервая космическая скорость. Вес тела. Невесомость и пере</w:t>
              <w:softHyphen/>
              <w:t>гру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Законы сохранения в механ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Импульс. Импульс силы. Закон сохране</w:t>
              <w:softHyphen/>
              <w:t>ния импульса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еактивное дви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бота силы. Меха</w:t>
              <w:softHyphen/>
              <w:t>ническая энергия те</w:t>
              <w:softHyphen/>
              <w:t>ла: потенциальная и кинетиче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 сохранения и превращения энергии в меха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аборатор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ы сохранения в меха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2: Молекулярная физика и терм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 Основы молекулярно-кинетической те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троение вещества. Молекула. Основные положения молекулярно-кинетической теории строения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кспериментальное доказательство основ</w:t>
              <w:softHyphen/>
              <w:t>ных положений тео</w:t>
              <w:softHyphen/>
              <w:t>рии, Броуновское дви</w:t>
              <w:softHyphen/>
              <w:t>жение, диффу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Масса молекул, коли</w:t>
              <w:softHyphen/>
              <w:t>чество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троение газообраз</w:t>
              <w:softHyphen/>
              <w:t>ных, жидких и тверд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Идеальный газ в молекулярно-кинетической 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Идеальный газ в молекулярно-кинетической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</w:rPr>
              <w:t>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сновы молекулярно-кинетической 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Температура. Энергия теплового движения молек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Температура и тепло</w:t>
              <w:softHyphen/>
              <w:t>вое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Абсолютная темпера</w:t>
              <w:softHyphen/>
              <w:t>тура. Температура - мера средней кинети</w:t>
              <w:softHyphen/>
              <w:t>ческой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Свойства твердых тел, жидкостей и г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троение газообраз</w:t>
              <w:softHyphen/>
              <w:t>ных, жидких и твер</w:t>
              <w:softHyphen/>
              <w:t>д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сновные макропа</w:t>
              <w:softHyphen/>
              <w:t>раметры газа. Урав</w:t>
              <w:softHyphen/>
              <w:t>нение состояния иде</w:t>
              <w:softHyphen/>
              <w:t>ального г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Газовые зако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висимость давле</w:t>
              <w:softHyphen/>
              <w:t>ния насыщенного па</w:t>
              <w:softHyphen/>
              <w:t>ра от температуры. Кип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абораторная работа № 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Основы термодин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нутренняя энергия и работа в термодина</w:t>
              <w:softHyphen/>
              <w:t>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оличество теплоты, удельная теплоем</w:t>
              <w:softHyphen/>
              <w:t>к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ервый закон термо</w:t>
              <w:softHyphen/>
              <w:t>динамики. Необрати</w:t>
              <w:softHyphen/>
              <w:t>мость процессов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ервого закона термодинамики к изопроцес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инцип действия теплового двигателя. Цикл Карно. КПД тепловых двига</w:t>
              <w:softHyphen/>
              <w:t>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3: 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 Основы электродина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Что такое электроди</w:t>
              <w:softHyphen/>
              <w:t>намика. Строение атома. Электр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зация тел. Два рода зарядов. Закон сохранения электрического заря</w:t>
              <w:softHyphen/>
              <w:t>да. Объяснение про</w:t>
              <w:softHyphen/>
              <w:t>цесса электризации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 Кул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Лабораторная работа №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ое поле. Напряженность элек</w:t>
              <w:softHyphen/>
              <w:t>трического поля. Принцип суперпози</w:t>
              <w:softHyphen/>
              <w:t>ции полей</w:t>
            </w:r>
            <w:r>
              <w:rPr>
                <w:rFonts w:eastAsia="Calibri"/>
                <w:szCs w:val="28"/>
                <w:lang w:eastAsia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сновы электроди</w:t>
              <w:softHyphen/>
              <w:t>на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отенциал электро</w:t>
              <w:softHyphen/>
              <w:t>статического поля и разность потенциа</w:t>
              <w:softHyphen/>
              <w:t>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онденсаторы. На</w:t>
              <w:softHyphen/>
              <w:t>значение, устройство и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Законы постоя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ий ток. Сила тока. Условия, необходи</w:t>
              <w:softHyphen/>
              <w:t>мые для существова</w:t>
              <w:softHyphen/>
              <w:t>ния электрическ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 Ома для участка це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абораторная работа №7</w:t>
              <w:br/>
              <w:t>«Электрическая цепь. Последовательное и параллельное соеди</w:t>
              <w:softHyphen/>
              <w:t>нение провод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одвижущая сила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</w:rPr>
              <w:t>Закон Ома для пол</w:t>
              <w:softHyphen/>
              <w:t>ной це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Лабораторная работа №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абота и мощность электрического тока. Закон джоуля –Ле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ы постоя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 7 по теме «Законы постоянного т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3. Электрический ток в различных сре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ая проводимость различных веществ. Зависи</w:t>
              <w:softHyphen/>
              <w:t>мость сопротивления проводника от тем</w:t>
              <w:softHyphen/>
              <w:t>пературы. Сверхпроводим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ий ток в полупроводниках. Применение полупроводниковых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ий ток в вакууме. Электроннолучевая тру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ий ток в жидкос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Электрический ток в газах. Несамостоя</w:t>
              <w:softHyphen/>
              <w:t>тельный и самостоя</w:t>
              <w:softHyphen/>
              <w:t>тельный разр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144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13"/>
        </w:numPr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ОНТРОЛЬ ЗНАНИЙ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</w:t>
      </w:r>
    </w:p>
    <w:p>
      <w:pPr>
        <w:pStyle w:val="Heading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250"/>
        <w:gridCol w:w="1434"/>
        <w:gridCol w:w="1433"/>
        <w:gridCol w:w="1433"/>
        <w:gridCol w:w="1360"/>
      </w:tblGrid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- С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- К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диктант - Ф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– Л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– Ф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- Р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276" w:before="0" w:after="20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lineRule="auto" w:line="276" w:before="0" w:after="20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lineRule="auto" w:line="276" w:before="0" w:after="20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lineRule="auto" w:line="276" w:before="0" w:after="20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13"/>
        </w:numPr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ТРЕБОВАНИЯ К УРОВНЮ ПОДГОТОВКИ УЧАЩИХСЯ</w:t>
      </w:r>
    </w:p>
    <w:p>
      <w:pPr>
        <w:pStyle w:val="31"/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изучения курса физики 10 класса ученик должен: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b/>
          <w:bCs/>
          <w:color w:val="444444"/>
          <w:sz w:val="28"/>
          <w:szCs w:val="28"/>
          <w:u w:val="single"/>
        </w:rPr>
        <w:t>знать/понимать</w:t>
      </w:r>
    </w:p>
    <w:p>
      <w:pPr>
        <w:pStyle w:val="C0"/>
        <w:numPr>
          <w:ilvl w:val="0"/>
          <w:numId w:val="5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мысл понятий: физическое явление, гипотеза, закон, теория, вещество, взаимодействие, волна, атом, атомное ядро;</w:t>
      </w:r>
    </w:p>
    <w:p>
      <w:pPr>
        <w:pStyle w:val="C0"/>
        <w:numPr>
          <w:ilvl w:val="0"/>
          <w:numId w:val="5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мысл физических величин: скорость, ускорение, масса, сила, 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C0"/>
        <w:numPr>
          <w:ilvl w:val="0"/>
          <w:numId w:val="5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мысл физических законов классической механики, всемирного тяготения, сохранения энергии, импульса и электрического заряда, термодинамики;</w:t>
      </w:r>
    </w:p>
    <w:p>
      <w:pPr>
        <w:pStyle w:val="C0"/>
        <w:numPr>
          <w:ilvl w:val="0"/>
          <w:numId w:val="5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клад российских и зарубежных ученых, оказавших наибольшее влияние на развитие физики;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b/>
          <w:bCs/>
          <w:color w:val="444444"/>
          <w:sz w:val="28"/>
          <w:szCs w:val="28"/>
          <w:u w:val="single"/>
        </w:rPr>
        <w:t>уметь</w:t>
      </w:r>
    </w:p>
    <w:p>
      <w:pPr>
        <w:pStyle w:val="C0"/>
        <w:numPr>
          <w:ilvl w:val="0"/>
          <w:numId w:val="4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</w:t>
      </w:r>
    </w:p>
    <w:p>
      <w:pPr>
        <w:pStyle w:val="C0"/>
        <w:numPr>
          <w:ilvl w:val="0"/>
          <w:numId w:val="4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отличать гипотезы от научных теорий;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C0"/>
        <w:numPr>
          <w:ilvl w:val="0"/>
          <w:numId w:val="4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приводить примеры практического использования физических знаний: законов механики, термодинамики и электродинамики в энергетике;</w:t>
      </w:r>
    </w:p>
    <w:p>
      <w:pPr>
        <w:pStyle w:val="C0"/>
        <w:numPr>
          <w:ilvl w:val="0"/>
          <w:numId w:val="4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C0"/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b/>
          <w:bCs/>
          <w:color w:val="444444"/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0"/>
        <w:numPr>
          <w:ilvl w:val="0"/>
          <w:numId w:val="8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C0"/>
        <w:numPr>
          <w:ilvl w:val="0"/>
          <w:numId w:val="8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C0"/>
        <w:numPr>
          <w:ilvl w:val="0"/>
          <w:numId w:val="8"/>
        </w:numPr>
        <w:spacing w:lineRule="atLeast" w:line="270" w:before="0" w:after="0"/>
        <w:jc w:val="both"/>
        <w:rPr>
          <w:rFonts w:ascii="Arial" w:hAnsi="Arial" w:cs="Arial"/>
          <w:color w:val="444444"/>
          <w:sz w:val="28"/>
          <w:szCs w:val="28"/>
          <w:u w:val="single"/>
        </w:rPr>
      </w:pPr>
      <w:r>
        <w:rPr>
          <w:rStyle w:val="C1"/>
          <w:color w:val="444444"/>
          <w:sz w:val="28"/>
          <w:szCs w:val="28"/>
        </w:rPr>
        <w:t>рационального природопользования и охраны окружающей среды.</w:t>
      </w:r>
    </w:p>
    <w:p>
      <w:pPr>
        <w:pStyle w:val="C0"/>
        <w:spacing w:lineRule="atLeast" w:line="270" w:before="0" w:after="0"/>
        <w:ind w:firstLine="60"/>
        <w:rPr>
          <w:rFonts w:ascii="Arial" w:hAnsi="Arial" w:cs="Arial"/>
          <w:color w:val="444444"/>
          <w:sz w:val="18"/>
          <w:szCs w:val="18"/>
          <w:u w:val="single"/>
        </w:rPr>
      </w:pPr>
      <w:r>
        <w:rPr>
          <w:rFonts w:cs="Arial" w:ascii="Arial" w:hAnsi="Arial"/>
          <w:color w:val="444444"/>
          <w:sz w:val="18"/>
          <w:szCs w:val="18"/>
          <w:u w:val="single"/>
        </w:rPr>
      </w:r>
    </w:p>
    <w:p>
      <w:pPr>
        <w:pStyle w:val="Style20"/>
        <w:numPr>
          <w:ilvl w:val="0"/>
          <w:numId w:val="13"/>
        </w:numPr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ЕРЕЧЕНЬ УЧЕБНО-МЕТОДИЧЕСКОГО ОБЕСПЕЧЕНИЯ</w:t>
      </w:r>
    </w:p>
    <w:p>
      <w:pPr>
        <w:pStyle w:val="Style20"/>
        <w:spacing w:lineRule="auto" w:line="276" w:before="0" w:after="20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1.     Программы для общеобразовательных  учреждений:  Физика </w:t>
      </w:r>
    </w:p>
    <w:p>
      <w:pPr>
        <w:pStyle w:val="Style20"/>
        <w:spacing w:lineRule="auto" w:line="276" w:before="0" w:after="200"/>
        <w:contextualSpacing/>
        <w:rPr>
          <w:color w:val="000000"/>
          <w:szCs w:val="28"/>
        </w:rPr>
      </w:pPr>
      <w:r>
        <w:rPr>
          <w:color w:val="000000"/>
          <w:szCs w:val="28"/>
        </w:rPr>
        <w:t>10 – 11 кл.    / Сост. Н. Н. Тулькибаева, А. Э. Пушкарев. – М.: Просвещение, 2006</w:t>
      </w:r>
    </w:p>
    <w:p>
      <w:pPr>
        <w:pStyle w:val="Style20"/>
        <w:spacing w:lineRule="auto" w:line="276" w:before="0" w:after="200"/>
        <w:contextualSpacing/>
        <w:rPr/>
      </w:pPr>
      <w:r>
        <w:rPr>
          <w:color w:val="000000"/>
          <w:szCs w:val="28"/>
        </w:rPr>
        <w:t>2.     Мультимедийные программы.</w:t>
      </w:r>
    </w:p>
    <w:p>
      <w:pPr>
        <w:pStyle w:val="Style20"/>
        <w:spacing w:lineRule="auto" w:line="276" w:before="0" w:after="200"/>
        <w:contextualSpacing/>
        <w:rPr>
          <w:color w:val="000000"/>
          <w:szCs w:val="28"/>
        </w:rPr>
      </w:pPr>
      <w:r>
        <w:rPr>
          <w:color w:val="000000"/>
          <w:szCs w:val="28"/>
        </w:rPr>
        <w:t>3. Мякишев Г. Е.,  Буховцев Б. Б., Сотский Н. Н. Физика – 10, М.: Просвещение, 2008 г.</w:t>
      </w:r>
    </w:p>
    <w:p>
      <w:pPr>
        <w:pStyle w:val="Style20"/>
        <w:spacing w:lineRule="auto" w:line="276" w:before="0" w:after="200"/>
        <w:contextualSpacing/>
        <w:rPr/>
      </w:pPr>
      <w:r>
        <w:rPr>
          <w:color w:val="000000"/>
          <w:szCs w:val="28"/>
        </w:rPr>
        <w:t>4. Сборник задач по физике. 10-11 класс. /Составитель Рымкевич А. П.. 7-е изд. – М.: Просвещение, 2003</w:t>
      </w:r>
    </w:p>
    <w:p>
      <w:pPr>
        <w:pStyle w:val="Style20"/>
        <w:spacing w:lineRule="auto" w:line="276" w:before="0" w:after="200"/>
        <w:contextualSpacing/>
        <w:rPr/>
      </w:pPr>
      <w:r>
        <w:rPr>
          <w:color w:val="000000"/>
          <w:szCs w:val="28"/>
        </w:rPr>
        <w:t>5. Сборник задач по физике  10-11 класс. /Составитель Г. Н. Степанова. 7-е изд. – М.: Просвещение, 2003</w:t>
      </w:r>
    </w:p>
    <w:p>
      <w:pPr>
        <w:pStyle w:val="Style20"/>
        <w:spacing w:lineRule="auto" w:line="276" w:before="0" w:after="20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0"/>
        <w:numPr>
          <w:ilvl w:val="0"/>
          <w:numId w:val="13"/>
        </w:numPr>
        <w:spacing w:lineRule="auto" w:line="276"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ОЕ ПЛАНИРОВАНИЕ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/>
      </w:pPr>
      <w:r>
        <w:rPr>
          <w:szCs w:val="28"/>
        </w:rPr>
        <w:t>Количество часов на год: в неделю 2, всего 68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584"/>
        <w:gridCol w:w="974"/>
        <w:gridCol w:w="855"/>
        <w:gridCol w:w="1559"/>
        <w:gridCol w:w="297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\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Что должен знать и уметь обучающийся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четвер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Что изучает физика. Физические явления, наблюдения и опы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нимать смысл поня</w:t>
              <w:softHyphen/>
              <w:t>тия «физическое явле</w:t>
              <w:softHyphen/>
              <w:t>ние». Основные поло</w:t>
              <w:softHyphen/>
              <w:t>жения. Знать роль экс</w:t>
              <w:softHyphen/>
              <w:t>перимента и теории в процессе познания природ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Механическое дви</w:t>
              <w:softHyphen/>
              <w:t>жение, виды движе</w:t>
              <w:softHyphen/>
              <w:t>ний, его характери</w:t>
              <w:softHyphen/>
              <w:t>ст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нать основные поня</w:t>
              <w:softHyphen/>
              <w:t>тия: закон, теория, ве</w:t>
              <w:softHyphen/>
              <w:t>щество, взаимодейст</w:t>
              <w:softHyphen/>
              <w:t>вие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мысл физических ве</w:t>
              <w:softHyphen/>
              <w:t>личин: скорость, уско</w:t>
              <w:softHyphen/>
              <w:t>рение, масс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Равномерное движе</w:t>
              <w:softHyphen/>
              <w:t>ние тел. Скорость. Уравнение равномер</w:t>
              <w:softHyphen/>
              <w:t>ного движ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нать основные поня</w:t>
              <w:softHyphen/>
              <w:t>тия. Уметь составлять уравнение движения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Графики прямолиней</w:t>
              <w:softHyphen/>
              <w:t>ного движ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, С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троить график за</w:t>
              <w:softHyphen/>
              <w:t>висимости (х от t, V от t). Анализ графиков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корость при неравномерном движен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пределить по рисунку пройденный путь. Читать и строить гра</w:t>
              <w:softHyphen/>
              <w:t>фики, выражающие зависимость кинемати</w:t>
              <w:softHyphen/>
              <w:t>ческих величин от вре</w:t>
              <w:softHyphen/>
              <w:t>мени. Понимать смысл понятия «средняя скорость», уметь ее рассчитывать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рямолинейное равноускоренное движе</w:t>
              <w:softHyphen/>
              <w:t>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поня</w:t>
              <w:softHyphen/>
              <w:t>тия «равноускоренное движение». Знать основные величины описывающие РУ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Лабораторная работа № 1 «Изучение равноускоренного движения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орудованием. Построение графиков зависимости. Расчет физических величин описывающих равноускоренное движение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Движение тел. Поступательное движение. Материальная точ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ить, да</w:t>
              <w:softHyphen/>
              <w:t>вать определение по</w:t>
              <w:softHyphen/>
              <w:t>ступательного движе</w:t>
              <w:softHyphen/>
              <w:t>ния материальной точк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Лабораторная работа № 2 «Изучение движения тел по окружности под действием силы тяжести и упругост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льзоваться приборами и приме</w:t>
              <w:softHyphen/>
              <w:t>нять формулы перио</w:t>
              <w:softHyphen/>
              <w:t>дического движения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 № 1 по теме «Кинемати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меть применять полу</w:t>
              <w:softHyphen/>
              <w:t>ченные знания на прак</w:t>
              <w:softHyphen/>
              <w:t>тике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заимодействие тел в природе. Явление инерции.1-й закон Ньютона. Инерциальные системы отсче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понятий: механическое движение, относительность, инерция, инертность. Приводить примеры инерциальной системы и неинерциальной, объяснять движение небесных тел и искусственных спутников Земл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онятие силы как меры взаимодейст</w:t>
              <w:softHyphen/>
              <w:t>вия т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ллюстрировать точки приложения сил, их направление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торой закон Ньютона. Третий за</w:t>
              <w:softHyphen/>
              <w:t>кон Ньютон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опытов, иллюстрирующих границы применимости законов Ньютон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ринцип относитель</w:t>
              <w:softHyphen/>
              <w:t>ности Галиле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Явление тяготения. Гравитационная сил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ироду взаимодействия. Исследовать механические явления в макромире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коны всемирного тягот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объяснить, что такое гравитационная сила. Знать границы применимости закон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ервая космическая скорость. Вес тела. Невесомость и пере</w:t>
              <w:softHyphen/>
              <w:t>груз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очку приложения веса тела. Понятие о невесомости и перегрузке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онтрольная работа № 2 по теме «Законы динамик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изученные закономерности для решения задач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четвер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>Импульс. Импульс силы. Закон сохране</w:t>
              <w:softHyphen/>
              <w:t>ния импульса</w:t>
            </w:r>
            <w:r>
              <w:rPr>
                <w:b/>
                <w:szCs w:val="28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физиче</w:t>
              <w:softHyphen/>
              <w:t>ских величин: импульс тела, импульс силы; смысл физических за</w:t>
              <w:softHyphen/>
              <w:t>конов классической механики; сохранение энергии, импульса. Границы применимости закон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Реактивное движ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раницы приме</w:t>
              <w:softHyphen/>
              <w:t>нимости реактивного движения. Приводить примеры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Работа силы. Меха</w:t>
              <w:softHyphen/>
              <w:t>ническая энергия те</w:t>
              <w:softHyphen/>
              <w:t>ла: потенциальная и кинетическа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физиче</w:t>
              <w:softHyphen/>
              <w:t>ских величин: работа, механическая энергия. Уметь вычислять эти величины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кон сохранения и превращения энергии в механик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, РЗ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раницы приме</w:t>
              <w:softHyphen/>
              <w:t>нимости закона сохра</w:t>
              <w:softHyphen/>
              <w:t>нения энергии, уметь применять его на практик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Лабораторная работа №3 «Сравнение работы силы с изменением кинетической энергии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оборудова</w:t>
              <w:softHyphen/>
              <w:t>нием и уметь измерять физические величины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коны сохранения в механик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ФД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</w:t>
              <w:softHyphen/>
              <w:t>ченные знания на прак</w:t>
              <w:softHyphen/>
              <w:t>тик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трольная работа № 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олу</w:t>
              <w:softHyphen/>
              <w:t>ченные знания на прак</w:t>
              <w:softHyphen/>
              <w:t>тик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троение вещества. Молекула. Основные положения молекулярно-кинетической теории строения ве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поня</w:t>
              <w:softHyphen/>
              <w:t>тий: атом, атомное яд</w:t>
              <w:softHyphen/>
              <w:t>ро.</w:t>
              <w:br/>
              <w:t>Характеристики моле</w:t>
              <w:softHyphen/>
              <w:t>ку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МКТ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кспериментальное доказательство основ</w:t>
              <w:softHyphen/>
              <w:t>ных положений тео</w:t>
              <w:softHyphen/>
              <w:t>рии, Броуновское дви</w:t>
              <w:softHyphen/>
              <w:t>жение, диффуз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елать выводы на основе эксперимен</w:t>
              <w:softHyphen/>
              <w:t>тальных данных, при</w:t>
              <w:softHyphen/>
              <w:t>водить примеры, пока</w:t>
              <w:softHyphen/>
              <w:t>зывающие, что: на</w:t>
              <w:softHyphen/>
              <w:t>блюдение и экспери</w:t>
              <w:softHyphen/>
              <w:t>мент являются основой для теории, позволяют проверить истинность теоретических вывод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Масса молекул, коли</w:t>
              <w:softHyphen/>
              <w:t>чество веще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физи</w:t>
              <w:softHyphen/>
              <w:t>ческих величин: коли</w:t>
              <w:softHyphen/>
              <w:t>чество вещества, мас</w:t>
              <w:softHyphen/>
              <w:t>са молекул, уметь их рассчитывать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троение газообраз</w:t>
              <w:softHyphen/>
              <w:t>ных, жидких и твердых т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арактеристики молекул в виде агрегат</w:t>
              <w:softHyphen/>
              <w:t>ных состояний вещества. Уметь описывать свой</w:t>
              <w:softHyphen/>
              <w:t>ства газов, жидкостей и твердых те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Идеальный газ в молекулярно-кинетической теор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одель идеаль</w:t>
              <w:softHyphen/>
              <w:t>ного газа, понимать смысл модели идеального газ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Идеальный газ в молекулярно-кинетической</w:t>
            </w:r>
            <w:r>
              <w:rPr>
                <w:color w:val="000000"/>
                <w:szCs w:val="28"/>
              </w:rPr>
              <w:br/>
            </w:r>
            <w:r>
              <w:rPr>
                <w:color w:val="000000"/>
                <w:szCs w:val="28"/>
                <w:shd w:fill="FFFFFF" w:val="clear"/>
              </w:rPr>
              <w:t>теор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модель идеаль</w:t>
              <w:softHyphen/>
              <w:t>ного газа, понимать смысл модели идеального газ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Основы молекулярно-кинетической теор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арактеристики молекул. Понимать смысл понятия «тепловое равновесие»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четвер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Температура и тепло</w:t>
              <w:softHyphen/>
              <w:t>вое равновес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остоя</w:t>
              <w:softHyphen/>
              <w:t>ние теплового равно</w:t>
              <w:softHyphen/>
              <w:t>весия вещества. Понимать, что температура – мера средней кинетической энерги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Абсолютная темпера</w:t>
              <w:softHyphen/>
              <w:t>тура. Температура - мера средней кинети</w:t>
              <w:softHyphen/>
              <w:t>ческой энерг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температуры тела здорового чело</w:t>
              <w:softHyphen/>
              <w:t>века.</w:t>
              <w:br/>
              <w:t>Понимать смысл физи</w:t>
              <w:softHyphen/>
              <w:t>ческих величин: абсо</w:t>
              <w:softHyphen/>
              <w:t>лютная температура, средняя кинетическая энергия частиц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Строение газообраз</w:t>
              <w:softHyphen/>
              <w:t>ных, жидких и твер</w:t>
              <w:softHyphen/>
              <w:t>дых т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оение веще</w:t>
              <w:softHyphen/>
              <w:t>ства. Виды агрегатного состояния веществ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Основные макропа</w:t>
              <w:softHyphen/>
              <w:t>раметры газа. Урав</w:t>
              <w:softHyphen/>
              <w:t>нение состояния иде</w:t>
              <w:softHyphen/>
              <w:t>ального газ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изический смысл понятий: объем, масса, давление. Знать уравнение состояния идеального газ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Газовые закон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зопроцессы, основные закономерности, которые их описывают  и их значение в жизн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висимость давле</w:t>
              <w:softHyphen/>
              <w:t>ния насыщенного па</w:t>
              <w:softHyphen/>
              <w:t>ра от температуры. Кип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очки замерза</w:t>
              <w:softHyphen/>
              <w:t>ния и кипения воды при нормальном давлен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Лабораторная работа № 4-5 «Измерение влажности воз</w:t>
              <w:softHyphen/>
              <w:t>духа и поверхностного на</w:t>
              <w:softHyphen/>
              <w:t>тяжения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боры, определяющие влажность. Уметь измерять влажность воздуха и по</w:t>
              <w:softHyphen/>
              <w:t>верхностное натяж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 № 4 по теме «Молекулярная физи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на практике изученные закономерност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Внутренняя энергия и работа в термодина</w:t>
              <w:softHyphen/>
              <w:t>мик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водить при</w:t>
              <w:softHyphen/>
              <w:t>меры практического использования физи</w:t>
              <w:softHyphen/>
              <w:t>ческих знаний (законов термодинамики - из</w:t>
              <w:softHyphen/>
              <w:t>менения внутренней энергии путем совершения работы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Количество теплоты, удельная теплоем</w:t>
              <w:softHyphen/>
              <w:t>кость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«тепло</w:t>
              <w:softHyphen/>
              <w:t>обмен», физические условия на Земле, обеспечивающие существование жизни человек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ервый закон термо</w:t>
              <w:softHyphen/>
              <w:t>динамики. Необрати</w:t>
              <w:softHyphen/>
              <w:t>мость процессов в природ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енные знания и уме</w:t>
              <w:softHyphen/>
              <w:t>ния в практической деятельности и повседневной жизни для оценки влияния на организм человека и другие орган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енение первого закона термодинамики к изопроцесса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первый закон термодинамики для описания различных изопроцессов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ринцип действия теплового двигателя. Цикл Карно. КПД тепловых двига</w:t>
              <w:softHyphen/>
              <w:t>теле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экологиче</w:t>
              <w:softHyphen/>
              <w:t>ские проблемы, свя</w:t>
              <w:softHyphen/>
              <w:t>занные с работой теп</w:t>
              <w:softHyphen/>
              <w:t>ловых двигателей, атомных реакторов и гидроэлектростанци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 № 5 по теме «Термодинами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ы термо</w:t>
              <w:softHyphen/>
              <w:t>динамик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Что такое электроди</w:t>
              <w:softHyphen/>
              <w:t>намика. Строение атома. Электро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электризаци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зация тел. Два рода зарядов. Закон сохранения электрического заря</w:t>
              <w:softHyphen/>
              <w:t>да. Объяснение про</w:t>
              <w:softHyphen/>
              <w:t>цесса электризации т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физических величин: заряд, элементарный элек</w:t>
              <w:softHyphen/>
              <w:t>трический заряд. Уметь измеря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кон Кулон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границы применимости закона Кул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Лабораторная работа № 6 «Определение электрической силы и электрического заряд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ботать с приборами и применять изученные закономерност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ое поле. Напряженность элек</w:t>
              <w:softHyphen/>
              <w:t>трического поля. Принцип суперпози</w:t>
              <w:softHyphen/>
              <w:t>ции полей</w:t>
            </w:r>
            <w:r>
              <w:rPr>
                <w:rFonts w:eastAsia="Calibri"/>
                <w:szCs w:val="28"/>
                <w:lang w:eastAsia="en-US"/>
              </w:rPr>
              <w:t xml:space="preserve">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, РЗ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нцип суперпозиции полей. Уметь сравнивать на</w:t>
              <w:softHyphen/>
              <w:t>пряженность в различ</w:t>
              <w:softHyphen/>
              <w:t>ных точках и показы</w:t>
              <w:softHyphen/>
              <w:t>вать направление си</w:t>
              <w:softHyphen/>
              <w:t>ловых лини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Основы электроди</w:t>
              <w:softHyphen/>
              <w:t>нами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изображения силовых линий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Потенциал электро</w:t>
              <w:softHyphen/>
              <w:t>статического поля и разность потенциа</w:t>
              <w:softHyphen/>
              <w:t>л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ртину эквипо</w:t>
              <w:softHyphen/>
              <w:t>тенциальных поверх</w:t>
              <w:softHyphen/>
              <w:t>ностей электрических полей. Понимать смысл «потенциала электрического поля»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Конденсаторы. На</w:t>
              <w:softHyphen/>
              <w:t>значение, устройство и вид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менение и соединение конденса</w:t>
              <w:softHyphen/>
              <w:t>торов. Знать понятие «электроемкость», уметь рассчитывать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четвер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 № 6 по теме «Электростати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и умения в практиче</w:t>
              <w:softHyphen/>
              <w:t>ской деятельност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ий ток. Сила тока. Условия, необходи</w:t>
              <w:softHyphen/>
              <w:t>мые для существова</w:t>
              <w:softHyphen/>
              <w:t>ния электрического то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ловия сущест</w:t>
              <w:softHyphen/>
              <w:t>вования электрическо</w:t>
              <w:softHyphen/>
              <w:t>го тока. Основные характеристики электрического ток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кон Ома для участка цеп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зависимость электрического тока от напряжения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ая работа №7</w:t>
              <w:br/>
              <w:t>«Электрическая цепь. Последовательное и параллельное соеди</w:t>
              <w:softHyphen/>
              <w:t>нение проводников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хемы соедине</w:t>
              <w:softHyphen/>
              <w:t>ния проводников. Основные закономерности соединения проводников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одвижущая сила.</w:t>
            </w:r>
            <w:r>
              <w:rPr>
                <w:color w:val="000000"/>
                <w:szCs w:val="28"/>
              </w:rPr>
              <w:br/>
            </w:r>
            <w:r>
              <w:rPr>
                <w:color w:val="000000"/>
                <w:szCs w:val="28"/>
                <w:shd w:fill="FFFFFF" w:val="clear"/>
              </w:rPr>
              <w:t>Закон Ома для пол</w:t>
              <w:softHyphen/>
              <w:t>ной цеп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закона Ома для полной цеп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Лабораторная работа № 8 «Измерение электродвижу</w:t>
              <w:softHyphen/>
              <w:t>щей силы и внутреннего со</w:t>
              <w:softHyphen/>
              <w:t>противления источника то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Р №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ать практиче</w:t>
              <w:softHyphen/>
              <w:t>ские навыки работы с электроизмерительны</w:t>
              <w:softHyphen/>
              <w:t xml:space="preserve">ми приборами.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Работа и мощность электрического тока. Закон джоуля –Ленц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физи</w:t>
              <w:softHyphen/>
              <w:t>ческих величин: рабо</w:t>
              <w:softHyphen/>
              <w:t>та, мощность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Законы постоянного то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, Ф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изические ве</w:t>
              <w:softHyphen/>
              <w:t>личины, формулы, уметь применять их на практике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 №  7 по теме «Законы постоянного тока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изические ве</w:t>
              <w:softHyphen/>
              <w:t>личины, формул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ая проводимость различных веществ. Зависи</w:t>
              <w:softHyphen/>
              <w:t>мость сопротивления проводника от тем</w:t>
              <w:softHyphen/>
              <w:t>пературы. Сверхпроводимость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ормулу расче</w:t>
              <w:softHyphen/>
              <w:t>та зависимости сопротивления проводника от температур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ий ток в полупроводниках. Применение полупроводниковых прибор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О, РЗ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тройство и применение полупро</w:t>
              <w:softHyphen/>
              <w:t>водниковых прибор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ий ток в вакууме. Электроннолучевая труб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тройство у принцип действия лу</w:t>
              <w:softHyphen/>
              <w:t>чевой трубк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ий ток в жидкостя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, 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условия возникновения электролиза, его применение. Знать закон электролиза.</w:t>
            </w:r>
          </w:p>
        </w:tc>
      </w:tr>
      <w:tr>
        <w:trPr>
          <w:trHeight w:val="33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Электрический ток в газах. Несамостоя</w:t>
              <w:softHyphen/>
              <w:t>тельный и самостоя</w:t>
              <w:softHyphen/>
              <w:t>тельный разря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лектри</w:t>
              <w:softHyphen/>
              <w:t>ческого тока в газах</w:t>
            </w:r>
          </w:p>
        </w:tc>
      </w:tr>
      <w:tr>
        <w:trPr>
          <w:trHeight w:val="33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ая работа № 8 по теме «Электрический ток в различных средах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 №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и умения в практиче</w:t>
              <w:softHyphen/>
              <w:t>ской деятельности</w:t>
            </w:r>
          </w:p>
        </w:tc>
      </w:tr>
      <w:tr>
        <w:trPr>
          <w:trHeight w:val="33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2012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2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таблицы"/>
    <w:basedOn w:val="Normal"/>
    <w:qFormat/>
    <w:pPr>
      <w:jc w:val="center"/>
    </w:pPr>
    <w:rPr>
      <w:sz w:val="18"/>
      <w:szCs w:val="1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8:56:00Z</dcterms:created>
  <dc:creator>Учитель</dc:creator>
  <dc:description/>
  <cp:keywords/>
  <dc:language>en-US</dc:language>
  <cp:lastModifiedBy>RiK</cp:lastModifiedBy>
  <cp:lastPrinted>2012-06-01T09:23:00Z</cp:lastPrinted>
  <dcterms:modified xsi:type="dcterms:W3CDTF">2012-09-23T22:52:00Z</dcterms:modified>
  <cp:revision>4</cp:revision>
  <dc:subject/>
  <dc:title/>
</cp:coreProperties>
</file>