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центр развития ребенка - детский сад № … города Тюмен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ЖУРНАЛ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ЗДОРОВЬЯ ДЕТЕЙ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НА 2012 - 2013  УЧЕБНЫЙ ГОД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В ___________ ГРУППЕ «_______________»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                                            </w:t>
      </w:r>
      <w:r>
        <w:rPr>
          <w:b/>
          <w:color w:val="000000"/>
          <w:sz w:val="32"/>
          <w:szCs w:val="32"/>
        </w:rPr>
        <w:t>Воспитатели: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_______________________________________</w:t>
      </w:r>
    </w:p>
    <w:p>
      <w:pPr>
        <w:pStyle w:val="Normal"/>
        <w:jc w:val="right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jc w:val="right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_______________________________________</w:t>
      </w:r>
    </w:p>
    <w:p>
      <w:pPr>
        <w:pStyle w:val="Normal"/>
        <w:jc w:val="right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. Тюмень</w:t>
      </w:r>
    </w:p>
    <w:p>
      <w:pPr>
        <w:pStyle w:val="Heading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АЛИЗ ЗАБОЛЕВАЕМО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е обознач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7536" w:type="dxa"/>
        <w:jc w:val="left"/>
        <w:tblInd w:w="1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571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боле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З – ОР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7300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685800"/>
                                <a:chOff x="0" y="0"/>
                                <a:chExt cx="125748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30960"/>
                                  <a:ext cx="389160" cy="36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54pt" coordorigin="0,0" coordsize="1980,1080">
                      <v:rect id="shape_0" stroked="f" o:allowincell="t" style="position:absolute;left:0;top:0;width:197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676;top:49;width:612;height:57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хит/трахе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38430</wp:posOffset>
                      </wp:positionV>
                      <wp:extent cx="389255" cy="3670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160" cy="36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15pt;margin-top:10.9pt;width:30.6pt;height:28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19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ые заболе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тряная оспа, краснуха, и т.п.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90170</wp:posOffset>
                      </wp:positionV>
                      <wp:extent cx="389255" cy="3670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160" cy="36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15pt;margin-top:7.1pt;width:30.6pt;height:28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971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71755</wp:posOffset>
                      </wp:positionV>
                      <wp:extent cx="389255" cy="3670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160" cy="36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15pt;margin-top:5.65pt;width:30.6pt;height:28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022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едикулез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34620</wp:posOffset>
                      </wp:positionV>
                      <wp:extent cx="389255" cy="36703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160" cy="36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15pt;margin-top:10.6pt;width:30.6pt;height:28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94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ругие заболевания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65100</wp:posOffset>
                      </wp:positionV>
                      <wp:extent cx="389255" cy="36703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160" cy="36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15pt;margin-top:13pt;width:30.6pt;height:28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5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ционарное лечение, обследование</w:t>
            </w:r>
          </w:p>
          <w:p>
            <w:pPr>
              <w:pStyle w:val="Normal"/>
              <w:rPr>
                <w:color w:val="FF6600"/>
                <w:sz w:val="32"/>
              </w:rPr>
            </w:pPr>
            <w:r>
              <w:rPr>
                <w:color w:val="FF6600"/>
                <w:sz w:val="3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32"/>
                <w:lang w:val="en-US" w:eastAsia="en-US"/>
              </w:rPr>
            </w:pPr>
            <w:r>
              <w:rPr>
                <w:color w:val="FF6600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08585</wp:posOffset>
                      </wp:positionV>
                      <wp:extent cx="389255" cy="36703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160" cy="36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15pt;margin-top:8.55pt;width:30.6pt;height:28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color w:val="FF6600"/>
                <w:sz w:val="32"/>
              </w:rPr>
            </w:pPr>
            <w:r>
              <w:rPr>
                <w:color w:val="FF6600"/>
                <w:sz w:val="32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 ЗАБОЛЕВАЕМОСТИ</w:t>
      </w:r>
    </w:p>
    <w:p>
      <w:pPr>
        <w:pStyle w:val="Heading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37"/>
        <w:gridCol w:w="1053"/>
        <w:gridCol w:w="1134"/>
        <w:gridCol w:w="992"/>
        <w:gridCol w:w="1135"/>
        <w:gridCol w:w="850"/>
        <w:gridCol w:w="1215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 ребен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b/>
                <w:sz w:val="24"/>
                <w:szCs w:val="24"/>
              </w:rPr>
              <w:t>заболе-</w:t>
            </w:r>
          </w:p>
          <w:p>
            <w:pPr>
              <w:pStyle w:val="Normal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ущ.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боле</w:t>
            </w:r>
          </w:p>
          <w:p>
            <w:pPr>
              <w:pStyle w:val="Normal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ущ.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боле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ущ. дней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3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3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  заболевае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декс здоровь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 ЗАБОЛЕВАЕМОСТИ</w:t>
      </w:r>
    </w:p>
    <w:p>
      <w:pPr>
        <w:pStyle w:val="Heading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37"/>
        <w:gridCol w:w="1053"/>
        <w:gridCol w:w="1134"/>
        <w:gridCol w:w="992"/>
        <w:gridCol w:w="1135"/>
        <w:gridCol w:w="850"/>
        <w:gridCol w:w="1215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 ребен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b/>
                <w:sz w:val="24"/>
                <w:szCs w:val="24"/>
              </w:rPr>
              <w:t>заболе-</w:t>
            </w:r>
          </w:p>
          <w:p>
            <w:pPr>
              <w:pStyle w:val="Normal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ущ.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боле</w:t>
            </w:r>
          </w:p>
          <w:p>
            <w:pPr>
              <w:pStyle w:val="Normal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ущ.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боле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ущ. дней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3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3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  заболевае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декс здоровь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 ЗАБОЛЕВАЕМОСТИ</w:t>
      </w:r>
    </w:p>
    <w:p>
      <w:pPr>
        <w:pStyle w:val="Heading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37"/>
        <w:gridCol w:w="1053"/>
        <w:gridCol w:w="1134"/>
        <w:gridCol w:w="992"/>
        <w:gridCol w:w="1135"/>
        <w:gridCol w:w="850"/>
        <w:gridCol w:w="1215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 ребен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b/>
                <w:sz w:val="24"/>
                <w:szCs w:val="24"/>
              </w:rPr>
              <w:t>заболе-</w:t>
            </w:r>
          </w:p>
          <w:p>
            <w:pPr>
              <w:pStyle w:val="Normal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ущ.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боле</w:t>
            </w:r>
          </w:p>
          <w:p>
            <w:pPr>
              <w:pStyle w:val="Normal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ущ.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боле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ущ. дней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3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3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  заболевае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01" w:hRule="atLeast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декс здоровь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6:45:00Z</dcterms:created>
  <dc:creator>user</dc:creator>
  <dc:description/>
  <dc:language>en-US</dc:language>
  <cp:lastModifiedBy>mipe</cp:lastModifiedBy>
  <cp:lastPrinted>2010-10-07T12:35:00Z</cp:lastPrinted>
  <dcterms:modified xsi:type="dcterms:W3CDTF">2012-09-23T06:45:00Z</dcterms:modified>
  <cp:revision>2</cp:revision>
  <dc:subject/>
  <dc:title/>
</cp:coreProperties>
</file>