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387"/>
        <w:gridCol w:w="3969"/>
      </w:tblGrid>
      <w:tr>
        <w:trPr>
          <w:trHeight w:val="4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 нед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Числа от 1 до 100. Нумерация (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а от 1 до 20.</w:t>
            </w:r>
          </w:p>
          <w:p>
            <w:pPr>
              <w:pStyle w:val="Normal"/>
              <w:spacing w:lineRule="auto" w:line="240" w:before="280" w:after="28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 Счет десятками до 100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а от 11 до100. Образование и запись чисел.</w:t>
            </w:r>
          </w:p>
          <w:p>
            <w:pPr>
              <w:pStyle w:val="Normal"/>
              <w:spacing w:lineRule="auto" w:line="240" w:before="280" w:after="28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деля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днозначные и двузначные числа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Математический диктант №1.</w:t>
            </w:r>
          </w:p>
          <w:p>
            <w:pPr>
              <w:pStyle w:val="Normal"/>
              <w:spacing w:lineRule="auto" w:line="240" w:before="280" w:after="28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иллиметр.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ы измерения длины – сантиметр, дециметр,  миллиметр, метр. Соотношения между ними.</w:t>
            </w:r>
          </w:p>
          <w:p>
            <w:pPr>
              <w:pStyle w:val="Normal"/>
              <w:spacing w:lineRule="auto" w:line="240" w:before="280" w:after="28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нтрольная работа №1. «Сложение и вычитание в пределах 20».</w:t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 контрольной работы. РНО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Единицы длины метр. </w:t>
            </w:r>
          </w:p>
          <w:p>
            <w:pPr>
              <w:pStyle w:val="Normal"/>
              <w:spacing w:lineRule="auto" w:line="240" w:before="280" w:after="28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ожение и вычитание вида 35+5,35-30,35-5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на двузначного числа суммой разрядных слагаемых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ы стоимости: рубль, копейка</w:t>
            </w:r>
          </w:p>
          <w:p>
            <w:pPr>
              <w:pStyle w:val="Normal"/>
              <w:spacing w:lineRule="auto" w:line="240" w:before="280" w:after="28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ички для любозна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о мы узнали. Чему научились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нтрольная работа №2.по теме «Нумерация».</w:t>
            </w:r>
          </w:p>
          <w:p>
            <w:pPr>
              <w:pStyle w:val="Normal"/>
              <w:spacing w:lineRule="auto" w:line="240" w:before="280" w:after="28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нализ контрольной работы. РНО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Числа от 1 до 100. Сложение и вычитание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28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и, обратные данной.</w:t>
            </w:r>
          </w:p>
          <w:p>
            <w:pPr>
              <w:pStyle w:val="Normal"/>
              <w:spacing w:lineRule="auto" w:line="240" w:before="280" w:after="28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и разность отрезков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задач на нахождение неизвестного уменьшаемого , вычитаемого.</w:t>
            </w:r>
          </w:p>
          <w:p>
            <w:pPr>
              <w:pStyle w:val="Normal"/>
              <w:spacing w:lineRule="auto" w:line="240" w:before="280" w:after="28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Математический диктант №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 Длина ломаной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ие времени по часам. Единица времени. Час. Минут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рядок действий. Скобк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вое выражение и его значение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иметр многоугольник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Контрольная работа №3</w:t>
            </w:r>
          </w:p>
          <w:p>
            <w:pPr>
              <w:pStyle w:val="Normal"/>
              <w:spacing w:lineRule="auto" w:line="240" w:before="280" w:after="280"/>
              <w:ind w:left="36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Анализ контрольной работы. РНО. </w:t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ab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. Свойства сложения.</w:t>
            </w:r>
          </w:p>
          <w:p>
            <w:pPr>
              <w:pStyle w:val="Normal"/>
              <w:spacing w:lineRule="auto" w:line="240" w:before="280" w:after="28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. Приёмы вычислений вида 36+2;36+20</w:t>
            </w:r>
          </w:p>
          <w:p>
            <w:pPr>
              <w:pStyle w:val="Normal"/>
              <w:spacing w:lineRule="auto" w:line="240" w:before="280" w:after="28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о мы узнали. Чему научили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ёмы вычислений вида 36-2;36-20.</w:t>
            </w:r>
          </w:p>
          <w:p>
            <w:pPr>
              <w:pStyle w:val="Normal"/>
              <w:spacing w:lineRule="auto" w:line="240" w:before="280" w:after="280"/>
              <w:ind w:left="36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 Приёмы вычислений вида 26+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иёмы вычислений вида 30-7,  60-24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ратные задачи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Математический диктант №3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нед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задач в 2 действия на сложение и  вычитание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ёмы вычислений для случаев вида 26+7, 35-7.</w:t>
            </w:r>
          </w:p>
          <w:p>
            <w:pPr>
              <w:pStyle w:val="Normal"/>
              <w:spacing w:lineRule="auto" w:line="240" w:before="280" w:after="28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нед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8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Контрольная работа №4 </w:t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 контрольной работы. РНО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квенные выражения.</w:t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ав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ички для любознательных.</w:t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о мы узнали. Чему научили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нед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ешение уравнений методом подбор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8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верка сложения и вычитания.</w:t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нед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9.  Решение задач в 2 действия на  вычитание и сложение.</w:t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30.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  <w:t>Математический диктант№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0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нед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31.Контрольная работа №5(за 1 полугод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2. .Анализ контрольной работы. Р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9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Сложение и вычитание чисел от1 до 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 xml:space="preserve">(письменные вычисления)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нед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3.Сложение вида 45+23.</w:t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7-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4.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  <w:t>Математический диктант№ 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88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нед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.Проверка сложения и вычитания.</w:t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.Угол. Виды углов.</w:t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роение прямого угл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нед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.Сложение вида 37+48, 37+53 .</w:t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.Прямоугольник.</w:t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6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нед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.Сложение вида 87+13.</w:t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составных задач.</w:t>
            </w:r>
          </w:p>
          <w:p>
            <w:pPr>
              <w:pStyle w:val="Normal"/>
              <w:spacing w:lineRule="auto" w:line="240" w:before="280" w:after="28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. Сложение и вычитание вида 32+8, 40-8,50-24 .</w:t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6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нед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Математический диктант № 5.</w:t>
            </w:r>
          </w:p>
          <w:p>
            <w:pPr>
              <w:pStyle w:val="Normal"/>
              <w:spacing w:lineRule="auto" w:line="240" w:before="280" w:after="280"/>
              <w:ind w:left="36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42.Контрольная работа №6</w:t>
            </w:r>
          </w:p>
          <w:p>
            <w:pPr>
              <w:pStyle w:val="Normal"/>
              <w:spacing w:lineRule="auto" w:line="240" w:before="280" w:after="28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 контрольной работы. Р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ички для любознате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о мы узнали. Чему научили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6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нед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.Вычитание вида 50-24</w:t>
            </w:r>
          </w:p>
          <w:p>
            <w:pPr>
              <w:pStyle w:val="Normal"/>
              <w:spacing w:lineRule="auto" w:line="240" w:before="280" w:after="280"/>
              <w:ind w:left="36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.Свойство противоположных сторон прямоугольник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6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нед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.Квадрат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Математический диктант№ 6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280" w:after="28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. Систематизация знаний.</w:t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ши проекты .Оригами.</w:t>
            </w:r>
          </w:p>
          <w:p>
            <w:pPr>
              <w:pStyle w:val="ListParagraph"/>
              <w:spacing w:lineRule="auto" w:line="240" w:before="280" w:after="28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ички для любозна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6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нед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Умножение и деление </w:t>
            </w:r>
          </w:p>
          <w:p>
            <w:pPr>
              <w:pStyle w:val="Normal"/>
              <w:spacing w:lineRule="auto" w:line="240" w:before="280" w:after="28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. Конкретный смысл действия умножения .</w:t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ём умножения при помощи сложения.</w:t>
            </w:r>
          </w:p>
          <w:p>
            <w:pPr>
              <w:pStyle w:val="Normal"/>
              <w:spacing w:lineRule="auto" w:line="240" w:before="280" w:after="28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. Знак  умножения.</w:t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на одинаковых слагаемых произведением.</w:t>
            </w:r>
          </w:p>
          <w:p>
            <w:pPr>
              <w:pStyle w:val="ListParagraph"/>
              <w:spacing w:lineRule="auto" w:line="240" w:before="280" w:after="28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о мы узнали. Чему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6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нед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.Название компонентов и результата умножения.</w:t>
            </w:r>
          </w:p>
          <w:p>
            <w:pPr>
              <w:pStyle w:val="Normal"/>
              <w:spacing w:lineRule="auto" w:line="240" w:before="280" w:after="28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.Задачи на умножение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6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нед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.Периметр прямоугольника.</w:t>
            </w:r>
          </w:p>
          <w:p>
            <w:pPr>
              <w:pStyle w:val="Normal"/>
              <w:spacing w:lineRule="auto" w:line="240" w:before="280" w:after="28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. Умножение 0 и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6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нед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53.Контрольная работа №7</w:t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 контрольной работы. Р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.Переместительное свойство умнож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6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нед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.Переместительное свойство умножения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Математический диктант№ 7.</w:t>
            </w:r>
          </w:p>
          <w:p>
            <w:pPr>
              <w:pStyle w:val="Normal"/>
              <w:spacing w:lineRule="auto" w:line="240" w:before="280" w:after="28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.Конкретный смысл действия деления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7.Название компонентов и результата деления.</w:t>
            </w:r>
          </w:p>
          <w:p>
            <w:pPr>
              <w:pStyle w:val="Normal"/>
              <w:spacing w:lineRule="auto" w:line="240" w:before="280" w:after="28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58.Контрольная работа №8. «Деление и умножение».</w:t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нализ контрольной работы. РНО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.Связь между компонентами и результатом умножения.</w:t>
            </w:r>
          </w:p>
          <w:p>
            <w:pPr>
              <w:pStyle w:val="Normal"/>
              <w:spacing w:lineRule="auto" w:line="240" w:before="280" w:after="28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.Приём деления, основанный на связи между компонентами и результатом умножения.</w:t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ёмы умножения и деления на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.Задачи с величинами «цена», «количество», «стоимость»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.Задачи на нахождение неизвестного третьего слагаемого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Математический диктант№ 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Табличное умножение и деление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нед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.Умножение числа 2 и на 2. Приёмы умножения числа 2.</w:t>
            </w:r>
          </w:p>
          <w:p>
            <w:pPr>
              <w:pStyle w:val="Normal"/>
              <w:spacing w:lineRule="auto" w:line="240" w:before="280" w:after="280"/>
              <w:ind w:left="36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.Деление на 2.</w:t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нед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.  Умножение числа 3 и на 3.</w:t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6.  Деление на 3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Математический диктант № 9.</w:t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ички для любознательных.</w:t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о мы узнали. Чему научили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нед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67. Контрольная работа №9.  (итоговая)</w:t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 контрольной работы. РНО.</w:t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. Что узнали, чему научились во 2 классе?</w:t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ички для любознательных.</w:t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о мы узнали. Чему научили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9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  <w:lvl w:ilvl="1">
      <w:start w:val="21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Times New Roman" w:hAnsi="Times New Roman" w:cs="Times New Roman"/>
      </w:rPr>
    </w:lvl>
  </w:abstractNum>
  <w:abstractNum w:abstractNumId="4">
    <w:lvl w:ilvl="0">
      <w:start w:val="22"/>
      <w:numFmt w:val="decimal"/>
      <w:lvlText w:val="%1."/>
      <w:lvlJc w:val="left"/>
      <w:pPr>
        <w:tabs>
          <w:tab w:val="num" w:pos="810"/>
        </w:tabs>
        <w:ind w:left="810" w:hanging="450"/>
      </w:pPr>
      <w:rPr>
        <w:u w:val="non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2"/>
      <w:szCs w:val="22"/>
    </w:rPr>
  </w:style>
  <w:style w:type="character" w:styleId="WW8Num6z0">
    <w:name w:val="WW8Num6z0"/>
    <w:qFormat/>
    <w:rPr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4:37:00Z</dcterms:created>
  <dc:creator>Oksana</dc:creator>
  <dc:description/>
  <cp:keywords/>
  <dc:language>en-US</dc:language>
  <cp:lastModifiedBy>Oksana</cp:lastModifiedBy>
  <dcterms:modified xsi:type="dcterms:W3CDTF">2012-09-12T16:00:00Z</dcterms:modified>
  <cp:revision>2</cp:revision>
  <dc:subject/>
  <dc:title>Учебная неделя</dc:title>
</cp:coreProperties>
</file>