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ТИЧЕСКОЕ ПЛАНИРОВАНИЕ</w:t>
      </w:r>
    </w:p>
    <w:p>
      <w:pPr>
        <w:pStyle w:val="Normal"/>
        <w:autoSpaceDE w:val="false"/>
        <w:spacing w:lineRule="auto" w:line="235" w:before="0" w:after="120"/>
        <w:jc w:val="center"/>
        <w:rPr/>
      </w:pPr>
      <w:r>
        <w:rPr/>
        <w:t>4 класс</w:t>
      </w:r>
    </w:p>
    <w:tbl>
      <w:tblPr>
        <w:tblW w:w="12646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2"/>
        <w:gridCol w:w="1129"/>
        <w:gridCol w:w="1267"/>
        <w:gridCol w:w="564"/>
        <w:gridCol w:w="1130"/>
        <w:gridCol w:w="3786"/>
        <w:gridCol w:w="2810"/>
        <w:gridCol w:w="1052"/>
        <w:gridCol w:w="540"/>
        <w:gridCol w:w="16"/>
      </w:tblGrid>
      <w:tr>
        <w:trPr/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гкая атлетика (12 часов) 1чет</w:t>
            </w:r>
          </w:p>
        </w:tc>
      </w:tr>
      <w:tr>
        <w:trPr>
          <w:trHeight w:val="870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с изменением длины и частоты шагов. Бег с заданным темпом и скоростью. Бег на скорость в заданном коридоре. Игра «Смена сторон». Встречная эстафета». Развитие скоростных способностей. Комплексы упражнений на развитие физических качеств. Инструктаж по ТБ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корость 30, 60 м. Встречная эстафета. Игра «Кот и мыши»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(30 м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–5.5–6.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–5.7–6.0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(60 м)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10.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 1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ный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по заданным ориентирам. Тройной прыжок с места. Прыжок в длину с разбега на точность приземления. Игра «Зайцы в огороде». Развитие скоростно-силовых способностей. Комплексы упражнений на развитие скоростно-силовых качеств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 движения в прыжках, правильно приземляться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115570</wp:posOffset>
                </wp:positionV>
                <wp:extent cx="950595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50"/>
                              <w:gridCol w:w="1130"/>
                              <w:gridCol w:w="1268"/>
                              <w:gridCol w:w="551"/>
                              <w:gridCol w:w="14"/>
                              <w:gridCol w:w="1071"/>
                              <w:gridCol w:w="61"/>
                              <w:gridCol w:w="3746"/>
                              <w:gridCol w:w="44"/>
                              <w:gridCol w:w="2784"/>
                              <w:gridCol w:w="30"/>
                              <w:gridCol w:w="1041"/>
                              <w:gridCol w:w="54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пособом согнув ноги. Тройной прыжок с места. Игра «Волк во рву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 движения в прыжках, правильно приземлятьс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пособом согнув ноги. Тройной прыжок с места. Игра «Волк во рву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ьно выполнять  движения в прыжках, правильно приземлятьс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етать из различных положений на дальность и в цель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етать из различных положений на дальность и в цель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етать из различных положений на дальность и в цель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в цель: из 5 попыток – 3 попада-ния(заче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2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россовая подготовка (12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г по пересеченной местности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бегать в равномерном темпе до 10 минут, чередовать ходьбу с бегом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вномерный бег 6 мин. Чередование бега и ходьбы (80 м бег, 100 м ходьба). Игра «Салки на марше». Развитие выносливости 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бегать в равномерном темпе до 10 минут, чередовать ходьбу с бегом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мерный бег 7 мин. Чередование бега и ходьбы (90 м бег, 90 м ходьба). Игра «День и ночь». Развитие выносливости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бегать в равномерном темпе до 10 минут, чередовать ходьбу с бегом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мерный бег 8 мин. Чередование бега и ходьбы (90 м бег, 90 м ходьба). Игра «День и ночь». Развитие выносливост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бегать в равномерном темпе до 10 минут, чередовать ходьбу с бегом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мерный бег 9мин. Чередование бега и ходьбы (100 м бег, 80 м ходьба). Игра «На буксире». Развитие выносливост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бегать в равномерном темпе до 10 минут, чередовать ходьбу с бегом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мерный бег 9мин. Чередование бега и ходьбы (100 м бег, 80 м ходьба). Игра «На буксире». Развитие выносливост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бегать в равномерном темпе до 10 минут, чередовать ходьбу с бегом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ершенствования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ет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осс 1 км по пересеченной местности. Игра «Охотники и зайцы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бегать в равномерном темпе до 10 минут, чередовать ходьбу с бегом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учета времен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20" w:type="dxa"/>
                                  <w:gridSpan w:val="13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Гимнастика (22 часов) 2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евые упражнения.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Кувырок вперед, кувырок назад. Выполнение команд «Становись!», «Равняйсь!», «Смирно!», «Вольно!». Ходьба по бревну большими шагами и выпадами.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ершенствование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Мост с помощью и самостоятельно Кувырок назад  и перекат, стойка на лопатках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5pt;height:612pt;mso-wrap-distance-left:0pt;mso-wrap-distance-right:9pt;mso-wrap-distance-top:0pt;mso-wrap-distance-bottom:0pt;margin-top:9.1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497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50"/>
                        <w:gridCol w:w="1130"/>
                        <w:gridCol w:w="1268"/>
                        <w:gridCol w:w="551"/>
                        <w:gridCol w:w="14"/>
                        <w:gridCol w:w="1071"/>
                        <w:gridCol w:w="61"/>
                        <w:gridCol w:w="3746"/>
                        <w:gridCol w:w="44"/>
                        <w:gridCol w:w="2784"/>
                        <w:gridCol w:w="30"/>
                        <w:gridCol w:w="1041"/>
                        <w:gridCol w:w="540"/>
                        <w:gridCol w:w="2340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пособом согнув ноги. Тройной прыжок с места. Игра «Волк во рву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 движения в прыжках, правильно приземляться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пособом согнув ноги. Тройной прыжок с места. Игра «Волк во рву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ильно выполнять  движения в прыжках, правильно приземляться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</w:t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етать из различных положений на дальность и в цель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етать из различных положений на дальность и в цель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етать из различных положений на дальность и в цель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в цель: из 5 попыток – 3 попада-ния(заче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20" w:type="dxa"/>
                            <w:gridSpan w:val="1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ссовая подготовка (12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г по пересеченной местности</w:t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бегать в равномерном темпе до 10 минут, чередовать ходьбу с бегом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вномерный бег 6 мин. Чередование бега и ходьбы (80 м бег, 100 м ходьба). Игра «Салки на марше». Развитие выносливости 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бегать в равномерном темпе до 10 минут, чередовать ходьбу с бегом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мерный бег 7 мин. Чередование бега и ходьбы (90 м бег, 90 м ходьба). Игра «День и ночь». Развитие выносливости</w:t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бегать в равномерном темпе до 10 минут, чередовать ходьбу с бегом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мерный бег 8 мин. Чередование бега и ходьбы (90 м бег, 90 м ходьба). Игра «День и ночь». Развитие выносливости</w:t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бегать в равномерном темпе до 10 минут, чередовать ходьбу с бегом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мерный бег 9мин. Чередование бега и ходьбы (100 м бег, 80 м ходьба). Игра «На буксире». Развитие выносливости</w:t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бегать в равномерном темпе до 10 минут, чередовать ходьбу с бегом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мерный бег 9мин. Чередование бега и ходьбы (100 м бег, 80 м ходьба). Игра «На буксире». Развитие выносливости</w:t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бегать в равномерном темпе до 10 минут, чередовать ходьбу с бегом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енствования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етный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осс 1 км по пересеченной местности. Игра «Охотники и зайцы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бегать в равномерном темпе до 10 минут, чередовать ходьбу с бегом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учета времен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20" w:type="dxa"/>
                            <w:gridSpan w:val="13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имнастика (22 часов) 2чет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евые упражнения. Упражнения в равновесии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Кувырок вперед, кувырок назад. Выполнение команд «Становись!», «Равняйсь!», «Смирно!», «Вольно!». Ходьба по бревну большими шагами и выпадами. Инструктаж по ТБ</w:t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енствование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Мост с помощью и самостоятельно Кувырок назад  и перекат, стойка на лопатках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/>
      </w:pPr>
      <w:r>
        <w:rPr/>
        <w:t xml:space="preserve"> </w:t>
      </w:r>
    </w:p>
    <w:tbl>
      <w:tblPr>
        <w:tblW w:w="1263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Мост с помощью и самостоятельно Кувырок назад  и перекат, стойка на лопатках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Мост с помощью и самостоятельно Кувырок назад  и перекат, стойка на лопатках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: выполне-ние комбина-ции из разучен-ых элементов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2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ragraph">
                  <wp:posOffset>1270</wp:posOffset>
                </wp:positionV>
                <wp:extent cx="9048750" cy="685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0" cy="685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51"/>
                              <w:gridCol w:w="1130"/>
                              <w:gridCol w:w="1268"/>
                              <w:gridCol w:w="565"/>
                              <w:gridCol w:w="1132"/>
                              <w:gridCol w:w="3790"/>
                              <w:gridCol w:w="2814"/>
                              <w:gridCol w:w="10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3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ет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ыполнять висы и упоры, подтягивание в вис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ценка техники выполнения </w:t>
                                  </w:r>
                                  <w:r>
                                    <w:rPr>
                                      <w:spacing w:val="-15"/>
                                      <w:sz w:val="22"/>
                                      <w:szCs w:val="22"/>
                                    </w:rPr>
                                    <w:t>висов. Подни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ние ног в висе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5» – 12; «4» – 8; «3» – 2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тягивание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5» – 5; «4» – 3; «3» –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ершенстввание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аз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канату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Лазание по канату в три приема. Перелезание через препятствие. Игра «Прокати быстрее мяч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лазать по гимнастической стенке, канату,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Лазание по канату в три приема. Перелезание через препятствие. Игра «Прокати быстрее мяч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лазать по гимнастической стенке, канату,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лазать по гимнастической стенке, канату,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лазать по гимнастической стенке, канату,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5pt;height:539.9pt;mso-wrap-distance-left:0pt;mso-wrap-distance-right:9pt;mso-wrap-distance-top:0pt;mso-wrap-distance-bottom:0pt;margin-top:0.1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425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51"/>
                        <w:gridCol w:w="1130"/>
                        <w:gridCol w:w="1268"/>
                        <w:gridCol w:w="565"/>
                        <w:gridCol w:w="1132"/>
                        <w:gridCol w:w="3790"/>
                        <w:gridCol w:w="2814"/>
                        <w:gridCol w:w="10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5" w:hRule="atLeast"/>
                        </w:trPr>
                        <w:tc>
                          <w:tcPr>
                            <w:tcW w:w="3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ет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полнять висы и упоры, подтягивание в висе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ценка техники выполнения </w:t>
                            </w:r>
                            <w:r>
                              <w:rPr>
                                <w:spacing w:val="-15"/>
                                <w:sz w:val="22"/>
                                <w:szCs w:val="22"/>
                              </w:rPr>
                              <w:t>висов. Подним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ние ног в висе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5» – 12; «4» – 8; «3» – 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тягивание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5» – 5; «4» – 3; «3» – 1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енстввание</w:t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аз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канату</w:t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Лазание по канату в три приема. Перелезание через препятствие. Игра «Прокати быстрее мяч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лазать по гимнастической стенке, канату, выполнять опорный прыжок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Лазание по канату в три приема. Перелезание через препятствие. Игра «Прокати быстрее мяч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лазать по гимнастической стенке, канату, выполнять опорный прыжок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лазать по гимнастической стенке, канату, выполнять опорный прыжок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лазать по гимнастической стенке, канату, выполнять опорный прыжок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1270</wp:posOffset>
                </wp:positionV>
                <wp:extent cx="8030210" cy="7772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021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51"/>
                              <w:gridCol w:w="1130"/>
                              <w:gridCol w:w="1268"/>
                              <w:gridCol w:w="565"/>
                              <w:gridCol w:w="1132"/>
                              <w:gridCol w:w="3790"/>
                              <w:gridCol w:w="2814"/>
                              <w:gridCol w:w="1040"/>
                              <w:gridCol w:w="540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ет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лазать по гимнастической стенке, канату,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техники лазанья по канат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95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движные игры (18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устое место», «Белые медведи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устое место», «Белые медведи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Белые медведи», «Космонавты». Эстафеты с обручами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Белые медведи», «Космонавты». Эстафеты с обручами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Белые медведи», «Космонавты». Эстафеты с обручами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к во рву». Эстафета «Веревочка под ногам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Прыжки по полосам», «Волк во рву». Эстафета «Веревочка под ногам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Удочка», «Волк во рву». Эстафета «Веревочка под ногам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Удочка», «Волк во рву». Эстафета «Веревочка под ногам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Удочка», «Волк во рву». Эстафета «Веревочка под ногам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Удочка», «Волк во рву». Эстафета «Веревочка под ногам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Удочка», «Мышеловка», «Невод». Развитие скоростн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Удочка», «Кто дальше бросит», «Невод». Развитие скоростн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Игры: «Удочка», «Кто дальше бросит», «Невод». Развитие скоростных качест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95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Подвижные игры на основе баскетбола (12 часов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одвижные игры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Ловля и передача мяча в движении. Ведение мяча с изменением направления и скорости. Эстафеты. Игра «Гонка мячей по кругу».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 в процессе подвиж-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Ловля и передача мяча в движении. Ведение мяча с изменением направления и скорости. Эстафеты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2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Ловля и передача мяча в движении. Ведение мяча правой и левой рукой в движении. Эстафеты. Игра «Овладей мячом». Развитие 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2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Ловля и передача мяча в движении. Ведение мяча правой и левой рукой в движении. Эстафеты. Игра «Овладей мячом». Развитие 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2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2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2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3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2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3pt;height:612pt;mso-wrap-distance-left:0pt;mso-wrap-distance-right:9pt;mso-wrap-distance-top:0pt;mso-wrap-distance-bottom:0pt;margin-top:0.1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2646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51"/>
                        <w:gridCol w:w="1130"/>
                        <w:gridCol w:w="1268"/>
                        <w:gridCol w:w="565"/>
                        <w:gridCol w:w="1132"/>
                        <w:gridCol w:w="3790"/>
                        <w:gridCol w:w="2814"/>
                        <w:gridCol w:w="1040"/>
                        <w:gridCol w:w="540"/>
                        <w:gridCol w:w="16"/>
                      </w:tblGrid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3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ет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лазать по гимнастической стенке, канату, выполнять опорный прыжок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 техники лазанья по канат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95" w:type="dxa"/>
                            <w:gridSpan w:val="8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движные игры (18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устое место», «Белые медведи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устое место», «Белые медведи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Белые медведи», «Космонавты». Эстафеты с обручами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Белые медведи», «Космонавты». Эстафеты с обручами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Белые медведи», «Космонавты». Эстафеты с обручами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к во рву». Эстафета «Веревочка под ногам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Прыжки по полосам», «Волк во рву». Эстафета «Веревочка под ногам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Удочка», «Волк во рву». Эстафета «Веревочка под ногам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Удочка», «Волк во рву». Эстафета «Веревочка под ногам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Удочка», «Волк во рву». Эстафета «Веревочка под ногам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Удочка», «Волк во рву». Эстафета «Веревочка под ногам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Удочка», «Мышеловка», «Невод». Развитие скоростн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Удочка», «Кто дальше бросит», «Невод». Развитие скоростн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Игры: «Удочка», «Кто дальше бросит», «Невод». Развитие скоростных качест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95" w:type="dxa"/>
                            <w:gridSpan w:val="8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движные игры на основе баскетбола (12 часов)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одвижные игры на основе баскетбола</w:t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Ловля и передача мяча в движении. Ведение мяча с изменением направления и скорости. Эстафеты. Игра «Гонка мячей по кругу».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 в процессе подвиж-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ых игр; играть в мини-баскетбо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Ловля и передача мяча в движении. Ведение мяча с изменением направления и скорости. Эстафеты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Ловля и передача мяча в движении. Ведение мяча правой и левой рукой в движении. Эстафеты. Игра «Овладей мячом». Развитие  координационн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Ловля и передача мяча в движении. Ведение мяча правой и левой рукой в движении. Эстафеты. Игра «Овладей мячом». Развитие  координационн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3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-ный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30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2573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13"/>
        <w:gridCol w:w="51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-ствование 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/>
      </w:pPr>
      <w:r>
        <w:rPr/>
        <w:t xml:space="preserve"> </w:t>
      </w:r>
    </w:p>
    <w:tbl>
      <w:tblPr>
        <w:tblW w:w="12646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40"/>
        <w:gridCol w:w="540"/>
        <w:gridCol w:w="16"/>
      </w:tblGrid>
      <w:tr>
        <w:trPr>
          <w:trHeight w:val="426" w:hRule="atLeast"/>
        </w:trPr>
        <w:tc>
          <w:tcPr>
            <w:tcW w:w="3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6</w:t>
            </w:r>
          </w:p>
        </w:tc>
        <w:tc>
          <w:tcPr>
            <w:tcW w:w="12295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оссовая подготовка (13 часов) 4чет</w:t>
            </w:r>
          </w:p>
        </w:tc>
      </w:tr>
      <w:tr>
        <w:trPr>
          <w:trHeight w:val="645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6 мин. Чередование бега и ходьбы (80 м бег, 100 м ходьба). Игра «Салки на марше». Развитие выносливости 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Чередование бега и ходьбы (80 м бег, 100 м ходьба). Игра «День и ночь». Развитие выносливости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5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9 мин. Чередование бега и ходьбы (100 м бег, 80 м ходьба). Игра «День и ночь». Развитие выносливости</w:t>
            </w:r>
          </w:p>
        </w:tc>
        <w:tc>
          <w:tcPr>
            <w:tcW w:w="281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6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  <w:t xml:space="preserve"> </w:t>
      </w:r>
    </w:p>
    <w:tbl>
      <w:tblPr>
        <w:tblW w:w="12646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130"/>
        <w:gridCol w:w="1268"/>
        <w:gridCol w:w="565"/>
        <w:gridCol w:w="1071"/>
        <w:gridCol w:w="3807"/>
        <w:gridCol w:w="2828"/>
        <w:gridCol w:w="1071"/>
        <w:gridCol w:w="540"/>
        <w:gridCol w:w="16"/>
      </w:tblGrid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10 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10 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1 км по пересеченной местности. Игра «Охотники и зайцы»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2296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гкая атлетика (10 часов)</w:t>
            </w:r>
          </w:p>
        </w:tc>
      </w:tr>
      <w:tr>
        <w:trPr>
          <w:trHeight w:val="660" w:hRule="atLeast"/>
        </w:trPr>
        <w:tc>
          <w:tcPr>
            <w:tcW w:w="35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и ходьб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корость 30, 60 м. Встречная эстафета. Игра «Бездомный заяц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8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5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(30 м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–5.5-–6.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очки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–5.7–6.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(60 м)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10.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 1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1270</wp:posOffset>
                </wp:positionV>
                <wp:extent cx="8020050" cy="4160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50"/>
                              <w:gridCol w:w="1130"/>
                              <w:gridCol w:w="1268"/>
                              <w:gridCol w:w="565"/>
                              <w:gridCol w:w="1071"/>
                              <w:gridCol w:w="3807"/>
                              <w:gridCol w:w="2828"/>
                              <w:gridCol w:w="1071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движения в прыжках, правильно приземлятьс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ыжок в высоту с прямого разбега. Игра «Волк во рву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авильно выполнять движения в прыжках, правильно приземлятьс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етать из различных положений на дальность и в цель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етать из различных положений на дальность и в цель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лексный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сок мяча в горизонтальную цель. Бросок мяча на дальность. Игра «Гуси-лебеди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етать из различных положений на дальность и в цель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ние в цель - из 5 попыток 3 поп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заче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5pt;height:327.6pt;mso-wrap-distance-left:0pt;mso-wrap-distance-right:9pt;mso-wrap-distance-top:0pt;mso-wrap-distance-bottom:0pt;margin-top:0.1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263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50"/>
                        <w:gridCol w:w="1130"/>
                        <w:gridCol w:w="1268"/>
                        <w:gridCol w:w="565"/>
                        <w:gridCol w:w="1071"/>
                        <w:gridCol w:w="3807"/>
                        <w:gridCol w:w="2828"/>
                        <w:gridCol w:w="1071"/>
                        <w:gridCol w:w="540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ный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движения в прыжках, правильно приземлятьс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ный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ыжок в высоту с прямого разбега. Игра «Волк во рву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авильно выполнять движения в прыжках, правильно приземлятьс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ный</w:t>
                            </w:r>
                          </w:p>
                        </w:tc>
                        <w:tc>
                          <w:tcPr>
                            <w:tcW w:w="38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28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етать из различных положений на дальность и в цель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ный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етать из различных положений на дальность и в цель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ный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сок мяча в горизонтальную цель. Бросок мяча на дальность. Игра «Гуси-лебеди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етать из различных положений на дальность и в цель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ние в цель - из 5 попыток 3 попад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заче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21:23:00Z</dcterms:created>
  <dc:creator>Customer</dc:creator>
  <dc:description/>
  <cp:keywords/>
  <dc:language>en-US</dc:language>
  <cp:lastModifiedBy>user</cp:lastModifiedBy>
  <dcterms:modified xsi:type="dcterms:W3CDTF">2005-01-01T02:46:00Z</dcterms:modified>
  <cp:revision>19</cp:revision>
  <dc:subject/>
  <dc:title>ТЕМАТИЧЕСКОЕ ПЛАНИРОВАНИЕ</dc:title>
</cp:coreProperties>
</file>