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  <w:tab w:val="left" w:pos="4170" w:leader="none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Утверждаю</w:t>
        <w:tab/>
        <w:t>Согласовано:</w:t>
        <w:tab/>
        <w:t>Рассмотрено на</w:t>
        <w:tab/>
      </w:r>
    </w:p>
    <w:p>
      <w:pPr>
        <w:pStyle w:val="Normal"/>
        <w:tabs>
          <w:tab w:val="clear" w:pos="708"/>
          <w:tab w:val="left" w:pos="3405" w:leader="none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</w:t>
        <w:tab/>
        <w:t>Зам. директор по УВР.</w:t>
        <w:tab/>
        <w:t>заседании М/О</w:t>
      </w:r>
    </w:p>
    <w:p>
      <w:pPr>
        <w:pStyle w:val="Normal"/>
        <w:tabs>
          <w:tab w:val="clear" w:pos="708"/>
          <w:tab w:val="left" w:pos="3405" w:leader="none"/>
          <w:tab w:val="left" w:pos="6750" w:leader="none"/>
        </w:tabs>
        <w:rPr/>
      </w:pPr>
      <w:r>
        <w:rPr>
          <w:sz w:val="20"/>
          <w:szCs w:val="20"/>
        </w:rPr>
        <w:t>МОУ «СОШ 62</w:t>
        <w:tab/>
        <w:t>………………………………..</w:t>
        <w:tab/>
        <w:t>протокол №</w:t>
      </w:r>
    </w:p>
    <w:p>
      <w:pPr>
        <w:pStyle w:val="Normal"/>
        <w:tabs>
          <w:tab w:val="clear" w:pos="708"/>
          <w:tab w:val="left" w:pos="3405" w:leader="none"/>
          <w:tab w:val="center" w:pos="4677" w:leader="none"/>
          <w:tab w:val="left" w:pos="6750" w:leader="none"/>
          <w:tab w:val="left" w:pos="7695" w:leader="none"/>
        </w:tabs>
        <w:rPr/>
      </w:pPr>
      <w:r>
        <w:rPr>
          <w:sz w:val="20"/>
          <w:szCs w:val="20"/>
        </w:rPr>
        <w:t>г. Владивостока»</w:t>
        <w:tab/>
        <w:t>« »</w:t>
        <w:tab/>
        <w:t>2010г.</w:t>
        <w:tab/>
        <w:t>« »</w:t>
        <w:tab/>
        <w:t>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широва И.И.</w:t>
      </w:r>
    </w:p>
    <w:p>
      <w:pPr>
        <w:pStyle w:val="Normal"/>
        <w:rPr/>
      </w:pPr>
      <w:r>
        <w:rPr>
          <w:sz w:val="20"/>
          <w:szCs w:val="20"/>
        </w:rPr>
        <w:t xml:space="preserve">« »             2010г.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АБОЧАЯ  ПРОГРАММА НА  2010 - 2011 </w:t>
      </w:r>
      <w:r>
        <w:rPr>
          <w:sz w:val="28"/>
          <w:szCs w:val="28"/>
        </w:rPr>
        <w:t xml:space="preserve">учебный год.                                                               </w:t>
      </w:r>
      <w:r>
        <w:rPr>
          <w:sz w:val="20"/>
          <w:szCs w:val="20"/>
        </w:rPr>
        <w:t>Ф.И.О. учителя:  Исаева Е.П., высшая категор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мет:  литературное чт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сс:  1 «Б»</w:t>
      </w:r>
    </w:p>
    <w:p>
      <w:pPr>
        <w:pStyle w:val="Normal"/>
        <w:rPr/>
      </w:pPr>
      <w:r>
        <w:rPr>
          <w:sz w:val="20"/>
          <w:szCs w:val="20"/>
        </w:rPr>
        <w:t>Программа:  «Гармония», «Литературное чтение в 1 классе», О.В. Кубасова,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6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комендовано Министерством образования и науки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бник: «Любимые страницы» для 1 класса, О.В. Кубасова,  Смоленск: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9 год.</w:t>
      </w:r>
    </w:p>
    <w:p>
      <w:pPr>
        <w:pStyle w:val="Normal"/>
        <w:rPr/>
      </w:pPr>
      <w:r>
        <w:rPr>
          <w:sz w:val="20"/>
          <w:szCs w:val="20"/>
        </w:rPr>
        <w:t>Методический комплекс: рабочая тетрадь к учебнику «Любимые страницы» для 1 класса, О.В. Кубасова,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. 200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чим читать»: методические рекомендации по литературному чтению к учебнику «Любимые страницы» для 1 класса общеобразовательных учреждений /О.В. Кубасова. – 2-е изд., испр. – Смоленск: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6 год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7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Тема, кол-во уро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Номер уро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Литературные произведения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изучаемые на урок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 xml:space="preserve">«Звенит звонок– начинается урок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(7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-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Дьяков «Первоклассникам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. Барто «Стали грамотным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Г. Новицкая «Книжки»*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. Сеф «Учись читать!..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Пантилеев «Ау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Погореловский «Ох, и непорядки в Мишкиной тетрадк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Голявкин «Болтун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аршак «Угомон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Орлов «Оправдался»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Э. Мошковская «Можно всему-всему научитьс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«Час потех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(8 ча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Смит «Час потех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усские народные побасен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Загад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Г.Цыферов «В среду решили они играть в прятки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Берестов «Искалочка». Русские народные считалки*. В. Берестов «За игро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ловесные игры: скороговорки, небылиц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аршак «Я видел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ихалков «С нами смех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И. Жуков «Черт и торт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аршак «Пудель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«Что такое хорошо и что такое плохо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(13 уро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6-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Толстой «Правда всего дорож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Прокофьева «Сказка про честные ушк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Орлов «Кто первы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Э. Мошковская «Не надо больше ссориться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Толстой «Кто прав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Осеева «Все вмест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Е. Пермяк «Для чего руки нужн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Эзоп «Собрался старик помирать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Толстой «Два раза не умирать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Толстой «Два товарищ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Росин «Друзья познаются в бед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ихалков «Ошибк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. Михалков «Прививка»*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Л. Яхнин «Силач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М. Пляцковский «Добрая лошадь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бобщающий ур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«Там чудес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(12 уро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8-3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. Шибаев «Сказки просят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усская народная сказка «Лиса и рак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Русская народная сказка «Петушок и бобовое зернышко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Ингушская сказка «Заяц и черепах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мериканская сказка «Вот он, вор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рмянская сказка «Заказчик и мастер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казки Пушкина*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икторина «Сказки Х.К. Андерсен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Х.К. Андерсен «Принцесса на горошин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В. Орлов «Абрикос в лесу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.Курляндский «Первое сентября попугая Кеш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бобщающий урок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 w:ascii="PragmaticaCSanPin-Bold" w:hAnsi="PragmaticaCSanPin-Bold"/>
          <w:b/>
          <w:bCs/>
          <w:color w:val="000000"/>
          <w:sz w:val="28"/>
          <w:szCs w:val="28"/>
        </w:rPr>
        <w:t>Тематическое и поурочное</w:t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 w:ascii="PragmaticaCSanPin-Bold" w:hAnsi="PragmaticaCSanPin-Bold"/>
          <w:b/>
          <w:bCs/>
          <w:color w:val="000000"/>
          <w:sz w:val="28"/>
          <w:szCs w:val="28"/>
        </w:rPr>
        <w:t>планирование учебного материала</w:t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8"/>
          <w:szCs w:val="28"/>
        </w:rPr>
      </w:pPr>
      <w:r>
        <w:rPr>
          <w:rFonts w:eastAsia="PragmaticaCSanPin-Bold" w:cs="PragmaticaCSanPin-Bold" w:ascii="PragmaticaCSanPin-Bold" w:hAnsi="PragmaticaCSanPin-Bold"/>
          <w:b/>
          <w:bCs/>
          <w:color w:val="000000"/>
          <w:sz w:val="28"/>
          <w:szCs w:val="28"/>
        </w:rPr>
        <w:t xml:space="preserve">                              </w:t>
      </w:r>
      <w:r>
        <w:rPr>
          <w:rFonts w:cs="PragmaticaCSanPin-Bold" w:ascii="PragmaticaCSanPin-Bold" w:hAnsi="PragmaticaCSanPin-Bold"/>
          <w:b/>
          <w:bCs/>
          <w:color w:val="000000"/>
          <w:sz w:val="28"/>
          <w:szCs w:val="28"/>
        </w:rPr>
        <w:t>1 класс</w:t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8"/>
          <w:szCs w:val="28"/>
        </w:rPr>
      </w:pPr>
      <w:r>
        <w:rPr>
          <w:rFonts w:eastAsia="PragmaticaCSanPin-Bold" w:cs="PragmaticaCSanPin-Bold" w:ascii="PragmaticaCSanPin-Bold" w:hAnsi="PragmaticaCSanPin-Bold"/>
          <w:b/>
          <w:bCs/>
          <w:color w:val="000000"/>
          <w:sz w:val="28"/>
          <w:szCs w:val="28"/>
        </w:rPr>
        <w:t xml:space="preserve">                    </w:t>
      </w:r>
      <w:r>
        <w:rPr>
          <w:rFonts w:cs="PragmaticaCSanPin-Bold" w:ascii="PragmaticaCSanPin-Bold" w:hAnsi="PragmaticaCSanPin-Bold"/>
          <w:b/>
          <w:bCs/>
          <w:color w:val="000000"/>
          <w:sz w:val="28"/>
          <w:szCs w:val="28"/>
        </w:rPr>
        <w:t>Окружающий мир</w:t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0"/>
          <w:szCs w:val="20"/>
        </w:rPr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 xml:space="preserve">1. </w:t>
      </w: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Младший школьник – 10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 xml:space="preserve">2. </w:t>
      </w: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Окружающий мир и его изучение – 7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 xml:space="preserve">3. </w:t>
      </w: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Разнообразие и красота растений – 20 час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 xml:space="preserve">4. </w:t>
      </w: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Разнообразие грибов – 3 час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 xml:space="preserve">5. </w:t>
      </w: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Разнообразие и красота животных – 26 часов</w:t>
      </w:r>
    </w:p>
    <w:p>
      <w:pPr>
        <w:pStyle w:val="Normal"/>
        <w:autoSpaceDE w:val="false"/>
        <w:spacing w:lineRule="auto" w:line="240" w:before="0" w:after="0"/>
        <w:rPr>
          <w:rFonts w:ascii="PragmaticaCSanPin-Bold" w:hAnsi="PragmaticaCSanPin-Bold" w:cs="PragmaticaCSanPin-Bold"/>
          <w:b/>
          <w:b/>
          <w:bCs/>
          <w:color w:val="000000"/>
          <w:sz w:val="20"/>
          <w:szCs w:val="20"/>
        </w:rPr>
      </w:pPr>
      <w:r>
        <w:rPr>
          <w:rFonts w:cs="PragmaticaCSanPin-Bold" w:ascii="PragmaticaCSanPin-Bold" w:hAnsi="PragmaticaCSanPin-Bold"/>
          <w:b/>
          <w:bCs/>
          <w:color w:val="000000"/>
          <w:sz w:val="20"/>
          <w:szCs w:val="20"/>
        </w:rPr>
        <w:t>Поурочное планирован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. День знаний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. Мы теперь школьники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. Моя школ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. Азбука культурного поведени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. Режим дня школьник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. Безопасный путь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7. Экскурсия на пришкольный участок и прилегающую к школе территорию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8. Я – ученик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9. Школьные принадлежности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0. Расписание уроко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1. Способы изучения окружающего мир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2. Органы чувств – наши помощники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3. Гигиена органов чувст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4. Признаки предмето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5. Сходства и различия предметов. Объединение предметов 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групп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6. Что нас окружает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7. Обобщающий урок «Как изучают окружающий мир»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8. Многообразие растений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19. Строение растений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0. Растения – живые существ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1. Деревья, их строение, разн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2. Лиственные деревья, разнообразие их листье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3. Хвойные деревья, их разн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4. Кустарники, их строение, разн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5. Травянистые растения, их отличие от деревьев и кустарников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6. Экскурсия (на пришкольный участок, в сквер, в парк, в лес)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7. Обобщающий урок «Что мы узнали о растениях»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8. Растения в жизни человек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29. Разнообразие ягодных растений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0. Лекарственные растени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1. Удивительные растения мира. Экскурсия (в дендрарий,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оранжерею, ботанический сад)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2. Контрольный урок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3. Культурные растени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4. Разнообразие растений сада и огорода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5. Растения пол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6. Декоративные растени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7. Обобщающий урок «Растения и человек»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8. Грибы, их мног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39. Съедобные и несъедобные гриб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0. Удивительные гриб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1, 42. Многообразие животных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3. Млекопитающ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4. Разнообразие млекопитающих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5, 46. Птицы, их разн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7. Размножение птиц. Забота о потомств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8. Удивительные птиц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Человек и птицы. Экскурсия (в лес для наблюдения за птицами, развешивание кормушек)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49. Насекомые, их разнообрази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0. Общественные насекомы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1. Жуки и бабочки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2. Обобщающий урок «Что мы узнали о насекомых»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3. Рыбы, их разнообразие. Строение тела рыб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4. Аквариумные рыб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5. Удивительные морские животны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6, 57. Земноводные, их разнообразие. Строение тела бесхвостых и хвостатых земноводных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58, 59. Пресмыкающиеся, их разнообразие. Строение тела и способы передвижения. Древние пресмыкающиеся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0. Обобщающий урок «На суше и в воде». Экскурсия (в зоопарк, в зоологический музей)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1. Домашние животны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2. Домашние питомцы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3. Обобщающий урок «Что мы узнали о животных»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4. Красная книга растений и животных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5. Итоговый контрольный урок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etersburgCSanPin-Regular"/>
          <w:color w:val="000000"/>
          <w:sz w:val="20"/>
          <w:szCs w:val="20"/>
        </w:rPr>
      </w:pPr>
      <w:r>
        <w:rPr>
          <w:rFonts w:cs="PetersburgCSanPin-Regular" w:ascii="PetersburgCSanPin-Regular" w:hAnsi="PetersburgCSanPin-Regular"/>
          <w:color w:val="000000"/>
          <w:sz w:val="20"/>
          <w:szCs w:val="20"/>
        </w:rPr>
        <w:t>66. Правила поведения в природе</w:t>
      </w:r>
    </w:p>
    <w:p>
      <w:pPr>
        <w:pStyle w:val="Normal"/>
        <w:autoSpaceDE w:val="false"/>
        <w:spacing w:lineRule="auto" w:line="240" w:before="0" w:after="0"/>
        <w:rPr>
          <w:rFonts w:ascii="PetersburgCSanPin-Regular" w:hAnsi="PetersburgCSanPin-Regular" w:cs="PragmaticaCSanPin-Bold"/>
          <w:b/>
          <w:b/>
          <w:bCs/>
          <w:color w:val="000000"/>
          <w:sz w:val="24"/>
          <w:szCs w:val="24"/>
        </w:rPr>
      </w:pPr>
      <w:r>
        <w:rPr>
          <w:rFonts w:cs="PragmaticaCSanPin-Bold" w:ascii="PetersburgCSanPin-Regular" w:hAnsi="PetersburgCSanPin-Regular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rPr>
          <w:rFonts w:cs="PragmaticaCSanPin-Bold"/>
          <w:b/>
          <w:b/>
          <w:bCs/>
          <w:color w:val="000000"/>
          <w:sz w:val="28"/>
          <w:szCs w:val="28"/>
        </w:rPr>
      </w:pPr>
      <w:r>
        <w:rPr>
          <w:rFonts w:cs="PragmaticaCSanPin-Bold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  <w:tab w:val="left" w:pos="4170" w:leader="none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Утверждаю</w:t>
        <w:tab/>
        <w:t>Согласовано:</w:t>
        <w:tab/>
        <w:t>Рассмотрено на</w:t>
        <w:tab/>
      </w:r>
    </w:p>
    <w:p>
      <w:pPr>
        <w:pStyle w:val="Normal"/>
        <w:tabs>
          <w:tab w:val="clear" w:pos="708"/>
          <w:tab w:val="left" w:pos="3405" w:leader="none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</w:t>
        <w:tab/>
        <w:t>Зам. директор по УВР.</w:t>
        <w:tab/>
        <w:t>заседании М/О</w:t>
      </w:r>
    </w:p>
    <w:p>
      <w:pPr>
        <w:pStyle w:val="Normal"/>
        <w:tabs>
          <w:tab w:val="clear" w:pos="708"/>
          <w:tab w:val="left" w:pos="3405" w:leader="none"/>
          <w:tab w:val="left" w:pos="6750" w:leader="none"/>
        </w:tabs>
        <w:rPr/>
      </w:pPr>
      <w:r>
        <w:rPr>
          <w:sz w:val="20"/>
          <w:szCs w:val="20"/>
        </w:rPr>
        <w:t>МОУ «СОШ 62</w:t>
        <w:tab/>
        <w:t>………………………………..</w:t>
        <w:tab/>
        <w:t>протокол №</w:t>
      </w:r>
    </w:p>
    <w:p>
      <w:pPr>
        <w:pStyle w:val="Normal"/>
        <w:tabs>
          <w:tab w:val="clear" w:pos="708"/>
          <w:tab w:val="left" w:pos="3405" w:leader="none"/>
          <w:tab w:val="center" w:pos="4677" w:leader="none"/>
          <w:tab w:val="left" w:pos="6750" w:leader="none"/>
          <w:tab w:val="left" w:pos="7695" w:leader="none"/>
        </w:tabs>
        <w:rPr/>
      </w:pPr>
      <w:r>
        <w:rPr>
          <w:sz w:val="20"/>
          <w:szCs w:val="20"/>
        </w:rPr>
        <w:t>г. Владивостока»</w:t>
        <w:tab/>
        <w:t>« »</w:t>
        <w:tab/>
        <w:t>2010г.</w:t>
        <w:tab/>
        <w:t>« »</w:t>
        <w:tab/>
        <w:t>2010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широва И.И.</w:t>
      </w:r>
    </w:p>
    <w:p>
      <w:pPr>
        <w:pStyle w:val="Normal"/>
        <w:rPr/>
      </w:pPr>
      <w:r>
        <w:rPr>
          <w:sz w:val="20"/>
          <w:szCs w:val="20"/>
        </w:rPr>
        <w:t xml:space="preserve">« »             2010г.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АБОЧАЯ  ПРОГРАММА НА  2010 - 2011 </w:t>
      </w:r>
      <w:r>
        <w:rPr>
          <w:sz w:val="28"/>
          <w:szCs w:val="28"/>
        </w:rPr>
        <w:t xml:space="preserve">учебный год.                                                               </w:t>
      </w:r>
      <w:r>
        <w:rPr>
          <w:sz w:val="20"/>
          <w:szCs w:val="20"/>
        </w:rPr>
        <w:t>Ф.И.О. учителя:  Исаева Е.П., высшая категор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мет:  русский язы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ласс:  1 «Б»</w:t>
      </w:r>
    </w:p>
    <w:p>
      <w:pPr>
        <w:pStyle w:val="Normal"/>
        <w:rPr/>
      </w:pPr>
      <w:r>
        <w:rPr>
          <w:sz w:val="20"/>
          <w:szCs w:val="20"/>
        </w:rPr>
        <w:t>Программа:  «Гармония», «Русский язык в 1 классе», М.С. Соловейчик,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7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ущено Министерством образования и науки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бник: «К тайнам нашего языка» для 1 класса, М.С. Соловейчик,  Смоленск: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9 год.</w:t>
      </w:r>
    </w:p>
    <w:p>
      <w:pPr>
        <w:pStyle w:val="Normal"/>
        <w:rPr/>
      </w:pPr>
      <w:r>
        <w:rPr>
          <w:sz w:val="20"/>
          <w:szCs w:val="20"/>
        </w:rPr>
        <w:t>Методический комплекс: рабочая тетрадь к учебнику «К тайнам нашего языка» для 1 класса, М.С. Соловейчик,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9 го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тайнам нашего языка: методические рекомендации  к учебнику и тетради по русскому языку  для 1 класса общеобразовательных учреждений: пособие для учителя (2 части) /М.С. Соловейчик. – 5-е изд., дораб. – Смоленск: 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, 2007 год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8420"/>
      </w:tblGrid>
      <w:tr>
        <w:trPr>
          <w:trHeight w:val="1416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учебник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нашей ре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ворим о ре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слов нет реч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бывают слов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группы слов:  названия, указатели, помощни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-названия, отвечающие на вопросы кто? чт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ме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имена (продолжени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слова? (Обобщени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й дикта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ные языки: родной и иностра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бывают язык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переводчик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устная и письмен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аниц предлож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аниц предложения (закреплени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сть устной и письменной речи. Словесное рис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ьное написание слов в предложении. Запятая при перечислен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раничение предлогов и приставок. Запись слов и предложе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вуки русского язы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речи (повторение). Новый способ обозначения зву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ые и непарные согласные звук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звуков условными значка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звуковых записей и написание слов значками зву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 и упражнение в обозначении звуков. Повторение правил письм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 (закрепление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ы русского языка. Алфави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ем алфавит и располагаем слова в алфавитном порядк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руемся в расположении слов по алфавит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работают букв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ем мягкость согласных звуков буквами глас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в сочетаниях жи-ши, ча-ща, чу-щу (под ударением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ягкости согласных с помощью 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мягкости согласных разными способа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ругой «работе» букв е, ё, ю, 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пособа обозначения звука [й]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обозначении звука [й] при письме. Правило переноса слов с буквой 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тренировки в обозначении звука [й]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мягкости согласных 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а [й]. ( Обобщение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значит писать правильно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сьмо – письмо без опис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сьмо – письмо без ошиб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письму без описок и ошиб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ем учиться  правильному письм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. Тренировочный дикта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зучен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мся писать запис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ка и её стро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ем и сами пишем запис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пишут письма и телеграммы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, его содержание и постро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письмо учител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грамма и её особ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составлять телеграмм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дравляем друг друга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ишут позд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им друг друга с каникулами!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листаем учебни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</w:t>
      </w:r>
      <w:r>
        <w:rPr/>
        <w:t xml:space="preserve">Планирование уроков музыки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97"/>
        <w:gridCol w:w="739"/>
        <w:gridCol w:w="4669"/>
        <w:gridCol w:w="4679"/>
        <w:gridCol w:w="1495"/>
      </w:tblGrid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у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ов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лементы содержа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бования к уровню подготов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ащихс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Нас в школу приглашают задорные звонки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Мы теперь ученики». Музыка Г. Струве, Стихи К.  Ибряева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щиеся должны 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ыразительность и изобразительность муз. интон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смысл понятий композитор, исполнитель, слушате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звания изученных жанров и форм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названия изученных произведений и их авторов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Музыка, музыка всюду нам слышна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учивание песни: «Веселая песенка». Музыка Г.Струве, Стихи Н.Соловьевой 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Я хочу увидеть музыку, я хочу услышать музыку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Так уж получилось». Музыка Г. Струве, стихи Н. Соловье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аски осен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Осенняя сказка» .Музыка В. Иванникова, стихи Т. Башмако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Что ты рано в гости, осень, к нам пришла?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Песенка об осеннем солнышке» .Музыка В. Николаева, стихи И. Сусидко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ое эх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учивание песни: « Эхо» Музыка Е. Попляновой, стихи Н. Пикулевой 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и первые в жизни каникулы: будем веселиться!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 Переменка». Стихи В. Викторова, музыка Г. Струве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Встанем скорей с друзьями в круг - пора танцевать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отанцуй со мной, дружок». Обработка В. Федорова,  русский текст Р. Дольнико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оги сами в пляс пустились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Во поле береза стояла»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сские народные музыкальные инструмен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Светит месяц»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ащиеся должны знать наиболее популярные в России музыкальные инструменты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кестр русских народных инструмен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ш деревянных солдати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Встанем в круг». Обработка И. Арсеева, русский текст И. Мазник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етский альбом» Петра Ильича Чайковског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   «Маленькая мама». Музыка Г. Струве, стихи В. Семерина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должны 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узнавать изученные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ять на слух основные жанры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определять и сравнивать характер, настроение и средства муз вырази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ередавать настроение  музыки и его изменение в пении, игре на муз. инструментах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шебная страна зву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естрый колпачок». Музыка Г. Струве, стихи Н. Соловье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гостях у сказ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овый год! Новый год! Закружился хоровод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Новогодний хоровод». Музыка Г. Струве, стихи Н. Соловье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имние иг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Белый пух». Музыка и стихи Н. Перуно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Водят ноты хоровод…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Нотный хоровод». Музыка В. Герчика, стихи Н. Френкеля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Кто-кто в теремочке живет?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Теремок». Обработка В. Агафоннико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елый праздник Маслениц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учивание песни: «Мы давно блинов не ели».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должны знать образцы муз. фольклора, народные муз. традиции родного края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де живут ноты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есенка о гамме». Музыка Г. Струве, стихи Н. Соловьевой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ащиеся должны уметь использовать приобретенные знания и умения для передачи музыкальных впечатлений пластическими, изобразительными средствам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сенний валь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 Весенний вальс». Музыка А. Филиппенко, стихи Т. Волгин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рода просыпаетс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Ой, бежит ручьем вода». Обработка К. Волкова, русский текст Н. Френкеля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детском музыкальном театр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 Петрушка».  И. Брамс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одии и краски весн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есня ручья». Музыка В. Николаева, стихи Н. Алпаро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лодии дн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есенка про двух утят». Музыка Е. Попляновой, стихи Н. Пикуле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зыкальные инструменты. Тембры-крас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Догадайся, кто поет». Музыка Е. Тиличеевой,  стихи А. Ганго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гко ли стать музыкальным исполнителем?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Музыкальная семья». Музыка М. Завалишиной, стихи и. Андрее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концерт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Необычный концерт». Музыка в. Дементьева, стихи И. Векшегоновой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Но на свете почему-то торжествует доброта» (музыка в мультфильмах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«Неприятность эту мы переживем». Музыка Б. Савельева, стихи А. Хайт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Давайте сочиним оперу», или Музыкальная история про Чиполлино и его друз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учивание песни:  «Песня графа Вишенки». Музыка В. Алеева</w:t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зервные ча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изобразительному искусст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34, в неделю –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примерной программы начального общего образования, авторской программы доктора педагогических наук профессора В.С. Кузина, утверждённой МОРФ (Москва, 2007) в соответствии с требованиями федерального компонента государственного стандарта начального образования (Москва, 2004)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</w:t>
      </w:r>
      <w:r>
        <w:rPr/>
        <w:t>РАЗВЁРНУТЫЙ ТЕМАТИЧЕСКИЙ ПЛАН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7"/>
        <w:gridCol w:w="2059"/>
        <w:gridCol w:w="992"/>
        <w:gridCol w:w="1701"/>
        <w:gridCol w:w="3260"/>
        <w:gridCol w:w="2693"/>
        <w:gridCol w:w="993"/>
        <w:gridCol w:w="992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аздел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часов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Дата проведения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ёплые и холодные цвета в живопис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Дорожные зна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ередача настроения в творческой работе тона, штриха, материала, орнамента, конструирования. Использование художественной техники и материала: акварель. Освоение основ рисунка. Выражать своё отношение к произведению изобразительного искусства в небольшом сочин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ёплые и холодные цвета в живопис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а работы с акварельными краскам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различать основные и составные, тёплые и холодные цвет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полнять рисунок с натур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работать кистью и акварельными крас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Апплика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рнамент из геометрических фиг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ехника безопасности при работе с ножницами. Основы изобразительного языка: рисунок, цвет, пропорции, композиция. Наклеивание на картон и цветную бумагу различных элементов изображения из вырезанных кусков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орнамент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выполнять аппликацию из геометрических фигур, простых по форме цве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зоры в полосе из растительного орна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новы изобразительного языка: рисунок, цвет, композиция, пропорции.  Использование художественной техники и материала: гуашь. Рисование узоров и декоративных элементов по образц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орнамент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а работы с гуашью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выполнять декоративные цепочки из растительного орнамен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Набросок: бабочка. Ось симмет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ередача настроения в творческой работе с помощью цвета, композиции. Использование материала: пастель, восковые мел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онятие «ось симметрии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следовательно проводить работу над рисунком по представлен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спользовать линию симметрии в построении рисунк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ображать характерные очертания бабочек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Леп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Прекрасное в жизни и в произведениях изобразительного искусства. Натюрморты художника И. Машкова».  Листья деревь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ведение новых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иды и жанры изобразительных искусств. Выражение своего отношения к произведению изобразительного искусства в рассказе. Знакомство  с произведениями И.И. Левитана, В.И.Сурикова, А.К. Саврасо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Лепка листьев деревьев по памяти и представлению. Знакомство с особенностями глины и пластил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натюрморт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а работы с пластилин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лепить листья деревьев из пластилин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Леп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Ваза с фруктами», «Корзина с гриб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новы изобразительного языка: рисунок, цвет, пропорции, композиция. Использование материала: пластилин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 правила работы с пластилино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лепить фрукты и овощ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сравнивать различные виды и жанры изобразительного искусств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использовать художественн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Узор в полосе. Орнамент из цветов, листьев, бабочек для украшения ковр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частие в различных видах декоративно-прикладной деятельности. Освоение основ декоративно-прикладного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орнамент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иём выполнения узора на предметах декоративно-прикладного искусст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 выполнять кистью простейшие элементы растительного узора для украшения коврик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расота гжельских узоров. «Волшебная таре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знакомление с произведениями народных художественных промыслов в России. Выбор и применение выразительных средств для реализации собственного замысла в рисунке. 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элементы гжельских узо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 выполнять узор в полосе, используя линии, мазки, точки как приёмы рисования кистью декоративных элемент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Осенний волшебный дожд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осприятие, эмоциональная оценка шедевров русского мирового искусства. Передача настроения в творческой работе с помощью цвета, композиции. Основы изобразительного языка: рисунок, цвет, пропорции, композиция. Использование художественной техники и материала: пастель, восковые мелки, туш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пейзаж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ворчество известных русских пейзажист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амостоятельно компоновать сюжетный рисунок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ередавать в тематических рисунках пространственные отношени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ьно разводить и смешивать акварельные крас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Жостовская роспись. «Букеты цветов на поднос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Создание моделей предметов бытового окружения человека. Выбор и применение выразительных средств для реализации собственного замысла в рисунке. 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а и технику выполнения жостовской роспис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 выделять элементы узора в издел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Апплика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рнамент. «Украшаем варежки узором из геометрических фигу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ехника безопасности при работе с ножницами. Основы изобразительного языка: рисунок, цвет, пропорции, композиция. Создание моделей предметов бытового окружения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я «орнамент» и «аппликация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а и технику выполнения апплика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оставлять композиц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следовательно наклеивать элементы компози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Овощи и фрук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зображение с натуры. Основы изобразительного языка: рисунок, цвет, пропорции. Рисование с натуры простых по очертанию и строению объектов, расположенных фронтально. Передача в рисунках формы, очертания и цвета изображаемых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равила рисования с нату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рисовать с натуры объекты прямоугольной формы с предварительным анализом пропорций и цветовой окраск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равнивать различные виды и жанры изобразительного искусств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спользовать художественные материал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Мастера села Полхов-Майдан. Русская матрёш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едставление о роли изобразительных искусств в организации материального окружения человека в его повседневной жизни. Ознакомление с произведениями народных художественных промыслов в России. Самостоятельное выполнение растительных и геометрических узоров. Формирование представлений о ритме в узоре, о красоте народной росписи в украшении игрушек, одеж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элементы растительного узора, украшающего русскую матрёшку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полнять элементы росписи полхов- майданских мастеров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рисовать кистью элементы узора русской матрёш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Игрушечные маш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</w:t>
            </w:r>
            <w:r>
              <w:rPr/>
              <w:t>Выбор и применение выразительных средств для реализации собственного замысла в рисунке. Передача настроения в творческой работе с помощью цвета, композиции, объёма. Создание моделей предметов бытового окружения человека. Передача в рисунках формы, очертания и цвета изображаемых предметов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равила рисования с нату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ражать свои чувства, настроение с помощью цвета, насыщенности оттенков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ображать форму, общее пространственное расположение, пропорции, цве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равнивать различные виды и жанры изобразительного искусства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спользовать художественные материал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Любимая кни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Ёлочные игруш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Ветки ели или сосны с шишк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обенности художественного творчества: художник и зритель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тражение в произведениях пластических искусств  человеческих чувств и идей. Основы изобразительного языка: рисунок, цвет, пропор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равила рисования с натуры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рисовать ветку дерева, точно передавая её характерные особенност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Леп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ымковская игрушка. «Барын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ередача настроения в творческой работе с помощью цвета, композиции, объёма, материала. Использование различных материалов: пластилин. Лепка дымковской барыни по памяти и по представлению. Правила работы с пластилином, правила ле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ехнику работы с пластилином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собенности дымковской игруш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лепить народную игрушку по памяти и представл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Художники сказочники. «Маша и медвед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едставление о богатстве и разнообразии художественной культуры России и мира. Знакомство с произведениями художников: В.Васнецов, И. Билинин. Иллюстрирование сказок. 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иллюстрация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ворчество художников-сказочник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полнять иллюстрации к народным сказкам на самостоятельно выбранный сюжет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ередавать в тематических рисунках пространственные отношени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ьно разводить и смешивать акварельные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Архангельские и тульские печатные пряники. Рисование тульского пряника. «Фигурки животных и люде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знакомление с произведениями народных художественных промыслов в России. Рисование узоров и декоративных элементов по образцам. Формирование элементарных представлений о декоративном обобщении форм растительного и животного мира, о ритме в узоре, о красоте народной росписи в украшении тульских пря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элементы растительного и животного узора, украшающего изделия тульских мастер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выполнять узор различными приёмами рисования: всей кистью, концом кисти, примакиванием, приёмом ты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Выдающиеся русские художники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.:  Илья Репин, Иван Шишкин. «С чего начинается Род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комство с произведениями выдающихся русских художников. Изображение по памяти и воображению. Передача настроения в творческой работе с помощью цвета, композиции, пространства. Передача в рисунке формы, очертания и цвета изображаемых предметов доступными детям средств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- творчество русских художников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о линии и пятне как художественно-выразительных средствах живопис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полнять рисование по памяти и представлению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равнивать различные виды и жанры изобразительного искус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Зимние развлечения с друзья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ыбор и применение выразительных средств для реализации собственного замысла в рисунке. Передача настроения в творческой работе с помощью цвета композиции, простран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о  линии и пятне как художественно-выразительных средствах живопис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амостоятельно выбирать материал для творческой работ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ередавать в тематических рисунках пространственные отнош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3-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Декоратив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ыполнение коллективного фриза «Здравствуй, весна!» на основе декоративного изображения цветов, птиц  для украшения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новы изобразительного языка: рисунок, цвет, пропорции, композиция. Представление о роли изобразительных искусств в организации материального окружения человека, его повседневной жизни. Отражение в произведениях пластических искусств человеческих чувств и и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основные жанры и виды произведений изобразительного искусств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полнять коллективную творческую работу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амостоятельно выбирать материал для творческой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Городские и сельские пейзажи». Иллюстрирование произведений литературы. «Берёза» Есе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ллюстрирование произведений литературы. Родная природа в творчестве русских художник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сновы изобразительного языка: рисунок, цвет, пропорции, композиция. 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онятие «пейзаж»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амостоятельно выполнять композицию иллюстрац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делять главное в рисунк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- передавать в рисунках пространственные отношения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ьно разводить и смешивать акварельные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Беседы об изобразитель-ном искусств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Главные художественные музе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Образное содержание искусства. Выражение своего отношения к произведению изобразительного искусства в высказывании. Ведущие художественные музеи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основные жанры и виды произведений изобразительного искусства; ведущие художественные музеи Росс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сравнивать различные виды и жанры ИЗО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узнавать произведения выдающихся отечественных и зарубежных худож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Леп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Филимоновские глиняные игруш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ередача настроения в творческой работе с помощью цвета, композиции, объёма, материала. Освоение основ декоративно-прикладного искусства. Лепка птиц, зверей по памяти и по представлению. Использование материала: пластилин, гл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вестные центры художественных ремёсел Росси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ехнику работы с пластилином, правила лепк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Уметь лепить филимоновские глиняные игрушки по памяти и представле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8-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«Силуэты животных в творчестве художников-анималистов». Животные в изобразительном искус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ыражение своего отношения к произведению изобразительного искусства в высказывании. Знакомство с произведениями выдающихся художников: Василия Ватагина, Михаила Кукунова, Валентина Серова. Рисование на тем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художник-анималист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- творчество художников В. Ватагина, М. Кукунова, В. Серова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рисовать силуэты животных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ередавать свои наблюдения, переживания, пространственные отношения в тематическом рисунке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высказывать простейшие суждения о картин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на тем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раздничный сал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ередача настроения в творческой работе. Особенности художественного творчества: художник и зритель. Образное содержание искус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тёплые и холодные цвета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рисовать праздничный салют, используя различную техн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Мои любимы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Изображение с натуры. Особенности изображения животных. Выбор и применение выразительных средств для реализации собственного замысла в рисунке. Выполнение набросков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творчество художников-анималистов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следовательно проводить работу над рисунком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зображать характерные очертания домашних животных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равильно разводить акварельные и гуашевые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Рисование с на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расота вокруг н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ыражение своего отношения к произведению изобразительного искусства в высказывании. Основы изобразительного языка: рисунок, цвет, пропорции, компози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 правила работы с акварелью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рисовать с натуры разнообразные цвет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использовать художественные материа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Аппликац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оле м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Техника безопасности при работе с ножницами. Использование различных художественных техник и материалов: аппликация. Наклеивание на картон и цветную бумагу различных элементов изображения из вырезанных кусков бума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понятие «аппликация»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технику выполнения аппликац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составлять композицию, последовательно её выполня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утешествие в страну «Волшебный мир кра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рок-викто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Восприятие, эмоциональная оценка шедевров русского и мирового искусства. Представление о богатстве и разнообразии художественной культуры России и мира. Выражение своего отношения к произведению изобразительного искусства в высказывании,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- Знать основные жанры и виды произведений изобразительного искусства; ведущие художественные музеи России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Уметь высказывать простейшие суждения о картинах и предметах декоративно-прикладного искусства (что больше всего понравилось, почему, какие чувства, переживания может передать художни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170, в неделю – 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 Русский язык, 2 класс, М.С. Соловейчик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6 год. Данная рабочая программа составлена на основе Федерального компонента образовательного стандарта начального общего образования, программы по русскому языку М.С. Соловейчик (УМК « Гармония»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ена следующим методическим комплекс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бник в 2 частях «К тайнам нашего языка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С. Соловейчик, Н.С. Кузьменко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радь-задачник в 3 частях, М.С. Соловейчик, Н.С. Кузьменко, 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 Разработки уроков под редакцией М.С. Соловейчик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усского языка на ступени начального общего образования направлено на достижение следующих ц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и, мышления, воображения школьников, способности выбирать средства языка в соответствии с условиями общения, развитие интуиции и «чувства языка»;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ервоначальных знаний о лексике, фонетике, грамматике русского языка; овладение элементарными способами анализа изучаемых явлений языка;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правильно писать и читать, участвовать в диалоге, составлять несложные монологические высказывания;</w:t>
      </w:r>
    </w:p>
    <w:p>
      <w:pPr>
        <w:pStyle w:val="Style17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эмоционально-цел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на основе Федерального компонента образовательного стандарта начального образования, программы по русскому языку для  класса автора М.С. Соловейчик (УМК « Гармония») из расчёта 5 часов в неделю (170 часов в год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6004"/>
        <w:gridCol w:w="980"/>
        <w:gridCol w:w="3074"/>
        <w:gridCol w:w="1796"/>
        <w:gridCol w:w="1772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ицы учебни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омера зада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м – повторим, не знаем - узнае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им об ушедшем лет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 – 6, упр. 1 – 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шей реч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 – 8, упр. 5 – 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 словах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8 – 10, упр. 8 – 1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знаешь о словах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 – 14, упр. 15 – 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20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говорить понятно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4 – 17, упр. 21 – 2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быть непонятной письменная речь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8 – 19, упр. 28 – 3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быть непонятной письменная речь? Обучающи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9 – 21, упр. 33 – 3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38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нужно обозначать мягкость согласного звука перед согласным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2 – 24, упр. 39 – 4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нужно обозначать мягкость согласного звука перед согласным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5-26, упр. 44-49 (ча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нужно обозначать мягкость согласного звука перед согласным? Выбороч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6 – 28, упр. 49 – 5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да ли нужно обозначать мягкость согласного звука перед согласным? Мини –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28 – 31, упр.54 – 6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ём первые ито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кими буквами «прячется»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?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2– 34, упр.61 – 7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65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кими буквами «прячется»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5 – 37, упр.71-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кими буквами «прячется»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?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37 – 39, упр.80 – 8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86 – 8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первые итоги.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0-42, упр.88 – 94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первые итоги. Контрольная работа №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опасности письма. Как писать без ошибок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научное слово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1 – 44, упр.93 – 9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9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ударных и безударных гласных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 – 47, упр. 100 – 1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парных по глухости – звонкости согласных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8 – 50, упр.106 – 11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гласным можно доверять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50 -52, упр.111 – 11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1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согласным можно доверять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53 – 55, упр.117 – 12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записывать орфографические задач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56 – 57, упр. 125 – 12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28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ся в «орфографическое справочное бюро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57 – 60, упр.129 – 13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задачи, которые легко решат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2 – 65, упр.141 – 14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ся в орфографическое «справочное бюро».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6 – 67, упр.146 – 15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ьму без ошибок. Списыв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1 – 62, упр.137 – 14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или не знаю? Пишу или …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7 – 69, упр.151 – 15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ю или не знаю? Пишу или …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70 – 72, упр.155 – 15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ет ли буква одна, а орфограмм две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 – 75, упр.160 – 1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 себя. Контрольный диктант № 3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ind w:left="360" w:hanging="30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ошибок, допущенных в контрольном диктанте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, упр.1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360" w:hanging="3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м друг друга!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 – 78, упр.170 – 1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ем сочинять загад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 – 79, упр.174 – 1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ем мысли и чувства. Понятие о предложен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строим предложения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80 – 85,упр.179 – 18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строим предложения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 – 88,упр.189 - 1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предложения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 – 93,упр.199 – 2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06, 2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2" w:leader="none"/>
              </w:tabs>
              <w:spacing w:before="0" w:after="0"/>
              <w:ind w:righ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предложения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94 – 98,упр.208 – 21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спросишь – так и отвечу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99 – 101,упр.215 – 2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м на вопрос «почему?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02 – 103,упр.221 – 22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, просим, жел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03 – 105,упр.224 – 22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, просим, желаем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4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06 – 108,упр.229 – 23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2, 2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чу сказать больше. Понятие о текст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одного предложения мало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08 – 110,упр.234 – 23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3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7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 детской пирамидке…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0 – 113,упр.240 – 24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делать текст хорошим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3 – 115,упр.246 – 25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а к тексту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6 – 119,упр.255 – 25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и пишем диктант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,упр.259 – 2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261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и пишем диктант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0 – 121,упр.262 – 26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6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5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диктант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1 – 123,упр.264 – 26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ересказывать. Обучающее   изложе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3 – 125,упр.267 – 270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м сами. Обобщ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26 – 127,упр.271 – 27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73, 27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ем о словах. Знакомство с родственными словами и корн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 слове главное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4 – 6,упр.275 – 2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«родственников».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6 – 10,упр.281 – 28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8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«родственников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1 – 14,упр.288 – 29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«родственников». Мини – сочинение «Ёлочк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, упр. 296 – 29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2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Новый год! Обучающее изложе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5 – 17,упр.300 – 30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Новый год! Анализ ошибок, допущенных в изложен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8,упр.305 – 30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1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ем размышлять о словах. Знакомство с изменениями слов, с окончани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и  узнаем нов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0, упр. 309 – 3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1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и  узнаем нов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1 – 24, упр. 312 – 31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и  узнаем ново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4 – 26, упр. 317 – 32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324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по воспоминаниям «Зимой в парке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шибок, допущенных в сочинен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изменениями сл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26 – 30, упр. 325 – 33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м за изменениями сл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0 – 31, упр. 335 – 33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ься дальше? Словарный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2 – 33, упр. 340 – 34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 6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ться дальше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4, упр. 3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мся решать главные орфографические задачи в корне сло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-подсказки, – какие они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5 – 37, упр. 346 – 35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кать проверочные слова для корня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37 – 40, упр. 355 – 361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65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кать проверочные слова для корня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1 – 44, упр. 362 – 373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7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начения слова – к правильной букв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4 – 46, упр. 374 – 378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буквы корня в названиях действий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47 – 50, упр. 379 – 38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буквы корня в названиях действий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0 – 52, упр. 385 – 39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91, 39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буквы корня в названиях признаков предметов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3 – 55, упр. 393 – 40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 диктант № 7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о значении слов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56 – 57, упр. 402 – 40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0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м, как решать орфографические задачи в корне сло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8 – 60, упр. 407 - 4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ем, как решать орфографические задачи в корне сло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1 – 63, упр. 414 – 42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 и стараемся писать без ошибо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4, упр. 424 – 426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 и стараемся писать без ошибок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4, упр. 427 – 42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ем. Изложение «Волчишко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5, упр.  430 – 43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на месте звука, которого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6 – 68, упр. 436 – 44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4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на месте звука, которого не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68 – 72, упр. 442 – 45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. 45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8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 командует словар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2 – 75, упр. 451 – 45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дин, а буквы дв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6 – 78, упр. 457 – 46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6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один, а буквы дв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78 – 80, упр. 465 – 47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9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0 – 81, упр. 472 – 47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7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1 – 82, упр. 478 – 48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4 – 85, упр. 486 – 48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5 – 87, упр. 488 – 49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87, упр. 491 - 4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0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, пересказываем, рассказывае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7 – 88, 493 – 496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ы слова? Состав слов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9 – 90, упр. 497 – 50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я знаю о словах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0 – 93, упр.503 – 50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ся: другие части слов!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4 – 96, упр. 509 – 51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96 – 100, упр. 515 – 52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0 – 102, упр. 521 – 52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конструкто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2 – 104, упр. 526 – 53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10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строение слова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5 – 107, упр. 531 – 53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3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строение слова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8 – 109, упр. 538 – 542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б известных опасностях письм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09 – 111, упр. 543 – 548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5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об известных опасностях письм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1, упр. 549 – 55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или Ъ?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6, упр. 560 – 56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готовимся к диктанту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6 – 117, упр. 564 – 565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готовимся к диктанту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7 – 118, упр. 566 – 56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6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1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проверяем диктан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18, упр. 570 – 571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 и умею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9 – 120, упр. 572 - 5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знаю и умею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0, упр. 575 – 57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 1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 лучше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1 – 123, упр. 578 – 584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казать лучше?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3 – 125, упр. 585 – 587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587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змышляю о словах русского язык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25 – 126, упр. 588 – 595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лето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физической культу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102, в неделю –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В. Лях, Г. Мейксон «Физическое воспитание учащихся 1-11 классов» создана на основе примерной программы «Физическое воспитание учащихся 1-11 классов» В. Лях, Г. Мейксон, утверждённой МО РФ в соответствии с требованиями федерального компонента государственного стандарта начального образования, Москва, 2004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Программа направле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hanging="360"/>
        <w:contextualSpacing/>
        <w:jc w:val="both"/>
        <w:rPr/>
      </w:pPr>
      <w:r>
        <w:rPr/>
        <w:t>реализацию принципа вариативности, задающего возможность подбирать учебный материал в соответствии с возрастными особенностями учащихся;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hanging="360"/>
        <w:contextualSpacing/>
        <w:jc w:val="both"/>
        <w:rPr/>
      </w:pPr>
      <w:r>
        <w:rPr/>
        <w:t>приобретение практических навыков и умений, в том числе и в самостоятельной деятельности, на формирование познавательной и предметной активности учащихся;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hanging="360"/>
        <w:contextualSpacing/>
        <w:jc w:val="both"/>
        <w:rPr/>
      </w:pPr>
      <w:r>
        <w:rPr/>
        <w:t xml:space="preserve"> </w:t>
      </w:r>
      <w:r>
        <w:rPr/>
        <w:t>расширение межпредметных связей, ориентирующих  на целостное формирование мировоззрения учащихся в области физической культуры,</w:t>
      </w:r>
    </w:p>
    <w:p>
      <w:pPr>
        <w:pStyle w:val="Style18"/>
        <w:numPr>
          <w:ilvl w:val="0"/>
          <w:numId w:val="26"/>
        </w:numPr>
        <w:spacing w:lineRule="auto" w:line="360" w:before="0" w:after="0"/>
        <w:ind w:left="0" w:hanging="360"/>
        <w:contextualSpacing/>
        <w:jc w:val="both"/>
        <w:rPr/>
      </w:pPr>
      <w:r>
        <w:rPr/>
        <w:t>усиление оздоровительного эффекта, достигаемого в ходе выполнения физических упражнений, 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здать условия</w:t>
      </w:r>
      <w:r>
        <w:rPr>
          <w:rFonts w:cs="Times New Roman" w:ascii="Times New Roman" w:hAnsi="Times New Roman"/>
          <w:sz w:val="24"/>
          <w:szCs w:val="24"/>
        </w:rPr>
        <w:t xml:space="preserve"> для овладения  знаниями об основах физической культуры и здоровом образе жизн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для  формирования жизненно важных  двигательных умений и навыков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3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 получении   знаний о личной гигиене, режиме дня, влиянии физических упражнений на состояние здоровья;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физические качества, координационные и кондиционные способности, приобщать к самостоятельным занятиям физическими упражнениями и подвижными играми;</w:t>
      </w:r>
    </w:p>
    <w:p>
      <w:pPr>
        <w:pStyle w:val="Style17"/>
        <w:numPr>
          <w:ilvl w:val="0"/>
          <w:numId w:val="43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ивать навыки  дисциплинированности, доброжелательного отношения к товарищам, честности, смелости во время выполнения физических упражнений. 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рабочей программы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для обучающихся 8-9 лет. Программа состоит из двух разделов: «Основы знаний о физической культуре» (теоретической части); «Физическое совершенствование» (практической части). Содержание раздела «Основы знаний о физической культуре»  отработано в соответствии с основными направлениями развития познавательной активности человека. Программный материал по этому разделу  — осваивается в каждой четверти на первых уроках 8-10 минут,  в течение четверти по ходу урока по 3-5 минут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а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Физическое совершенствование»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о на гармоничное физическое развитие,  всестороннюю физическую подготовленность и укрепление здоровья обучающихся.  Сохраняя определенную традиционность,    раздел включает основные базовые виды программного материала – «Гимнастика с основами акробатики», «Легкая атлетика», «Подвижные игры с элементами  спортивных игр».  При этом каждый тематический раздел программы дополнительно включает подвижные игры, которые по своему содержанию и направленности согласуются с соответствующим видом спорта. В </w:t>
      </w:r>
      <w:r>
        <w:rPr>
          <w:rFonts w:cs="Times New Roman" w:ascii="Times New Roman" w:hAnsi="Times New Roman"/>
          <w:b/>
          <w:sz w:val="24"/>
          <w:szCs w:val="24"/>
        </w:rPr>
        <w:t xml:space="preserve">отличие </w:t>
      </w:r>
      <w:r>
        <w:rPr>
          <w:rFonts w:cs="Times New Roman" w:ascii="Times New Roman" w:hAnsi="Times New Roman"/>
          <w:sz w:val="24"/>
          <w:szCs w:val="24"/>
        </w:rPr>
        <w:t>от других программ по физическому воспитанию, в настоящей программе наибольшее количество часов отводится на подвижные игры с элементами спортивных игр.   Подвижные игры являются неизменным средством решения комплекса  взаимосвязанных задач  воспитания личности  младшего школьника,  на развития его разнообразных двигательных способностей и совершенствования умений. На их основе формируются способы физкультурной и спортивной деятельности. Во вторых классах   подвижные игры и игровые задания проводятся на каждом уроке</w:t>
      </w:r>
      <w:r>
        <w:rPr>
          <w:rFonts w:cs="Times New Roman" w:ascii="Times New Roman" w:hAnsi="Times New Roman"/>
          <w:color w:val="C0504D"/>
          <w:sz w:val="24"/>
          <w:szCs w:val="24"/>
        </w:rPr>
        <w:t>.</w:t>
      </w:r>
    </w:p>
    <w:p>
      <w:pPr>
        <w:pStyle w:val="Style17"/>
        <w:shd w:fill="FFFFFF" w:val="clear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повышения двигательной активности и привития мотивации к занятиям физическими упражнениями,  на каждом уроке физической культуры применяется игровой и соревновательный метод. 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используются  современные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ьесберегающие технологии - привитие гигиенических навыков, навыков правильного дыхании, игр на свежем воздухе в целях закаливания, использование физических упражнений имеющих лечебно-воспитательный эффект, корригирующих и коррекционных упражнений;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ое и дифференцированное обучение -  применение  тестов и заданий с учетом уровня физической подготовленности и группы здоровья.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 - показ презентаций для улучшения мотивации к занятиям физическими упражнениями и в приобретении знаний основ физической культуры.</w:t>
      </w:r>
    </w:p>
    <w:p>
      <w:pPr>
        <w:pStyle w:val="TextBody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ы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более качественного освоения предметного содержания  уроки физической культуры подразделяются на три типа: с образовательно-познавательной, образовательно-предметной и образовательно-тренировочной направленностью: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бразовательно-познавательной направленности </w:t>
      </w:r>
      <w:r>
        <w:rPr>
          <w:rFonts w:cs="Times New Roman" w:ascii="Times New Roman" w:hAnsi="Times New Roman"/>
          <w:sz w:val="24"/>
          <w:szCs w:val="24"/>
        </w:rPr>
        <w:t xml:space="preserve">  знакомят с учебными знаниями,  обучают навыкам и умениям по организации и проведению самостоятельных занятий, с использованием ранее разученного учебного материала; 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тельно-предметной направленност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  для  формирования обучения  практическому материалу разделов гимнастики, легкой атлетики, подвижных игр;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о-тренировочной направленност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тся для преимущественного развития физических качеств и решение соответствующих задач на этих уроках,   формируются представления о физической подготовке и физических качеств, обучают способам регулирования физической нагрузки, способам контроля   ее и влиянии на развитие систем организма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Normal"/>
        <w:numPr>
          <w:ilvl w:val="0"/>
          <w:numId w:val="59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мотивации  к здоровому образу жизни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 заболеваемости среди детей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разнообразном мире движений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и регулярность  к занятиям физическими упражнениями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игровой деятельности;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 физической подготовленности и улучшение физических показателей.  </w:t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   деятельности и повседневной жизни для:</w:t>
      </w:r>
    </w:p>
    <w:p>
      <w:pPr>
        <w:pStyle w:val="Style17"/>
        <w:numPr>
          <w:ilvl w:val="0"/>
          <w:numId w:val="5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ежедневной утренней гимнастики, корригирующих упражнений и закаливающих процедур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безопасными способами естественных и искусственных препятств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ил и норм поведения в индивидуальной и коллективной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собственным физическим развитием и физической подготовленностью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организации активного отдыха и дос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результате освоения обязательного минимума содержания учебного предмета «Физическая культура» учащиеся  </w:t>
      </w:r>
      <w:r>
        <w:rPr>
          <w:rFonts w:cs="Times New Roman" w:ascii="Times New Roman" w:hAnsi="Times New Roman"/>
          <w:b/>
          <w:sz w:val="24"/>
          <w:szCs w:val="24"/>
        </w:rPr>
        <w:t>2 класса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меть представление:</w:t>
      </w:r>
    </w:p>
    <w:p>
      <w:pPr>
        <w:pStyle w:val="Style17"/>
        <w:numPr>
          <w:ilvl w:val="0"/>
          <w:numId w:val="4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рождении древних Олимпийских игр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бщих и индивидуальных основах личной гигиены, правилах использования закаливающихся процедур.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х  поведения на занятиях физической культуры и причинах травматизм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ровень развития физических качеств (силы, быстроты, выносливости)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мплексы упражнений для развития точности метания малого мяча;</w:t>
      </w:r>
    </w:p>
    <w:p>
      <w:pPr>
        <w:pStyle w:val="Normal"/>
        <w:numPr>
          <w:ilvl w:val="0"/>
          <w:numId w:val="5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для развития равновесия.</w:t>
        <w:b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ять двигательные умения и  навыки:</w:t>
        <w:br/>
        <w:t>     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Легкоатлетические упражнени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ы движения в ходьбе, беге, прыжках.   Бегать в равномерном темпе до 6 минут. Стартовать из различных исходных положений. Отталкиваться и приземляться на ноги в яму для прыжков с места и с зоны отталкивания 60-70 см.  Преодолевать с помощью бега и прыжков полосу из 3 препятствий. Прыгать в высоту с 4—5 шагов. Прыгать с поворотами на 180◦.     Метать мячи на дальность, заданное направление и в цел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имнастика с  элементами акробатики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ить, бегать и прыгать при изменении длины, частоты и ритма. Выполнять строевые упражнения,  принимать основные положения и движения рук, ног, туловища без предметов и с предметами.  Лазать по гимнастической лестнице, гимнастической стенке.   Выполнять кувырок вперед, кувырок в сторону, стойку на лопатках согнув ноги. Выполнять висы и упоры, рекомендованные комплексной программой для учащихся 1—4 классов. Прыгать через скакалку.     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одвижные игр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играть в подвижные игры с бегом, прыжками, метаниями. Элементарно владеть мячом: держание, передача на расстояние до 5 м, ловля, ведение, броски в процессе соответственно подобранных подвижных игр. Играть в одну из игр, комплексно воздействующих на организм ребенка.</w:t>
        <w:br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 втором классе обучающиеся  должны демонстрировать следующий уровень физической подготовлен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95"/>
        <w:gridCol w:w="1603"/>
        <w:gridCol w:w="672"/>
        <w:gridCol w:w="961"/>
        <w:gridCol w:w="16"/>
        <w:gridCol w:w="1086"/>
        <w:gridCol w:w="9"/>
        <w:gridCol w:w="1087"/>
        <w:gridCol w:w="977"/>
        <w:gridCol w:w="1067"/>
        <w:gridCol w:w="787"/>
      </w:tblGrid>
      <w:tr>
        <w:trPr>
          <w:trHeight w:val="22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особности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жнение (тест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</w:t>
            </w:r>
          </w:p>
        </w:tc>
        <w:tc>
          <w:tcPr>
            <w:tcW w:w="5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>
          <w:trHeight w:val="3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>
          <w:trHeight w:val="92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-6,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-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-6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9-5,6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×10 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-9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-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-10,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-9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57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4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4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минутный бе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-9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-1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-8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-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56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1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-ние на высокой (м), низкой (д) перекладине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педагога:</w:t>
      </w:r>
    </w:p>
    <w:p>
      <w:pPr>
        <w:pStyle w:val="Style17"/>
        <w:numPr>
          <w:ilvl w:val="0"/>
          <w:numId w:val="6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валько В.И. Поурочные разработки по физкультуре,  2 класс, Москва, «Вако», 2006 год.</w:t>
      </w:r>
    </w:p>
    <w:p>
      <w:pPr>
        <w:pStyle w:val="Style17"/>
        <w:numPr>
          <w:ilvl w:val="0"/>
          <w:numId w:val="6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. Лях, Г. Мейксон  </w:t>
      </w:r>
      <w:r>
        <w:rPr>
          <w:rFonts w:cs="Times New Roman" w:ascii="Times New Roman" w:hAnsi="Times New Roman"/>
          <w:sz w:val="24"/>
          <w:szCs w:val="24"/>
        </w:rPr>
        <w:t>Комплексная программа физического воспитания учащихся 1–11-х классов. – М.: Просвещение, 2008год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математ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136, в неделю –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Математика для 1-4 классов общеобразовательных учреждений, Н.Б. Истомина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6 г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ена следующим методическим комплекс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Математика, 2 класс, Н.Б. Истомин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в 2 частях,  Н.Б. Истомин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ая тетрадь, Н.Б. Истомин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Уроки математики, 2 класс, Н.Б. Истомин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0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  разработана в соответствии с  программой к курсу   «Математика» для 1-4 классов общеобразовательных учреждений. Автор: Н. Б. Истомина, 2006 год издания. Утверждёна Министерством образования и науки РФ,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Цель курса: </w:t>
      </w:r>
      <w:r>
        <w:rPr>
          <w:rFonts w:cs="Times New Roman" w:ascii="Times New Roman" w:hAnsi="Times New Roman"/>
        </w:rPr>
        <w:t xml:space="preserve">усвоение системы понятий и общих способов действ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курс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ключить  школьника в активную познавательную деятельность, направленную на усвоение системы понятий и общих способов действ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ть умение общаться в процессе обсуждения  способов различных задач, обосновывать свои действия и критически оценивать 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сить качество усвоения математических знаний, умений и навы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вать эмпирическое и теоретическое мышление, эмоции и  чувства ребе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ной из важных задач курса математики является формирование навыков табличного сложения и вычитания в пределах 20, которые совершенствуются в процессе овладения приемами устного сложения и вычитания двузначных и однозначных чисел с переходом в другой разряд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ети знакомятся со структурой задачи (вводятся понятия: условие, вопрос, известные, неизвестные данные, искомое) и овладевают умением решать текстовые задачи (простые и составные) арифметическим способом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ная  подготовительная работа позволяет учащимся осознанно использовать в процессе решения задач схематическое моделирование как один из эффективных приемов поиска решения задачи. В теме «Трехзначные числа» продолжается работа по осознанию детьми принципа построения десятичной системы счисления. Учащиеся знакомятся с новым разрядом сотен, учатся читать и записывать трехзначные числа. 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ме «Умножение» большое внимание уделяется разъяснению  смысла этого действия как суммы одинаковых слагаемых и осознанию новой математической записи. Для этой цели используются различные виды учебных заданий: на выделение признаков сходства и различия  данных выражений; на соотнесение рисунка и числового выражения по данному рисунку; на выбор числового выражения, соответствующего данному рисунку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о с усвоением смысла умножения проводится работа, целью которой является формирование навыков табличного умножения. Составление  и усвоение таблицы умножения  с числами 9 и 8 органически включается  в темы: «Умножение», «Переместительное свойство умножения», «Увеличить в несколько раз»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изучения таблицы умножения учащиеся знакомятся с правилом умножения числа на 10 и с сочетательным свойством умножения. Это позволяет использовать  табличные вычислительные навыки умножения, для вычисления значений выражений 7*70,90*6,30*9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логикой курса учащиеся сначала усваивают смысл умножения и его табличные случаи и только после этого приступают к  изучению деления.</w:t>
      </w:r>
    </w:p>
    <w:p>
      <w:pPr>
        <w:pStyle w:val="Normal"/>
        <w:tabs>
          <w:tab w:val="clear" w:pos="708"/>
          <w:tab w:val="left" w:pos="705" w:leader="none"/>
          <w:tab w:val="left" w:pos="6045" w:leader="none"/>
        </w:tabs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ы.</w:t>
      </w:r>
    </w:p>
    <w:p>
      <w:pPr>
        <w:pStyle w:val="Normal"/>
        <w:tabs>
          <w:tab w:val="clear" w:pos="708"/>
          <w:tab w:val="left" w:pos="705" w:leader="none"/>
          <w:tab w:val="left" w:pos="604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сновная цель развивающего курса математики - формирование приемов умственных действий в процессе усвоения курса матема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приемы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хемы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формулировка вопроса к данному условию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ерный способ выполнения задания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ение данного условия с другим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пособа действия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е изучение взаимно обратных действий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оказа образ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комментирования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ребования к математической  подготовке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Первый уровен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щиеся второго класса должны </w:t>
      </w:r>
      <w:r>
        <w:rPr>
          <w:rFonts w:cs="Times New Roman" w:ascii="Times New Roman" w:hAnsi="Times New Roman"/>
          <w:b/>
        </w:rPr>
        <w:t>знать: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каждого  однозначного и двузначного числа в пределах 20 (табличные случаи сложения и соответствующие случаи вычитания). Разрядный состав двузначных и трехзначных чисел и соотношения между разрядными единицами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я геометрических фигур (угол, многоугольник, четырехугольник, прямоугольник, квадрат, треугольник, круг, окружность)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ы длины (сантиметр, дециметр, метр) и соотношения между ними. Единицы времени (час, минута, секунда) и соотношения между ними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задачи (условие, вопрос)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умножения. Названия компонентов и результата умножения. Таблицу умножения однозначных чисел (с числами 9 и 8)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стительное свойство умножения.</w:t>
      </w:r>
    </w:p>
    <w:p>
      <w:pPr>
        <w:pStyle w:val="Normal"/>
        <w:tabs>
          <w:tab w:val="clear" w:pos="708"/>
          <w:tab w:val="left" w:pos="510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, записывать и сравнивать любые числа в пределах 1000.Складывать и вычитать любые числа в пределах 100 и в пределах 1000 для случаев, сводимых к действиям в пределах 100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чертить эти геометрические фигуры, используя циркуль, линейку, угольник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ять длину отрезков и чертить отрезки заданной длины. Определять время по часам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простые и составные задачи на сложение и вычитание, записывать их решение выражением и по действиям, использовать в процессе решения задач схемы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числовые равенства на умножение. Соотносить числовые выражения и равенства на умножение с предметными и схематическими моделями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претировать понятие  «увеличить в …» на  различных моделях (предметной, вербальной, схематической и символической)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это свойство при вычислениях и для сравнения выраж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Второй уровен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7"/>
        <w:numPr>
          <w:ilvl w:val="0"/>
          <w:numId w:val="4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овательность чисел от 0 до 100,уметь читать, записывать и сравнивать их. </w:t>
      </w:r>
    </w:p>
    <w:p>
      <w:pPr>
        <w:pStyle w:val="Style17"/>
        <w:numPr>
          <w:ilvl w:val="0"/>
          <w:numId w:val="4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у сложения однозначных чисел и соответствующие случаи вычитания (на уровне автоматизированного навык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Уметь</w:t>
      </w:r>
      <w:r>
        <w:rPr>
          <w:rFonts w:cs="Times New Roman" w:ascii="Times New Roman" w:hAnsi="Times New Roman"/>
        </w:rPr>
        <w:t>:</w:t>
      </w:r>
    </w:p>
    <w:p>
      <w:pPr>
        <w:pStyle w:val="Style17"/>
        <w:numPr>
          <w:ilvl w:val="0"/>
          <w:numId w:val="5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ь сумму и разность чисел в пределах 100. </w:t>
      </w:r>
    </w:p>
    <w:p>
      <w:pPr>
        <w:pStyle w:val="Style17"/>
        <w:numPr>
          <w:ilvl w:val="0"/>
          <w:numId w:val="5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задачи в одно действие  на сложение и вычитание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ритерии и нормы оценки знаний обучающихс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Особенности организации контро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</w:rPr>
        <w:t>по математике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Текущий контроль</w:t>
      </w:r>
      <w:r>
        <w:rPr>
          <w:rFonts w:cs="Times New Roman" w:ascii="Times New Roman" w:hAnsi="Times New Roman"/>
          <w:color w:val="000000"/>
        </w:rPr>
        <w:t xml:space="preserve"> по математике  осуществляется в </w:t>
      </w:r>
      <w:r>
        <w:rPr>
          <w:rFonts w:cs="Times New Roman" w:ascii="Times New Roman" w:hAnsi="Times New Roman"/>
          <w:b/>
          <w:bCs/>
          <w:iCs/>
          <w:color w:val="000000"/>
        </w:rPr>
        <w:t>письменной</w:t>
      </w:r>
      <w:r>
        <w:rPr>
          <w:rFonts w:cs="Times New Roman" w:ascii="Times New Roman" w:hAnsi="Times New Roman"/>
          <w:color w:val="000000"/>
        </w:rPr>
        <w:t xml:space="preserve"> и в </w:t>
      </w:r>
      <w:r>
        <w:rPr>
          <w:rFonts w:cs="Times New Roman" w:ascii="Times New Roman" w:hAnsi="Times New Roman"/>
          <w:b/>
          <w:bCs/>
          <w:iCs/>
          <w:color w:val="000000"/>
        </w:rPr>
        <w:t>уст</w:t>
        <w:softHyphen/>
        <w:t>ной форме.</w:t>
      </w:r>
      <w:r>
        <w:rPr>
          <w:rFonts w:cs="Times New Roman" w:ascii="Times New Roman" w:hAnsi="Times New Roman"/>
          <w:color w:val="000000"/>
        </w:rPr>
        <w:t xml:space="preserve"> Письменные работы  проводятся не реже од</w:t>
        <w:softHyphen/>
        <w:t xml:space="preserve">ного раза в неделю в форме </w:t>
      </w:r>
      <w:r>
        <w:rPr>
          <w:rFonts w:cs="Times New Roman" w:ascii="Times New Roman" w:hAnsi="Times New Roman"/>
          <w:b/>
          <w:bCs/>
          <w:iCs/>
          <w:color w:val="000000"/>
        </w:rPr>
        <w:t>самостоятельной работы</w:t>
      </w:r>
      <w:r>
        <w:rPr>
          <w:rFonts w:cs="Times New Roman" w:ascii="Times New Roman" w:hAnsi="Times New Roman"/>
          <w:color w:val="000000"/>
        </w:rPr>
        <w:t xml:space="preserve"> или </w:t>
      </w:r>
      <w:r>
        <w:rPr>
          <w:rFonts w:cs="Times New Roman" w:ascii="Times New Roman" w:hAnsi="Times New Roman"/>
          <w:b/>
          <w:bCs/>
          <w:iCs/>
          <w:color w:val="000000"/>
        </w:rPr>
        <w:t>математического диктанта.</w:t>
      </w:r>
      <w:r>
        <w:rPr>
          <w:rFonts w:cs="Times New Roman" w:ascii="Times New Roman" w:hAnsi="Times New Roman"/>
          <w:color w:val="000000"/>
        </w:rPr>
        <w:t xml:space="preserve">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</w:t>
      </w:r>
      <w:r>
        <w:rPr>
          <w:rFonts w:cs="Times New Roman" w:ascii="Times New Roman" w:hAnsi="Times New Roman"/>
          <w:b/>
          <w:bCs/>
          <w:iCs/>
          <w:color w:val="000000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Тематический</w:t>
      </w:r>
      <w:r>
        <w:rPr>
          <w:rFonts w:cs="Times New Roman" w:ascii="Times New Roman" w:hAnsi="Times New Roman"/>
          <w:color w:val="000000"/>
        </w:rPr>
        <w:t xml:space="preserve"> контроль  проводится  в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письменной форме. </w:t>
      </w:r>
      <w:r>
        <w:rPr>
          <w:rFonts w:cs="Times New Roman" w:ascii="Times New Roman" w:hAnsi="Times New Roman"/>
          <w:color w:val="000000"/>
        </w:rPr>
        <w:t>Для тематических прове</w:t>
        <w:softHyphen/>
        <w:t>рок выбираются узловые вопросы программы: приемы устных вычислений, действия с мно</w:t>
        <w:softHyphen/>
        <w:t>гозначными числами, измерение величин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реди тематических проверочных работ особое место занимают работы, с помощью ко</w:t>
        <w:softHyphen/>
        <w:t>торых проверяются знания табличных случаев сложения, вычитания, умножения и деления. Для обеспечения самостоятельности учащихся подбирается несколько вариантов работы, каж</w:t>
        <w:softHyphen/>
        <w:t>дый из которых содержит 30 примеров (соот</w:t>
        <w:softHyphen/>
        <w:t>ветственно по 15 на сложение и вычитание или умножение и деление). На выполнение та</w:t>
        <w:softHyphen/>
        <w:t>кой работы отводится 5-6 минут уро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Итоговый контроль</w:t>
      </w:r>
      <w:r>
        <w:rPr>
          <w:rFonts w:cs="Times New Roman" w:ascii="Times New Roman" w:hAnsi="Times New Roman"/>
          <w:color w:val="000000"/>
        </w:rPr>
        <w:t xml:space="preserve"> по математике прово</w:t>
        <w:softHyphen/>
        <w:t>дится в форме контрольных работ комбиниро</w:t>
        <w:softHyphen/>
        <w:t>ванного характера (они содержат арифметиче</w:t>
        <w:softHyphen/>
        <w:t>ские задачи, примеры, задания геометрическо</w:t>
        <w:softHyphen/>
        <w:t>го характера и др.). В этих работах сначала от</w:t>
        <w:softHyphen/>
        <w:t>дельно оценивается выполнение задач, приме</w:t>
        <w:softHyphen/>
        <w:t>ров, заданий геометрического характера, а за</w:t>
        <w:softHyphen/>
        <w:t>тем выводится итоговая отметка за всю работ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этом итоговая отметка не выставляет</w:t>
        <w:softHyphen/>
        <w:t>ся как средний балл, а определяется с учетом тех видов заданий, которые для данной работы являются основн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Классификация ошибок и недочето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</w:rPr>
        <w:t>влияющих на снижение оценки</w:t>
      </w:r>
    </w:p>
    <w:p>
      <w:pPr>
        <w:pStyle w:val="Heading8"/>
        <w:spacing w:lineRule="auto" w:line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ценивание письменных работ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основе данного оценивания лежат следую</w:t>
        <w:softHyphen/>
        <w:t>щие показатели: правильность выполнения и объем выполненного зад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Ошибки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21"/>
        </w:rPr>
      </w:pPr>
      <w:r>
        <w:rPr>
          <w:rFonts w:cs="Times New Roman" w:ascii="Times New Roman" w:hAnsi="Times New Roman"/>
          <w:color w:val="000000"/>
          <w:spacing w:val="4"/>
        </w:rPr>
        <w:t>вычислительные ошибки в примерах и задача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4"/>
        </w:rPr>
        <w:t>ошибки на незнание порядка выполнения арифмети</w:t>
        <w:softHyphen/>
        <w:t>ческих действи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4"/>
        </w:rPr>
        <w:t>неправильное решение задачи (пропуск действия, не</w:t>
        <w:softHyphen/>
      </w:r>
      <w:r>
        <w:rPr>
          <w:rFonts w:cs="Times New Roman" w:ascii="Times New Roman" w:hAnsi="Times New Roman"/>
          <w:color w:val="000000"/>
          <w:spacing w:val="5"/>
        </w:rPr>
        <w:t>правильный выбор действий, лишние действия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5"/>
        </w:rPr>
        <w:t>не решенная до конца задача или пример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3"/>
        </w:rPr>
      </w:pPr>
      <w:r>
        <w:rPr>
          <w:rFonts w:cs="Times New Roman" w:ascii="Times New Roman" w:hAnsi="Times New Roman"/>
          <w:color w:val="000000"/>
          <w:spacing w:val="3"/>
        </w:rPr>
        <w:t>невыполненное зада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знание или неправильное применение свойств, правил, алгоритмов, существующих за</w:t>
        <w:softHyphen/>
        <w:t>висимостей, лежащих в основе выполнения за</w:t>
        <w:softHyphen/>
        <w:t>дания или используемых в ходе его выполн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равильный выбор действий, операц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верные вычисления  в случае, когда цель задания - проверка вычислительных уме</w:t>
        <w:softHyphen/>
        <w:t>ний и навы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607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ответствие пояснительного текста, ответа задания, наименования величин выпол</w:t>
        <w:softHyphen/>
        <w:t>ненным действиям и полученным результат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  <w:tab w:val="left" w:pos="602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оответствие выполненных измерений и геометрических построений заданным пара</w:t>
        <w:softHyphen/>
        <w:t xml:space="preserve"> метр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Недочет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правильное списывание данных (чи</w:t>
        <w:softHyphen/>
        <w:t>сел, знаков, обозначений, величин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шибки в записях математических терми</w:t>
        <w:softHyphen/>
        <w:t>нов, символов при оформлении математичес</w:t>
        <w:softHyphen/>
        <w:t>ких выклад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верные вычисления в случае, когда цель задания не связана с проверкой вычисли</w:t>
        <w:softHyphen/>
        <w:t>тельных умений и навы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6"/>
        </w:rPr>
        <w:t>нерациональный прием вычис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5"/>
        </w:rPr>
        <w:t>недоведение до конца преобразов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записи действ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10"/>
        </w:rPr>
      </w:pPr>
      <w:r>
        <w:rPr>
          <w:rFonts w:cs="Times New Roman" w:ascii="Times New Roman" w:hAnsi="Times New Roman"/>
          <w:color w:val="000000"/>
          <w:spacing w:val="3"/>
        </w:rPr>
        <w:t>неправильная постановка вопроса к действию при ре</w:t>
        <w:softHyphen/>
      </w:r>
      <w:r>
        <w:rPr>
          <w:rFonts w:cs="Times New Roman" w:ascii="Times New Roman" w:hAnsi="Times New Roman"/>
          <w:color w:val="000000"/>
          <w:spacing w:val="5"/>
        </w:rPr>
        <w:t>шении задачи;</w:t>
      </w:r>
    </w:p>
    <w:p>
      <w:pPr>
        <w:pStyle w:val="24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/>
      </w:pPr>
      <w:r>
        <w:rPr/>
        <w:t>отсутствие ответа к заданию или ошибки в записи ответа.</w:t>
      </w:r>
    </w:p>
    <w:p>
      <w:pPr>
        <w:pStyle w:val="Heading9"/>
        <w:spacing w:lineRule="auto" w:line="360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Оценивание устных ответов</w:t>
      </w:r>
    </w:p>
    <w:p>
      <w:pPr>
        <w:pStyle w:val="3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В основу оценивания устного ответа учащихся положены следующие показатели:  правиль</w:t>
        <w:softHyphen/>
        <w:t>ность, обоснованность,  самостоятельность, полнот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Ошибки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неправильный ответ на поставленный во</w:t>
        <w:softHyphen/>
        <w:t>прос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умение ответить на поставленный во</w:t>
        <w:softHyphen/>
        <w:t>прос или выполнить задание без помощи учител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авильном выполнении задания не</w:t>
        <w:softHyphen/>
        <w:t xml:space="preserve"> умение дать соответствующие объясн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Недочеты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точный или неполный ответ на постав</w:t>
        <w:softHyphen/>
        <w:t>ленный вопрос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авильном ответе неумение само</w:t>
        <w:softHyphen/>
        <w:t>стоятельно или полно обосновать и проиллюс</w:t>
        <w:softHyphen/>
        <w:t>трировать его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  <w:tab w:val="left" w:pos="662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медленный темп выполнения задания, не являющийся индивидуальной особенностью школьник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еправильное произношение математи</w:t>
        <w:softHyphen/>
        <w:t>ческих терминов.</w:t>
      </w:r>
    </w:p>
    <w:p>
      <w:pPr>
        <w:pStyle w:val="TextBodyIndent"/>
        <w:spacing w:lineRule="auto" w:line="360"/>
        <w:rPr/>
      </w:pPr>
      <w:r>
        <w:rPr/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неряшливо оформленную работу, несоблюдение правил каллиграфии оценка по математике снижается на один балл, но не ниже «3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Характеристика цифровой оценки (отметк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«5» («отличн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«4» («хорош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«3» («удовлетворительно»)</w:t>
      </w:r>
      <w:r>
        <w:rPr>
          <w:rFonts w:cs="Times New Roman" w:ascii="Times New Roman" w:hAnsi="Times New Roman"/>
          <w:color w:val="000000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«2» («плохо»)</w:t>
      </w:r>
      <w:r>
        <w:rPr>
          <w:rFonts w:cs="Times New Roman" w:ascii="Times New Roman" w:hAnsi="Times New Roman"/>
          <w:color w:val="000000"/>
        </w:rPr>
        <w:t xml:space="preserve">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Оценка письменных работ по математик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Работа, состоящая из примеров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5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без ошибок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4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1 грубая и 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негрубые ошибк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3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3 грубых и 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негрубые ошибки или 3 и более негрубых ошибки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2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4 и более грубых ошиб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Работа, состоящая из задач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5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без ошибок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4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негрубые ошибк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3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1 грубая  и 3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4 негрубые ошибк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2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и более грубых ошибк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Комбинированная рабо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5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без ошиб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4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1 грубая  и 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3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3 грубых и 3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2» </w:t>
      </w: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  <w:color w:val="000000"/>
        </w:rPr>
        <w:t>4 грубых ошибки.</w:t>
      </w:r>
    </w:p>
    <w:p>
      <w:pPr>
        <w:pStyle w:val="Heading2"/>
        <w:spacing w:lineRule="auto" w:line="36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Контрольный устный счет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26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5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без ошибок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«4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2 ошибк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3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3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4 ошибк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«2»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более 3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color w:val="000000"/>
        </w:rPr>
        <w:t>4 ошиб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Характеристика словесной оценки (оценочное суждение)</w:t>
      </w:r>
    </w:p>
    <w:p>
      <w:pPr>
        <w:pStyle w:val="25"/>
        <w:spacing w:lineRule="auto" w:line="360"/>
        <w:rPr/>
      </w:pPr>
      <w:r>
        <w:rPr>
          <w:rFonts w:cs="Calibri"/>
        </w:rPr>
        <w:t xml:space="preserve"> </w:t>
      </w:r>
      <w:r>
        <w:rPr/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25"/>
        <w:spacing w:lineRule="auto" w:line="360"/>
        <w:rPr/>
      </w:pPr>
      <w:r>
        <w:rPr/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hd w:fill="FFFFFF" w:val="clear"/>
        <w:spacing w:lineRule="auto" w:line="360" w:before="0" w:after="0"/>
        <w:ind w:firstLine="403"/>
        <w:jc w:val="both"/>
        <w:rPr/>
      </w:pPr>
      <w:r>
        <w:rPr>
          <w:rFonts w:cs="Times New Roman" w:ascii="Times New Roman" w:hAnsi="Times New Roman"/>
          <w:b/>
        </w:rPr>
        <w:t>При выставлении отметок следует ориентиро</w:t>
        <w:softHyphen/>
        <w:t>ваться только на варианты первого уровня, а за выполнение заданий второго и третьего уровней фиксировать дополнительно только положитель</w:t>
        <w:softHyphen/>
        <w:t>ные отметки</w:t>
      </w:r>
      <w:r>
        <w:rPr>
          <w:rFonts w:cs="Times New Roman" w:ascii="Times New Roman" w:hAnsi="Times New Roman"/>
        </w:rPr>
        <w:t>. К выполнению заданий второго и третьего уровней ребенок приступает только после того, как закончит работу с заданиями первого уровня. При этом он может самостоятельно выбирать задания второго и третьего уровней, а учитель оценивать каждое из них поло</w:t>
        <w:softHyphen/>
        <w:t xml:space="preserve">жительной отметкой. Вполне возможно, что ученик, допустивший ошибки в заданиях первого уровня, успешно справится с заданиями второго и третьего уровней. В этом случае ему выставляется отметка за контрольную работу первого уровня и положительные отметки за результаты выполнения заданий второго или третьего уровней. </w:t>
      </w:r>
      <w:r>
        <w:rPr>
          <w:rFonts w:cs="Times New Roman" w:ascii="Times New Roman" w:hAnsi="Times New Roman"/>
          <w:b/>
        </w:rPr>
        <w:t xml:space="preserve">При оценке первого уровня контрольной работы </w:t>
      </w:r>
      <w:r>
        <w:rPr>
          <w:rFonts w:cs="Times New Roman" w:ascii="Times New Roman" w:hAnsi="Times New Roman"/>
        </w:rPr>
        <w:t>следует руководствоваться количеством правиль</w:t>
        <w:softHyphen/>
        <w:t>но выполненных заданий, а именно: если вариант контрольной работы содержит 5 заданий, то соот</w:t>
        <w:softHyphen/>
        <w:t>ветственно, верное выполнение всех пяти заданий оценивается отметкой 5, четырех любых заданий — отметкой 4, трех — отметкой 3. Если вариант со</w:t>
        <w:softHyphen/>
        <w:t>держит 4 задания, то отметка 5 ставится за выполнение четырех заданий, отметка 4 — за верное выполнение трех заданий, отметка 3 — за верное выполнение двух заданий. Если же вариант содержит три задания, то отметка пять ставится за верное выполнение трех заданий, за верное выполнение двух заданий ставится отметка 4, а за верное выполнение одного задания — ставится отметка 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34, в неделю – 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 «Художественно-конструкторская деятельность» в 1-4 классах, Н.М. Конышева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8 год. Данная рабочая программа составлена на основе Федерального компонента образовательного стандарта начального общего образования, программы по технологии Н.М. Конышевой (УМК « Гармония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УП для общеобразовательных учреждений РФ отводит для изучения технологии во 2 классах 34 часа из расчета 1 час в неделю.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составлена на основе программы по технологии автора Конышевой Н.М., рекомендованной Департаментом общего среднего образования Министерства образования Российской Федерации, в соответствии с учебно-методическим комплектом «Гармония», с учетом федерального комплекта государственного стандарта начального общего образ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2 класса 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развертка объемного изделия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овные обозначения, используемые в технических рисунках,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ах и эскизах развёрток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такое композиция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такое симметрия (асимметрия) и ритм в форме и конструкции предметов, каков их конструктивный и эстетический смысл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выглядит полотняное переплетение нитей в ткан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то разметку деталей прямоугольной формы на ткани с полотняным переплетением нитей удобнее всего выполнять способом продёргивания нит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вы «вперёд иголку» и «через край»;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меть представление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том, что вещи должны подходить окружающей обстановке и характеру и облику своего хозяи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ом, что в разных условиях использования одна и та же по своей функции вещь будет иметь разное устройство и разный внешний вид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 том, что в народном быту вещи имели не только практический смысл, но ещё и магическое значение, а потому изготавливались строго по правилам;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помощью линейки строить прямоугольник от двух прямых углов; чертить простые развёртк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технический рисунок и схему с учётом условных обозначений и выполнять по ним работу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ть несложные расчёты размеров деталей изделия;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построение квадрата на прямоугольном листе бумаги способом  сгибания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ть изображения в технике барельефа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писывать изделия из пластилина красками (гуашью)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несложные фигуры из бумаги в технике оригам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ть разметку и бахрому на ткани способом продёргивания нитей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ть разметку на ткани по шаблону; выкраивать детали из ткан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ть швы «вперёд иголку» и «через край»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и выполнять работу по образцу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изменения и дополнения в конструкцию в соответствии с поставленными условиями;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думывать и выполнять несложное оформление изделия в соответствии с его назначением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ля учител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граммы общеобразовательных учреждений. Начальные классы, издательство «Просвещени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Гармония» Методические рекоменд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ыдова М.А. Поурочные разработки по технологии, 2 класс, 2010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Для учащихся: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а, Н. М. Технология: учебник для 2 класса. – Смоленск: Ассоциация ХХI век, 200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ышева, Н. М. Рабочая тетрадь в 2 частях. – Смоленск: Ассоциация ХХI век, 2009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4394"/>
        <w:gridCol w:w="1713"/>
        <w:gridCol w:w="19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ел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ло мастера боится (8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на четверть. Культура труда. Построение прямоугольника с помощью линей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, эскиз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деталей из бумаги способом сгибания. Оригами. Компози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, рыбки. Коллективное панно «Аквариум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рямоугольника с помощью линейки. Развёртк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тавка для кист, коробка, книжка-календарь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симметричных форм. Симметрия и асимметрия в компози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для сказочного геро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лепки в декоративно-художественных работах. Стилизация, компози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льеф, декоративная ваз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чем рассказывают вещи. Подготовка к зимним праздникам (8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и конструкция открыт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открыт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бъёмных форм из бумаги. Новые приёмы бумагопласт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к. Ёлочка из треугольников. Звёзды из поло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на основе симметричного вырезания из бума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лянда без кле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евое единство упаковки и подарка. Конструирование на основе готовой 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 на основе коробк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ая работа. Приём навешивания нитей на основ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ка к подарочной упаков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тер учится у мастеров (10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 народных мастеров: обычаи и обряды; символика вещей. Изделия по мотивам народных образц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глиняная игрушка, кукла из волокнистых материалов, птица из щепы, весеннее печень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; инструменты и приспособ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игольниц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 Полотняное переплетение; разметка продёргиванием нити. Шов «вперёд иголку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с бахромо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канью. Разметка с припуском. Шов «через кра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игольниц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рода и фантазия в изделиях 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8 ч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образцы природы в декоративно- прикладных издели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з засушенных растений.  «Лесная скульптур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: технология, декоративно-художественные особенности, компози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чная композиция из камешков на пластилине. Мозаика из бумаг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й игрушки на основе модуля-шар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из клубк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декоративного образца на основе модуля-коро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на основе спичечных коробок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 ОКРУЖАЮЩЕМУ МИР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68, в неделю – 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Окружающий мир для 1-4 классов, О.Т. Поглазова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5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ена следующим методическим комплекс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Окружающий мир 2 класс, О.Т. Поглазов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 в 2 частях, О.Т. Поглазов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Программы и тематическое планирование О.Т. Поглазова, Смоленск: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составлена на основе программы по окружающему миру автора Поглазовой О.Т., рекомендованной Департаментом общего среднего образования Министерства образования Российской Федерации, в соответствии с учебно-методическим комплектом «Гармония», с учетом федерального комплекта государственного стандарта начального общего образования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рассчитана на 68 учебных часов, в том числе на обобщение и проведение контрольных работ отводится 6 часов, которые проводятся как письменные работы в форме тестов. </w:t>
      </w:r>
      <w:r>
        <w:rPr>
          <w:rFonts w:cs="Times New Roman" w:ascii="Times New Roman" w:hAnsi="Times New Roman"/>
          <w:bCs/>
          <w:sz w:val="24"/>
          <w:szCs w:val="24"/>
        </w:rPr>
        <w:t>Распределение тем разделов курс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программе приведено в соответствие с последовательностью тем разделов курса по учебнику.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построения и содержания полностью соответствует государственной програм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усвоения  курса «Окружающий мир» во 2 классе ученик должен зна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в природе и быту, культурного поведения в школе, среди одноклассников, в общественных местах, в семье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сохранения и укрепления своего здоровья; сохранения многообразия  живых организмов, чистоты окружающей сред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е своего государства, его столицы, государственных символ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ысл понятий: звезда, планета, спутник, созвездие; равнина, холм, гора, овраг, вулкан, пропасть; океан, море, озеро, река, пруд, водохранилище, болото; семья, родственники, Родина, государство, столица, граница, Конституция, права, обязанности; город, посёлок, транспорт, средство связи, музей, профессия; симметричное, несимметричное, линия и центр симметрии, зеркально-симметричное расположение предмет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ки живых организмов (растений, животных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-4 представителя изучаемых систематических групп природных и социальных объектов понимать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Солнца, воздуха, воды для всего живого на Земле; на Земле мало питьевой воды и её необходимо экономно расходовать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не должен загрязнять землю промышленными и бытовыми отход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к красив своими душевными качествами, поведением, поступками, своим мастерством и своими творениями; красота человека несовместима с плохим отношением к окружающим людям, животным, к природ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 является членом семьи, коллектива одноклассник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жанином (селянином), гражданином своего государств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профессии важны и нужны, деятельность людей может разрушать природу, но может оберегать и сохранять её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сия – многонациональное государство, все народы  равны между собой, надо уважительно относиться к культуре, обычаям, языку других народ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й, где они живут – их малая родина, которую надо беречь и любить; в городах и посёлках есть исторические памятники, которые надо сохранить для будущих поколений люд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иродные объекты и изделия человека; объекты живой и неживой природы; небесные тела, формы суши, виды водоёмов; виды жилищ и транспорта, средства связи, профессии людей; симметричные и несимметричные предмет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ывать изучаемые природные и социальные объекты, называя их отличительные признаки, характеризуя особенности их внешнего вид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, анализировать, обобщать, классифицировать изучаемые объекты окружающего мира, называя их сходства и различ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инадлежность изучаемых природных и социальных объектов к конкретным систематическим группам по существенным признак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сходство человека с животным и отличие от них; какие черты характера делают человека красивым; чем важны для здоровья и чем опасны солнечные лучи, воздух, вода; что такое Родина и родной край; положительные и отрицательные воздействия человека на природ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поиск учебной информации из рассказа учителя, рисунка, учебного текста, схемы, таблиц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результаты учебно-познавательной деятельности аргументированными ответами на вопросы, рисунками, аппликациями, условными знаками, простыми моделями, описаниями изучаемого предмета по предложенному плану, в схеме, в таблице, в дидактической и  ролевой играх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творческие работы на заданную тему (рисунки, аппликации, модели, поделки, небольшие сообщения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вою деятельность (успех, неуспех, ошибки, умение сотрудничать, принимать мнения и варианты решения одноклассников), высказывая свои суждения, предположения, аргумен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я познавательных и практических задач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наиболее распространённых в своей местности природных и социальных объектов, опасных природных явл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наблюдений за объектами неживой природы, городского хозяйства, экспонатами музеев, деятельностью людей в различных сферах, оценки положительного и отрицательного  воздействия людей на окружающую среду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авил охраны природы, режима дня и укрепления своего здоровья, соблюдения правил безопасного и экологически  грамотного поведения в природе, в быту, в обществ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я себя членом семьи, классного коллектива, горожанином, гражданином Росси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творческих работ (аппликаций, рисунков, моделей, рассказов, небольших сообщений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autoSpaceDE w:val="false"/>
        <w:spacing w:lineRule="auto" w:line="242" w:before="0" w:after="120"/>
        <w:contextualSpacing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календарно - Тематическое планирование</w:t>
      </w:r>
    </w:p>
    <w:p>
      <w:pPr>
        <w:pStyle w:val="Style17"/>
        <w:numPr>
          <w:ilvl w:val="0"/>
          <w:numId w:val="52"/>
        </w:numPr>
        <w:autoSpaceDE w:val="false"/>
        <w:spacing w:lineRule="auto" w:line="242" w:before="0" w:after="120"/>
        <w:ind w:left="851" w:hanging="36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Человек и природа -  9 ч</w:t>
      </w:r>
    </w:p>
    <w:p>
      <w:pPr>
        <w:pStyle w:val="Style17"/>
        <w:numPr>
          <w:ilvl w:val="0"/>
          <w:numId w:val="52"/>
        </w:numPr>
        <w:autoSpaceDE w:val="false"/>
        <w:spacing w:lineRule="auto" w:line="242" w:before="0" w:after="120"/>
        <w:ind w:left="851" w:hanging="36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Красота и разнообразие неживой природы – 31 ч</w:t>
      </w:r>
    </w:p>
    <w:p>
      <w:pPr>
        <w:pStyle w:val="Style17"/>
        <w:numPr>
          <w:ilvl w:val="0"/>
          <w:numId w:val="52"/>
        </w:numPr>
        <w:autoSpaceDE w:val="false"/>
        <w:spacing w:lineRule="auto" w:line="242" w:before="0" w:after="120"/>
        <w:ind w:left="851" w:hanging="36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Человек и общество – 8 ч</w:t>
      </w:r>
    </w:p>
    <w:p>
      <w:pPr>
        <w:pStyle w:val="Style17"/>
        <w:numPr>
          <w:ilvl w:val="0"/>
          <w:numId w:val="52"/>
        </w:numPr>
        <w:autoSpaceDE w:val="false"/>
        <w:spacing w:lineRule="auto" w:line="242" w:before="0" w:after="120"/>
        <w:ind w:left="851" w:hanging="36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Наша Родина – Россия – 9 ч</w:t>
      </w:r>
    </w:p>
    <w:p>
      <w:pPr>
        <w:pStyle w:val="Style17"/>
        <w:numPr>
          <w:ilvl w:val="0"/>
          <w:numId w:val="52"/>
        </w:numPr>
        <w:autoSpaceDE w:val="false"/>
        <w:spacing w:lineRule="auto" w:line="242" w:before="0" w:after="120"/>
        <w:ind w:left="851" w:hanging="360"/>
        <w:contextualSpacing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Человек – творец – 11 ч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289"/>
        <w:gridCol w:w="1666"/>
        <w:gridCol w:w="18"/>
        <w:gridCol w:w="18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 плану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нас окружа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. С.3-5; тест №1, с.3-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войства живых сущест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с.3-7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 с. 3-6, №1-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овек – часть живой природ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8-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8-9. №7-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овек – разумное суще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2-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10-11, №10-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и люд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20-23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2-13, №13-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доровье человека. Значение природы для  здоровь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 с.24-27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.с.14-15, №17-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ганы чувств и сохранение их здоровь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28-35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16-17,№23-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истота – залог здоровь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36-39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7, №27-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збука безопасности. Правила безопасного поведени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40-46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18-19,№29-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расота и разнообразие неживой природы 3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о и как изучает природ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47-51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0,№1,тест №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родные тела и я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 52-55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0, №2-3, тест №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ообразие облак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.с.56-59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1, №4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оза. Безопасное поведение во время гроз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60-6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2-23, №6-8, работа №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нце – ближайшая к Земле звез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64 – 6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4, № 9-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нце и жиз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 с.. 68-7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4, №12-1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ля - план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.с.72 - 7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рма и движение Земл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78 – 8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6, №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уна – естественный спутник Земл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82-8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7, №18-1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следования Луны. Человек на Лун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86 – 8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6№17,с.27№2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везды и созвезд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90-9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8, № 21-2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еты, движущиеся вокруг Солн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96-9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9, №2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еты, метеориты, метеоры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00-1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9 №24, форзац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ообразие космических тел. Обобщающий уро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№5, с.21-23, работа №5,с.24-2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верхность Земли. Материки и океаны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04-1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4-35, №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оские и холмистые равнин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10-1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0, №25-2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враги и борьба с ними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ы, их разнообраз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16-1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1, № 27-2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ы и люди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120-1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1, №29, с.32 №30, с.36 №3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езопасное поведение в горах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. Формы суши родного кр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с.33 №31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36 № 3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ля и ее поверхность. Обобщающий уро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04-1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№6, работа 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ода на Земле. Океаны и мор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3-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 №1, с.4 № 2,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моря для жизни людей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ка и ее части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8-1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5 № 4-5, с.6 №6-7, с. 7 №8-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рек для людей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зера, пруды, боло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4-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8 №10-13, 1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айкал – жемчужина России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чение воды для всего живого на Земле. Загрязнение водоем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20-2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13 №1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кскурсия. Водоемы родного края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10 № 10, 14, 16-1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ообразие водоемов. Обобщающий урок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 и общество – 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еловек – общественное существо. Формы общ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28-3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4 №1, 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роки вежлив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.с. 34-3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ая и духовная красота челове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38-4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4 №2, 4-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роение человека. Положительные и отрицательные эмо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. с. 42-47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зья, их значение в жизни люд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48-5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№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емья. Родственники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52-5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6 №7-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мейные заботы и тради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58-6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17-19 №11-1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ословная семь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64-6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0, тест 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ша Родина – Россия – 9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ина. Родной край. Россия – многонациональное государ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.с. 67-7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йская Федерация, ее государственные символ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72-7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21 №1, 2 форзац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ституция – основной закон государства. Государственные праздни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76-79</w:t>
            </w:r>
          </w:p>
          <w:p>
            <w:pPr>
              <w:pStyle w:val="Normal"/>
              <w:rPr/>
            </w:pPr>
            <w:r>
              <w:rPr/>
              <w:t>Т.с. 21 №2-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ест №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сква – столица Росс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80-8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2 № 4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йские города. Крупнейшие города – миллионеры, города - геро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86 – 8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4 №7-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дной город, его достопримечатель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3 №6-7, тест 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ожане и селяне. Проблемы современного гор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90-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5 № 8-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блемы современного гор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94-9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27 №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ы транспор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блема загрязнения воздуха и воды при использовании транспор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98-103,</w:t>
            </w:r>
          </w:p>
          <w:p>
            <w:pPr>
              <w:pStyle w:val="Normal"/>
              <w:rPr/>
            </w:pPr>
            <w:r>
              <w:rPr/>
              <w:t>Т.с. 28-31 №11-18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Человек – творец 1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знообразие музеев. Экспонаты музеев. Профессия археолог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04-106</w:t>
            </w:r>
          </w:p>
          <w:p>
            <w:pPr>
              <w:pStyle w:val="Normal"/>
              <w:rPr/>
            </w:pPr>
            <w:r>
              <w:rPr/>
              <w:t>Т.с.31 №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4 № 2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инные и современные предметы одежды и бы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07-1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34 №22-2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аринные и современные средства письма, счета, связ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10-1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32 № 20, тест 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удожественное творчество человека. Театры, консерватории, галере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17-11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6 №24, работа 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рода в произведениях литературы, живописи, музыки. Урок презентации проектных рабо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сота природная и рукотворная. Гармония и симметр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37-38 № 25-26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евая симметрия. Ось симметрии. Предметы с осевой симметрией в окружающем мир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20-1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39-41 (вс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Центральная (поворотная) симметрия. Центр симметр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42 (вс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рнаментальная (переносная) симметрия. Элемент переноса и его повторяем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22</w:t>
            </w:r>
          </w:p>
          <w:p>
            <w:pPr>
              <w:pStyle w:val="Normal"/>
              <w:rPr/>
            </w:pPr>
            <w:r>
              <w:rPr/>
              <w:t>Т.с. 42 № 37-3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44 № 4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ы симметрии в изделиях люд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.с. 123-1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.с. 45-46 (все)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литературному чт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136, в неделю – 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1 – 201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ласс 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Литературное чтение для 1-4 классов общеобразовательных учреждений, О.В. Кубасова,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6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еспечена следующим методическим комплексо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 в 2 частях: Литературное чтение, 2 класс, О.В. Кубасова, «Любимые страницы», 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: Литературное чтение, О.В. Кубасова, «Любимые страницы», 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10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Литературное чтение, О.В. Кубасова, «Любимые страницы»,  Ассоциация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, 2005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является одним из самых мощных средств приобщения детей к общечеловеческим ценностям, формирования их мировоззрения. Отсюда следует ведущая роль уроков чтения в системе начального обучения. Для того чтобы книга стала для детей другом, необходимо прежде всего пробудить у них интерес к чтению, а затем научить школьников с помощью книг приобретать новые знания, извлекать пользу из жизненного опыта людей разных стран и эпох. Целью обучения чтению в начальных классах является формирование «талантливого читателя», полноценно и творчески постигающего литературное наследие челове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ного чтения направлено на достижение следующих целей: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ом осознанного, правильного, беглого и выразительного чтения как базовым в системе образования младшего школьника; формирование читательского кругозора и приобретение опыта самостоятельной художественной деятельности;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чтению и книге, потребности в общении с миром художественной литературы; обогащение нравственного опыта младших школьников; формирование представлений о добре и зле, развитие нравственных чувств, уважения к культуре народов многонациональной Росс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чтению по данной программе предполагает реализацию следующих задач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ойчивого желания читать доступную возрасту литературу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 детей навыка чтения: сознательности, правильности, беглости, вырази-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/>
        <w:t>КАЛЕНДАРНО-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3395"/>
        <w:gridCol w:w="1709"/>
        <w:gridCol w:w="1275"/>
        <w:gridCol w:w="95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, количество ур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учаемый материа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траницы в учебник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чимся читать: читая - думаем. (27 часо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. Бородицская «Первое сентября»; В. Берестов «Читалочк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ени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 Ушинский «Наше отечество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Орлов «Родное»; Л. Ладонщиков «Скворец на чужбине»; П. Воронько «Лучше нет родного края»; О. Дриз «Загадк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ени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-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. Заходер «Два и три»; Р. Сеф «Считалочка»; М. Юдалевич «Три плюс пять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я учебника, чтени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-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Левин «Чудеса в авоське»; С. Иванов «Какой сегодня весёлый снег», «Зимой Ваня сделал кормушку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-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. Шибаев «Кто слово найдёт?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-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 Берестов «Если хочешь петь», «Гололедиц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я учебника, чтени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-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-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Б. Заходер «Как волк песни пел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-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 Прокофьева «Сказка о том, как зайцы испугали серого волка»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 Зотов «За двумя зайцам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ение по ро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-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. Шим «Жук на ниточке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с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-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Э. Шим «Очень вредная крапив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я уче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-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. Толстой «Косточ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 Прокофьева «Когда можно плакать?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е в тет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 Сухомлинский «Пусть будут и Соловей и Жук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я уче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6-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 Козлов «В сладком морковном лесу»; В. Осеева «Сторож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8-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 Осеева «Кто наказал его?»; А. Барто «Рыцар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. Осеева «Плохо»; Д. Хармс «Удивительная кошк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дания уче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3-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– 131 час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70"/>
        <w:gridCol w:w="1802"/>
        <w:gridCol w:w="142"/>
        <w:gridCol w:w="142"/>
        <w:gridCol w:w="1985"/>
        <w:gridCol w:w="850"/>
        <w:gridCol w:w="993"/>
        <w:gridCol w:w="531"/>
      </w:tblGrid>
      <w:tr>
        <w:trPr/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 четверть (28 часов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5 часов)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ись и сравнение трёхзначных чисел; сложение и вычитание в пределах 100 с переходом через разряд;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ешать задачи на умножение;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 сложение и вычитание сотен; совершенствовать навыки  решения задач;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составные задачи;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ь определение умножения как сложение одинаковых слагаемых; правила умножения на 1 и 0; 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равнивать выражения;</w:t>
            </w:r>
          </w:p>
          <w:p>
            <w:pPr>
              <w:pStyle w:val="Style17"/>
              <w:numPr>
                <w:ilvl w:val="0"/>
                <w:numId w:val="5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числительны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учеб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ради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первого и второго класс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,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-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 в пределах 1000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-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на 8,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множения на 1 и 0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№4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 и их соотношения. Самостоятельная работ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 №1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фигуры. Умножение (11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новым понятием «площадь»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площади фигур наложением одной на другую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онятие «симметричные фигуры»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табличного умножения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способом измерения и сравнения площадей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сочетательным свойством умножения; научить пользоваться сочетательным свойством умножения при анализе числовых выражений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пособами умножения однозначного числа на двузначное число, оканчивающееся нулём;</w:t>
            </w:r>
          </w:p>
          <w:p>
            <w:pPr>
              <w:pStyle w:val="Style17"/>
              <w:numPr>
                <w:ilvl w:val="0"/>
                <w:numId w:val="2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детей о таблице умножения, представив её в виде таблицы Пифагор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. Таблица умножения чисел 8 и 9. 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игуры. Симметричные фигуры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2-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. Умножение на 7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5-1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. Умножение на 6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7-1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, 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таблицы умножения с числом 5. Решение задач.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9-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9-2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4, 3, 2. 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3-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2-2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4-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6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применять сочетательное свойство умножения при вычислениях. Правило умножения числа на 10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8-3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1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однозначного числа на однозначное число, оканчивающееся нулем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9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3-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5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2 по теме «Умножение»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(12 часов).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едметном смысле деления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азванием чисел при делении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ешения задач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авилом нахождения неизвестного множителя; 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находить значение частного, используя знание табличных случаев умножения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ом нахождения неизвестного делимого и делителя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задачами на деление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уменьшить в несколько раз» и установить его связь с предметным смыслом деления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лучаи деления любого числа на 1, само на себя, деление нуля на число и невозможность деления на нуль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ешения задач;</w:t>
            </w:r>
          </w:p>
          <w:p>
            <w:pPr>
              <w:pStyle w:val="Style17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е таблицы умножения и 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деления. Названия компонентов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2-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деления. Названия компонентов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8-3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4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деления. Названия компонентов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2-4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компонентов и результатов действий          умножения и деления. Правило нахождения неизвестного множителя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48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4-4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неизвестного делимого и делителя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хождения неизвестного делимого и делителя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Самостоятельная работ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9-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в несколько раз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9-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0-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ить в несколько раз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1-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любого числа на 1, само на себя, деление нуля на число. Невозможность деления на 0. Решение задач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8 №573-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любого числа на 1, само на себя, деление нуля на число. Невозможность деления на 0. Решение задач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-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5 №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3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8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ить в несколько раз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ить в несколько 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 сколько раз? (9 часов)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ь предметный смысл вопроса «Во сколько раз больше (меньше)?»;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взаимосвязь понятий «увеличить в …», «уменьшить в …», «во сколько раз больше (меньше)»;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ешать задачи на краткое сравнение;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ешать задачи, учить преобразовывать и составлять новые задачи;</w:t>
            </w:r>
          </w:p>
          <w:p>
            <w:pPr>
              <w:pStyle w:val="Style17"/>
              <w:numPr>
                <w:ilvl w:val="0"/>
                <w:numId w:val="3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пособом действий при делении «круглых» десятков на число 10 и на «круглые десятки»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..?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8 –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7-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 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сколько раз..?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–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9-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сколько раз..?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1-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2-6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5-6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 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7-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-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5,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«круглых» десятков на 10 и на «круглые» десятки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4 по теме «Решение задач»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 действий в выражениях (10 часов)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учащихся с правилами выполнения действий в выражениях; 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пользоваться этими правилами при вычислении значения конкретных выражений;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относить то или иное выражение с соответствующим правилом;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 вычисления значения выражений, используя правила о порядке выполнения действий;</w:t>
            </w:r>
          </w:p>
          <w:p>
            <w:pPr>
              <w:pStyle w:val="Style17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ешением задач в виде выражения и по действия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1-7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-7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шения задачи в виде выражения и по действиям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решения задачи в виде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-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5-7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9,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9-8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-8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 37, 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действиям и с помощью выражения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3-8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О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-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6-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Порядок выполнения действий в выражениях»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площади (9 часов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единицами площади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соотношение между единицами площади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алеткой, научить их пользоваться ею для измерения площади прямоугольника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вычислять площадь, пользуясь определённым правилом (длину умножить на ширину)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периметр»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пособы вычисления периметра прямоугольника;</w:t>
            </w:r>
          </w:p>
          <w:p>
            <w:pPr>
              <w:pStyle w:val="Style17"/>
              <w:numPr>
                <w:ilvl w:val="0"/>
                <w:numId w:val="6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ешения задач на нахождение площади и периметра прямоугольника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5-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0-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8-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 №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6-1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8-5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8-1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5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и периметра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2-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. с. 118-12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0 №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е решать задачи на нахождение площади и периметра прямоугольника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2-17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6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лугодие.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4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ределительное свойство умно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двузначного числа на однозначное (10 часов)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спределительным свойством умножения; научить пользоваться этим свойством  для обоснования различных действий;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дачами, которые связаны с распределительным свойством умножения;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пособом умножения двузначного числа на однозначное, используя распределительное свойство умножения;</w:t>
            </w:r>
          </w:p>
          <w:p>
            <w:pPr>
              <w:pStyle w:val="Style17"/>
              <w:numPr>
                <w:ilvl w:val="0"/>
                <w:numId w:val="4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задачи разными способами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ое свойство умножения. Решение задач разными способа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-9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, 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множения двузначного числа на одно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5-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решать задачи и умножать двузначное число на одно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№302, 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решать задачи и умножать двузначное число на одно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-9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, 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9-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28-2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0-10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9, 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2-10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, 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-1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7 по теме «Распределительное свойство умножения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уммы на числ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двузначного числа на однозначное и двузначное (13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способом вычисления значений выражений, в которых нужно сумму двух чисел разделить на число;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пособом деления двузначного числа на однозначное;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задачи разными способами, используя свойство деления суммы на число;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делить двузначное число на двузначное;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у учащихся умения делить двузначное число на двузначное;</w:t>
            </w:r>
          </w:p>
          <w:p>
            <w:pPr>
              <w:pStyle w:val="Style17"/>
              <w:numPr>
                <w:ilvl w:val="0"/>
                <w:numId w:val="6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навыки решения задач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5-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0, 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7-10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4, 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-11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3-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4 №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двузнач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дно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 №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8 по теме «Деление двузначного числа на однозначное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5-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7-11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 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2, 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дву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вузначное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. Количество. Стоимость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понятия: цена, количество, стоимость; рассмотреть взаимосвязь между этими величинами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онетами и купюрами, учить набирать разными монетами и купюрами цену различных предметов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зависимость между величинами «цена», «количество», «стоимость»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задачи с величинами «цена», «количество», «стоимость»;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оверкой умножения делением и проверкой деления умножением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. Количество. Стоим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0-12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9, 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. Количество. Стоим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-12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9, 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. Количество. Стоим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-1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0, 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. Количество. Стоим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4-12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,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. Количество. Стоим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5-1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9, 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 Проверка деления. Решение зада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7,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Деление на двузначное число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ырёхзначные чис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длины - километр. Единица массы - грамм (10 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счётной единицей – тысячей; учить считать и записывать четырёхзначные числа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ом умножения числа на 100 (увеличить в 100 раз)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единицей длины – 1 километр и с соотношением 1км=1000м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ть случаи сложения и вычитания вида 1239 + 2000; 1239 + 200; 1239 + 20; 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 + 2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приёмом умножения вида: 900 х 7; 8 х 700; 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деления на 100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ой единицей массы – грамм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значные числа. Устная и письменная нумерац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7-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0, 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и десятичный состав четырех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3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0. Четырёхзначные числа. Письменная нумерац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0-13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7, 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ёхзначные числа. Письменная нумерац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32-133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3-13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километр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4-1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3-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сложения и вычитания, основанные на знании нумерац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6-13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-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чисел, оканчивающихся нулями, на 100 и на 1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7-13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массы - грамм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9-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6, 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9 з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3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изначные и шестизначные числа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онятием «пятизначные» и «шестизначные» числа; учить читать и записывать многозначные числа; рассмотреть таблицу разрядов и классов;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выделять в многозначных числах разряды;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правило умножения на 1000, 10000;</w:t>
            </w:r>
          </w:p>
          <w:p>
            <w:pPr>
              <w:pStyle w:val="Style17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тие навыков сложения и вычитания многозначных чисел, основанные на нумерации.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изначные и шестизначные числа. Нумера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1-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ный состав пятизначных и шести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3- 14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6, 481(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пятизначных и шести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4-14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  пятизначных и шестизначных чисел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6-14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нумерация  пятизначных и шестизначных чисел. 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7-14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8-5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пятизначных и шести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9-15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, 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нумерация пятизначных и шести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0-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5-6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3-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7-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0 по теме «Многозначные числ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пройд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9-62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5-6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ение и вычитание многозначных чис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времени (1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приёмом сложения многозначных чисел;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приёмом сложения нескольких слагаемых;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письменным приёмом вычитания многозначных чисел;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исьменным приёмом вычитания с переходом в другой разряд;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сложения и вычитания многозначных чисел «в столбик»;</w:t>
            </w:r>
          </w:p>
          <w:p>
            <w:pPr>
              <w:pStyle w:val="Style17"/>
              <w:numPr>
                <w:ilvl w:val="0"/>
                <w:numId w:val="2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новым соотношением единиц времени(1час = 360 сек); закреплять представление о сутках, временной последовательности событий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1-15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3-154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2 (в, 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 вычита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5-156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 вычита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6-157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и  вычитания многозначных чисе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и  вычита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и  вычитания многозначных чисе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приём сложения и  вычитания многозначных чисе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8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1 по теме «Сложение и вычитание многозначных чисел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пройд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0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9,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2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3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2 по итогам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пройден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ка с.217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5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задач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5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 детей представление о кубе и его изображении; ввести понятие «грань» и «ребро» куба;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вёрткой куба;</w:t>
            </w:r>
          </w:p>
          <w:p>
            <w:pPr>
              <w:pStyle w:val="Style17"/>
              <w:numPr>
                <w:ilvl w:val="0"/>
                <w:numId w:val="4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изученный материал; совершенствовать умение решать задачи разного вида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изображение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по карточ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развёртка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развёртка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и его развёртка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ого вида.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ка с. 21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 «Цена», «Количество», «Стоимость».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и для контрольных работ (ТПО)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задач.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единицами времени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.</w:t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ограммы Н.Б. Истоминой «Математика» (2006), рекомендованной Министерством образования Российской Федерации, с учетом стандарта начального общего образования по математике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ссчитана на 131 часов (32,5  недели) из расчета 2 раза в неделю. 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Используется следующий учебно-методический комплект: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мина Н.Б. Математика: учебник для 3 класса общеобразовательных учреждений. – 8-е изд. -  Смоленск: Ассоциация ХХI век, 2010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мина Н.Б. Математика: рабочая тетрадь к учебнику для 3 класса общеобразовательных учреждений. В 2 частях. – 9-е изд. -  Смоленск: Ассоциация ХХI век, 2011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Истомина Н.Б.  Методические рекомендации к учебнику математики для 3 класса общеобразовательных учреждений – 2-е изд. - Смоленск: Ассоциация ХХI век, 2007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мина Н.Б.   Контрольные работы для 3 класса общеобразовательных учреждений - Смоленск: Ассоциация ХХI век, 2011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яснительная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записк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к тематическому планированию по математике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докумен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е календарно-тематическое планирование включает три раздела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пояснительную записку, основное содерж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римерным распределением учебных часов по разделам курса;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 уровню подготовк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по предмету «Математика» составлена на основе федерального компонента государственного образовательного стандарта начального общего образования, примерной программы начального общего образования по математике и программы по математике (Автор Н.Б. Истомина), рекомендованной МО РФ в 2006 году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базисном учебном плане на изучение математики в третьем классе начальной школы отводится 4 часа в неделю, всего – 136 часов. Предусмотрен также резерв свободного учебного времени – 10 % от общего объёма учебных часов. Данная рабочая программа рассчитана на 131 час (32, 5  недели) из расчета 4 раза в неделю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обучения математике  в начальной школе направлено на формирование у учащихся математических представлений, умений и навыков, которые обеспечат успешное овладение математикой в основной школе. Начальный курс математики – </w:t>
      </w:r>
      <w:r>
        <w:rPr>
          <w:rFonts w:cs="Times New Roman" w:ascii="Times New Roman" w:hAnsi="Times New Roman"/>
          <w:b/>
          <w:sz w:val="24"/>
          <w:szCs w:val="24"/>
        </w:rPr>
        <w:t>курс интегрированный</w:t>
      </w:r>
      <w:r>
        <w:rPr>
          <w:rFonts w:cs="Times New Roman" w:ascii="Times New Roman" w:hAnsi="Times New Roman"/>
          <w:sz w:val="24"/>
          <w:szCs w:val="24"/>
        </w:rPr>
        <w:t xml:space="preserve">: в нём объединены </w:t>
      </w:r>
      <w:r>
        <w:rPr>
          <w:rFonts w:cs="Times New Roman" w:ascii="Times New Roman" w:hAnsi="Times New Roman"/>
          <w:b/>
          <w:sz w:val="24"/>
          <w:szCs w:val="24"/>
        </w:rPr>
        <w:t>арифметический, алгебраический и геометрический материал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бучения математике реализуются следующие цел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основ математических знаний, формирование первоначальных представлений о математике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 позволяет осуществлять его связь с другими предметами, изучаемыми в начальной школе (русский язык, окружающий мир, трудовое обучение), и с внеклассной деятельностью (внеклассные мероприятия, предметные конкурсы и олимпиа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крывает дополнительные возможности для развития учащихся, позволяя, с одной стороны, применять в новых условиях знания, умения и навыки, приобретаемые на уроках математики, а с другой – уточнять и совершенствовать их в ходе практических работ, выполняемых на уроках по другим учебным предмета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В основе построения данного курса лежит методичес</w:t>
        <w:softHyphen/>
        <w:t>кая концепция, выражающая необходимость целенаправ</w:t>
        <w:softHyphen/>
        <w:t>ленной и систематической работы по формированию у младших школьников приемов умственной деятельнос</w:t>
        <w:softHyphen/>
        <w:t>ти: анализа и синтеза, сравнения, классификации, анало</w:t>
        <w:softHyphen/>
        <w:t xml:space="preserve">гии и обобщения </w:t>
      </w:r>
      <w:r>
        <w:rPr>
          <w:rStyle w:val="FontStyle43"/>
          <w:rFonts w:cs="Times New Roman" w:ascii="Times New Roman" w:hAnsi="Times New Roman"/>
        </w:rPr>
        <w:t>в процессе усвоения математическо</w:t>
        <w:softHyphen/>
        <w:t>го содержа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Направленность процесса обучения математике в начальных классах на формирование основных мысли</w:t>
        <w:softHyphen/>
        <w:t>тельных операций позволяет включить интеллектуальную деятельность младшего школьника в различные соотно</w:t>
        <w:softHyphen/>
        <w:t>шения с другими сторонами его личности, прежде всего с мотивацией и интересами, оказывая тем самым положи</w:t>
        <w:softHyphen/>
        <w:t>тельное влияние на развитие внимания, памяти (двига</w:t>
        <w:softHyphen/>
        <w:t>тельной, образной, вербальной, эмоциональной, смыс</w:t>
        <w:softHyphen/>
        <w:t>ловой), эмоций и речи ребенк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5"/>
          <w:rFonts w:cs="Times New Roman" w:ascii="Times New Roman" w:hAnsi="Times New Roman"/>
        </w:rPr>
        <w:t>Практическая реализация данной концепции находит выражение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696" w:leader="none"/>
        </w:tabs>
        <w:spacing w:lineRule="auto" w:line="360"/>
        <w:ind w:left="0" w:firstLine="709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 xml:space="preserve">В логике построения содержания курса. </w:t>
      </w:r>
      <w:r>
        <w:rPr>
          <w:rStyle w:val="FontStyle46"/>
          <w:rFonts w:cs="Times New Roman" w:ascii="Times New Roman" w:hAnsi="Times New Roman"/>
        </w:rPr>
        <w:t>Курс по</w:t>
        <w:softHyphen/>
        <w:t>строен по тематическому принципу и сориентирован на усвоение системы понятий и общих способов действий. При этом повторение ранее изученных вопросов органи</w:t>
        <w:softHyphen/>
        <w:t>чески включается во все этапы усвоения нового знания (постановка учебной задачи, организация деятельности учащихся, направленной на ее решение: восприятие, при</w:t>
        <w:softHyphen/>
        <w:t>нятие, понимание, закрепление, применение, самоконт</w:t>
        <w:softHyphen/>
        <w:t>роль, самооценка)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Организация такого продуктивного повторения обес</w:t>
        <w:softHyphen/>
        <w:t>печивает преемственность тем курса и создает условия для активного использования приемов умственной дея</w:t>
        <w:softHyphen/>
        <w:t>тельности (анализ и синтез, сравнение, классификация, аналогия, обобщение) в процессе усвоения математичес</w:t>
        <w:softHyphen/>
        <w:t>кого содержания.</w:t>
      </w:r>
    </w:p>
    <w:p>
      <w:pPr>
        <w:pStyle w:val="Style101"/>
        <w:widowControl/>
        <w:numPr>
          <w:ilvl w:val="0"/>
          <w:numId w:val="7"/>
        </w:numPr>
        <w:tabs>
          <w:tab w:val="clear" w:pos="708"/>
          <w:tab w:val="left" w:pos="696" w:leader="none"/>
        </w:tabs>
        <w:spacing w:lineRule="auto" w:line="360"/>
        <w:ind w:left="0" w:firstLine="709"/>
        <w:rPr/>
      </w:pPr>
      <w:r>
        <w:rPr>
          <w:rStyle w:val="FontStyle43"/>
          <w:rFonts w:cs="Times New Roman" w:ascii="Times New Roman" w:hAnsi="Times New Roman"/>
        </w:rPr>
        <w:t xml:space="preserve">В методическом подходе </w:t>
      </w:r>
      <w:r>
        <w:rPr>
          <w:rStyle w:val="FontStyle46"/>
          <w:rFonts w:cs="Times New Roman" w:ascii="Times New Roman" w:hAnsi="Times New Roman"/>
        </w:rPr>
        <w:t>к формированию поня</w:t>
        <w:softHyphen/>
        <w:t>тий и общих способов действий, в основе которого лежит установление соответствия между предметными, вер</w:t>
        <w:softHyphen/>
        <w:t>бальными, схематическими и символическими моделями. Данный подход позволяет учитывать индивидуальные особенности ребенка, его жизненный опыт, предметно-действенное и наглядно-образное мышление и постепен</w:t>
        <w:softHyphen/>
        <w:t>но вводить его в мир математических понятий, терминов, символов, т.е. в мир математических знаний, способствуя тем самым развитию как эмпирического, так и теорети</w:t>
        <w:softHyphen/>
        <w:t>ческого мышле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3"/>
          <w:rFonts w:cs="Times New Roman" w:ascii="Times New Roman" w:hAnsi="Times New Roman"/>
        </w:rPr>
        <w:t xml:space="preserve">3. В системе учебных заданий, </w:t>
      </w:r>
      <w:r>
        <w:rPr>
          <w:rStyle w:val="FontStyle46"/>
          <w:rFonts w:cs="Times New Roman" w:ascii="Times New Roman" w:hAnsi="Times New Roman"/>
        </w:rPr>
        <w:t>которая адекватна концепции курса, логике построения его содержания и нацелена на осознание школьниками учебных задач, на овладение способами их решения и на формирование умения контролировать и оценивать свои действ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В связи с этим процесс выполнения учебных заданий носит продуктивный характер, который, исходя из психо</w:t>
        <w:softHyphen/>
        <w:t>логических особенностей младших школьников, определя</w:t>
        <w:softHyphen/>
        <w:t>ется соблюдением баланса между логикой и интуицией, словом и наглядным образом, осознанным и подсознатель</w:t>
        <w:softHyphen/>
        <w:t>ным, между догадкой и рассуждением.</w:t>
      </w:r>
    </w:p>
    <w:p>
      <w:pPr>
        <w:pStyle w:val="Style161"/>
        <w:widowControl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b/>
          <w:b/>
          <w:bCs/>
        </w:rPr>
      </w:pPr>
      <w:r>
        <w:rPr>
          <w:rStyle w:val="FontStyle43"/>
          <w:rFonts w:cs="Times New Roman" w:ascii="Times New Roman" w:hAnsi="Times New Roman"/>
        </w:rPr>
        <w:t>4.</w:t>
        <w:tab/>
        <w:t xml:space="preserve">В методике обучения решению текстовых задач, </w:t>
      </w:r>
      <w:r>
        <w:rPr>
          <w:rStyle w:val="FontStyle46"/>
          <w:rFonts w:cs="Times New Roman" w:ascii="Times New Roman" w:hAnsi="Times New Roman"/>
        </w:rPr>
        <w:t>которая сориентирована на формирование у учащихся обобщенных умений: читать задачу, выделять условие и вопрос, известные и неизвестные величины, устанавли</w:t>
        <w:softHyphen/>
        <w:t>вать взаимосвязь между ними и на этой основе выбирать те арифметические действия, выполнение которых позво</w:t>
        <w:softHyphen/>
        <w:t>ляет ответить на вопрос задач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В соответствии с этой методикой учащиеся знакомят</w:t>
        <w:softHyphen/>
        <w:t>ся с текстовой задачей только после того, как у них сфор</w:t>
        <w:softHyphen/>
        <w:t>мированы те знания, умения и навыки, которые необхо</w:t>
        <w:softHyphen/>
        <w:t>димы им для овладения обобщенными умениями решать текстовые задачи. В их число входят: а) навыки чтения; б) усвоение конкретного смысла действий сложения и вы</w:t>
        <w:softHyphen/>
        <w:t>читания, отношений «больше на» «меньше на» разностно</w:t>
        <w:softHyphen/>
        <w:t>го сравнения; в) приобретение опыта в соотнесении пред</w:t>
        <w:softHyphen/>
        <w:t>метных, вербальных, графических и символических моделей; г) сформированность приемов умственной де</w:t>
        <w:softHyphen/>
        <w:t>ятельности (анализ и синтез, сравнение, аналогия, обоб</w:t>
        <w:softHyphen/>
        <w:t>щение); д) умение складывать и вычитать отрезки; е) зна</w:t>
        <w:softHyphen/>
        <w:t>комство со схемой как способом моделирова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Такая подготовительная работа позволяет построить методику формирования обобщенных умений для реше</w:t>
        <w:softHyphen/>
        <w:t>ния текстовых задач адекватно концепции курса и сори</w:t>
        <w:softHyphen/>
        <w:t>ентировать тем самым процесс их решения на развитие мышления младших школьников.</w:t>
      </w:r>
    </w:p>
    <w:p>
      <w:pPr>
        <w:pStyle w:val="Style101"/>
        <w:widowControl/>
        <w:tabs>
          <w:tab w:val="clear" w:pos="708"/>
          <w:tab w:val="left" w:pos="682" w:leader="none"/>
        </w:tabs>
        <w:spacing w:lineRule="auto" w:line="360"/>
        <w:ind w:firstLine="709"/>
        <w:rPr/>
      </w:pPr>
      <w:r>
        <w:rPr>
          <w:rStyle w:val="FontStyle43"/>
          <w:rFonts w:cs="Times New Roman" w:ascii="Times New Roman" w:hAnsi="Times New Roman"/>
        </w:rPr>
        <w:t>5.</w:t>
        <w:tab/>
        <w:t xml:space="preserve">В методике формирования представлений о геометрических фигурах, </w:t>
      </w:r>
      <w:r>
        <w:rPr>
          <w:rStyle w:val="FontStyle46"/>
          <w:rFonts w:cs="Times New Roman" w:ascii="Times New Roman" w:hAnsi="Times New Roman"/>
        </w:rPr>
        <w:t>адекватной концепции курса, в которой выполнение геометрических заданий требует активного использования приемов умственной деятельност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При выполнении геометрических заданий у учащихся формируются навыки работы с линейкой, циркулем, уголь</w:t>
        <w:softHyphen/>
        <w:t>ником. Для развития пространственного мышления выпол</w:t>
        <w:softHyphen/>
        <w:t>няются различные задания с моделью куба и его изобра</w:t>
        <w:softHyphen/>
        <w:t>жение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Для развития пространственного мышления учащи</w:t>
        <w:softHyphen/>
        <w:t>еся выполняют задания на установление соответствия между моделью куба, его изображением и разверткой.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 xml:space="preserve">В методике использования калькулятора, </w:t>
      </w:r>
      <w:r>
        <w:rPr>
          <w:rStyle w:val="FontStyle46"/>
          <w:rFonts w:cs="Times New Roman" w:ascii="Times New Roman" w:hAnsi="Times New Roman"/>
        </w:rPr>
        <w:t>кото</w:t>
        <w:softHyphen/>
        <w:t>рый рассматривается как средство обучения младших школьников математике, обладающее определенными методическими возможностями. Данное средство (каль</w:t>
        <w:softHyphen/>
        <w:t>кулятор) можно использовать для постановки учебных за</w:t>
        <w:softHyphen/>
        <w:t>дач, для открытия и усвоения способа действий, для про</w:t>
        <w:softHyphen/>
        <w:t>верки предположений и числового результата, для усвоения математической терминологии и символики, для выявления закономерностей и зависимостей, для эффек</w:t>
        <w:softHyphen/>
        <w:t>тивного формирования вычислительных навыков.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>В организации дифференцированного обуче</w:t>
        <w:softHyphen/>
        <w:t xml:space="preserve">ния, </w:t>
      </w:r>
      <w:r>
        <w:rPr>
          <w:rStyle w:val="FontStyle46"/>
          <w:rFonts w:cs="Times New Roman" w:ascii="Times New Roman" w:hAnsi="Times New Roman"/>
        </w:rPr>
        <w:t>которое обеспечивается новыми методическими подходами к формированию математических понятий, к организации вычислительной деятельности учащихся, к обучению их решению задач, а также системой учебных заданий.</w:t>
      </w:r>
    </w:p>
    <w:p>
      <w:pPr>
        <w:pStyle w:val="Style101"/>
        <w:widowControl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ind w:left="0" w:firstLine="709"/>
        <w:rPr>
          <w:rStyle w:val="FontStyle43"/>
          <w:rFonts w:ascii="Times New Roman" w:hAnsi="Times New Roman" w:cs="Times New Roman"/>
        </w:rPr>
      </w:pPr>
      <w:r>
        <w:rPr>
          <w:rStyle w:val="FontStyle43"/>
          <w:rFonts w:cs="Times New Roman" w:ascii="Times New Roman" w:hAnsi="Times New Roman"/>
        </w:rPr>
        <w:t xml:space="preserve">В построении уроков математики, </w:t>
      </w:r>
      <w:r>
        <w:rPr>
          <w:rStyle w:val="FontStyle46"/>
          <w:rFonts w:cs="Times New Roman" w:ascii="Times New Roman" w:hAnsi="Times New Roman"/>
        </w:rPr>
        <w:t>на которых реализуется тематическое построение курса, система учеб</w:t>
        <w:softHyphen/>
        <w:t>ных заданий, адекватная его концепции, и создаются усло</w:t>
        <w:softHyphen/>
        <w:t>вия для активного включения всех учащихся в познаватель</w:t>
        <w:softHyphen/>
        <w:t>ную деятельность. Критериями оценки развивающих уроков являются: логика их построения, направленная на решение учебной задачи; вариативность предлагаемых учителем учебных заданий, вопросов и взаимосвязь меж</w:t>
        <w:softHyphen/>
        <w:t>ду ними; продуктивная мыслительная деятельность учащих</w:t>
        <w:softHyphen/>
        <w:t>ся, которая обеспечивается различными методическими приемами, сочетанием разнообразных средств и форм обучения, активным высказыванием детьми самостоятель</w:t>
        <w:softHyphen/>
        <w:t>ных суждений и способов их обоснова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В третьем классе учащиеся знакомятся с единицами площади: квадратный сантиметр, квадратный дециметр и квадратный метр; учатся измерять площадь прямоуголь</w:t>
        <w:softHyphen/>
        <w:t>ника с помощью палетки и вычислять ее по определенно</w:t>
        <w:softHyphen/>
        <w:t>му правилу. Одновременно рассматриваются способы вычисления периметра прямоугольник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Работа, связанная с формированием вычислительных навыков и умений, находит свое органическое продолже</w:t>
        <w:softHyphen/>
        <w:t>ние в темах: «Порядок выполнений действий в выражени</w:t>
        <w:softHyphen/>
        <w:t>ях», «Распределительное свойство умножения», «Деление суммы на число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Нумерация многозначных чисел в курсе третьего клас</w:t>
        <w:softHyphen/>
        <w:t>са представлена темами «Четырехзначные числа» и «Пя</w:t>
        <w:softHyphen/>
        <w:t>тизначные и шестизначные числа». Основными способами усвоения десятичной позиционной системы счисления яв</w:t>
        <w:softHyphen/>
        <w:t>ляются: анализ многозначных чисел с точки зрения их разрядного состава, выявление признаков сходства и раз</w:t>
        <w:softHyphen/>
        <w:t>личия в конкретных числах, построение рядов чисел в со</w:t>
        <w:softHyphen/>
        <w:t>ответствии с определенными правилам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Применение калькулятора при изучении нумерации многозначных чисел позволяет активно использовать в учебных заданиях ранее изученные понятия: «увеличить на (в)», «уменьшить на (в)», разностного и краткого срав</w:t>
        <w:softHyphen/>
        <w:t>не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При решении задач на пропорциональную зависи</w:t>
        <w:softHyphen/>
        <w:t>мость величин используются таблицы и схемы. Задачи с величинами «цена», «количество», «стоимость» учащиеся решают при изучении тем «Четырехзначные числа» и «Пя</w:t>
        <w:softHyphen/>
        <w:t>тизначные и шестизначные числа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Содержание курса четвертого класса также отвечает тематическому принципу. Последовательность изучения тем позволяет органически включить в каждую следую</w:t>
        <w:softHyphen/>
        <w:t>щую ранее пройденный материал и тем самым выстроить знания, умения и навыки в определенную систему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Так, при усвоении алгоритма умножения многознач</w:t>
        <w:softHyphen/>
        <w:t>ного числа на однозначное учащиеся опираются на зна</w:t>
        <w:softHyphen/>
        <w:t>ние разрядного состава многозначного числа, распреде</w:t>
        <w:softHyphen/>
        <w:t>лительное свойство умножения, приемы сложения однозначных и двузначных чисел. В систему заданий, на</w:t>
        <w:softHyphen/>
        <w:t>целенных на усвоение алгоритма умножения многознач</w:t>
        <w:softHyphen/>
        <w:t>ного числа на однозначное, органически включаются та</w:t>
        <w:softHyphen/>
        <w:t>кие вопросы: смысл умножения, переместительное и сочетательное свойство умножения, взаимосвязь умно</w:t>
        <w:softHyphen/>
        <w:t>жения и деления, взаимосвязь компонентов и результа</w:t>
        <w:softHyphen/>
        <w:t>тов деления, запись числа в десятичной системе счисле</w:t>
        <w:softHyphen/>
        <w:t>ния в виде суммы разрядных слагаемых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Для осознания смысла деления с остатком, так же как и при усвоении смысла действий сложения, вычитания, умножения и деления, используются задания на соотне</w:t>
        <w:softHyphen/>
        <w:t>сение предметных действий и математической записи. Чтобы освоить способ деления с остатком, дети прежде всего должны осознать взаимосвязь между делимым, де</w:t>
        <w:softHyphen/>
        <w:t>лителем, неполным частным и остатком (с обязательным условием: остаток меньше делителя). С помощью спе</w:t>
        <w:softHyphen/>
        <w:t xml:space="preserve">циальной системы заданий до учащихся доводится смысл определения: «Разделить число а на натуральное число </w:t>
      </w:r>
      <w:r>
        <w:rPr>
          <w:rStyle w:val="FontStyle46"/>
          <w:rFonts w:cs="Times New Roman" w:ascii="Times New Roman" w:hAnsi="Times New Roman"/>
          <w:lang w:val="en-US"/>
        </w:rPr>
        <w:t>b</w:t>
      </w:r>
      <w:r>
        <w:rPr>
          <w:rStyle w:val="FontStyle46"/>
          <w:rFonts w:cs="Times New Roman" w:ascii="Times New Roman" w:hAnsi="Times New Roman"/>
        </w:rPr>
        <w:t xml:space="preserve"> — значит найти такие </w:t>
      </w:r>
      <w:r>
        <w:rPr>
          <w:rStyle w:val="FontStyle46"/>
          <w:rFonts w:cs="Times New Roman" w:ascii="Times New Roman" w:hAnsi="Times New Roman"/>
          <w:lang w:val="en-US"/>
        </w:rPr>
        <w:t>q</w:t>
      </w:r>
      <w:r>
        <w:rPr>
          <w:rStyle w:val="FontStyle46"/>
          <w:rFonts w:cs="Times New Roman" w:ascii="Times New Roman" w:hAnsi="Times New Roman"/>
        </w:rPr>
        <w:t xml:space="preserve"> и </w:t>
      </w:r>
      <w:r>
        <w:rPr>
          <w:rStyle w:val="FontStyle46"/>
          <w:rFonts w:cs="Times New Roman" w:ascii="Times New Roman" w:hAnsi="Times New Roman"/>
          <w:spacing w:val="-20"/>
          <w:lang w:val="en-US"/>
        </w:rPr>
        <w:t>r</w:t>
      </w:r>
      <w:r>
        <w:rPr>
          <w:rStyle w:val="FontStyle46"/>
          <w:rFonts w:cs="Times New Roman" w:ascii="Times New Roman" w:hAnsi="Times New Roman"/>
          <w:spacing w:val="-20"/>
        </w:rPr>
        <w:t>,</w:t>
      </w:r>
      <w:r>
        <w:rPr>
          <w:rStyle w:val="FontStyle46"/>
          <w:rFonts w:cs="Times New Roman" w:ascii="Times New Roman" w:hAnsi="Times New Roman"/>
        </w:rPr>
        <w:t xml:space="preserve"> при которых </w:t>
      </w:r>
      <w:r>
        <w:rPr>
          <w:rStyle w:val="FontStyle46"/>
          <w:rFonts w:cs="Times New Roman" w:ascii="Times New Roman" w:hAnsi="Times New Roman"/>
          <w:lang w:val="en-US"/>
        </w:rPr>
        <w:t>a</w:t>
      </w:r>
      <w:r>
        <w:rPr>
          <w:rStyle w:val="FontStyle46"/>
          <w:rFonts w:cs="Times New Roman" w:ascii="Times New Roman" w:hAnsi="Times New Roman"/>
        </w:rPr>
        <w:t xml:space="preserve"> = </w:t>
      </w:r>
      <w:r>
        <w:rPr>
          <w:rStyle w:val="FontStyle46"/>
          <w:rFonts w:cs="Times New Roman" w:ascii="Times New Roman" w:hAnsi="Times New Roman"/>
          <w:lang w:val="en-US"/>
        </w:rPr>
        <w:t>bq</w:t>
      </w:r>
      <w:r>
        <w:rPr>
          <w:rStyle w:val="FontStyle46"/>
          <w:rFonts w:cs="Times New Roman" w:ascii="Times New Roman" w:hAnsi="Times New Roman"/>
        </w:rPr>
        <w:t xml:space="preserve"> + </w:t>
      </w:r>
      <w:r>
        <w:rPr>
          <w:rStyle w:val="FontStyle46"/>
          <w:rFonts w:cs="Times New Roman" w:ascii="Times New Roman" w:hAnsi="Times New Roman"/>
          <w:spacing w:val="-20"/>
          <w:lang w:val="en-US"/>
        </w:rPr>
        <w:t>r</w:t>
      </w:r>
      <w:r>
        <w:rPr>
          <w:rStyle w:val="FontStyle46"/>
          <w:rFonts w:cs="Times New Roman" w:ascii="Times New Roman" w:hAnsi="Times New Roman"/>
          <w:spacing w:val="-20"/>
        </w:rPr>
        <w:t xml:space="preserve">, </w:t>
      </w:r>
      <w:r>
        <w:rPr>
          <w:rStyle w:val="FontStyle46"/>
          <w:rFonts w:cs="Times New Roman" w:ascii="Times New Roman" w:hAnsi="Times New Roman"/>
        </w:rPr>
        <w:t xml:space="preserve">где 0 &lt; </w:t>
      </w:r>
      <w:r>
        <w:rPr>
          <w:rStyle w:val="FontStyle46"/>
          <w:rFonts w:cs="Times New Roman" w:ascii="Times New Roman" w:hAnsi="Times New Roman"/>
          <w:lang w:val="en-US"/>
        </w:rPr>
        <w:t>r</w:t>
      </w:r>
      <w:r>
        <w:rPr>
          <w:rStyle w:val="FontStyle46"/>
          <w:rFonts w:cs="Times New Roman" w:ascii="Times New Roman" w:hAnsi="Times New Roman"/>
        </w:rPr>
        <w:t xml:space="preserve"> &lt; </w:t>
      </w:r>
      <w:r>
        <w:rPr>
          <w:rStyle w:val="FontStyle46"/>
          <w:rFonts w:cs="Times New Roman" w:ascii="Times New Roman" w:hAnsi="Times New Roman"/>
          <w:lang w:val="en-US"/>
        </w:rPr>
        <w:t>b</w:t>
      </w:r>
      <w:r>
        <w:rPr>
          <w:rStyle w:val="FontStyle46"/>
          <w:rFonts w:cs="Times New Roman" w:ascii="Times New Roman" w:hAnsi="Times New Roman"/>
        </w:rPr>
        <w:t>, но при этом, конечно, буквенная символика не используется»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Упражнения на умножение многозначного числа на однозначное органически включаются в тему «Деление с остатком», а задания на деление с остатком — в следу</w:t>
        <w:softHyphen/>
        <w:t>ющую тему «Умножение многозначных чисел», где рас</w:t>
        <w:softHyphen/>
        <w:t>сматривается умножение на двузначное и трехзначное числ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В процессе работы над темами «Умножение на одно</w:t>
        <w:softHyphen/>
        <w:t>значное число», «Деление с остатком», «Умножение мно</w:t>
        <w:softHyphen/>
        <w:t>гозначных чисел» учащиеся целенаправленно готовятся к изучению наиболее трудного вопроса курса четвертого класса — делению многозначных чисел. Здесь также уделяется большое внимание содержательному аспекту общего способа действия. Система учебных заданий со</w:t>
        <w:softHyphen/>
        <w:t>ставлена таким образом, что при их выполнении учащи</w:t>
        <w:softHyphen/>
        <w:t>еся активно используют понятия разрядного и десятич</w:t>
        <w:softHyphen/>
        <w:t>ного состава чисел, способы прикидки, сравнение выражений на основе их содержательного анализа, вза</w:t>
        <w:softHyphen/>
        <w:t>имосвязь умножения и деления, свойство деления сум</w:t>
        <w:softHyphen/>
        <w:t>мы на число и деления числа на произведение. Выпол</w:t>
        <w:softHyphen/>
        <w:t>нение вычислений органически включается в эти задания, поэтому содержательная направленность кур</w:t>
        <w:softHyphen/>
        <w:t>са четвертого класса не оказывает негативного влияния на вычислительные навык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</w:rPr>
        <w:t>Тема «Действия с величинами» носит обобщающий характер. В ней рассматриваются действия с величинами, с которыми учащиеся познакомились в предыдущих клас</w:t>
        <w:softHyphen/>
        <w:t>сах, и соотношения между единицами однородных вели</w:t>
        <w:softHyphen/>
        <w:t>ч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ь программный материал представляется концентрически, что позволяет постепенно углублять умения и навыки, формировать осознанные способы математ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младших школьников организуется также средствами выполнения тренировочных и творческих заданий,  контроля и корре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, умений и навыков по математике осуществляется путём проведения проверочных и контрольных работ, выполнения учащимися тестовых заданий. На уроках также предполагается использование ИКТ (индивидуальные задания на П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ражая проблему школы</w:t>
      </w:r>
      <w:r>
        <w:rPr>
          <w:rFonts w:cs="Times New Roman" w:ascii="Times New Roman" w:hAnsi="Times New Roman"/>
          <w:sz w:val="24"/>
          <w:szCs w:val="24"/>
        </w:rPr>
        <w:t xml:space="preserve"> («Гражданское образование как средство социализации личности»), уроки математики строятся так, чтобы усвоение детьми знаний, формирование у них умений и навыков органически сочетались с выработкой у каждого ученика положительных качеств, характерных для общественно активной, критически и конструктивно мыслящей личност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езультате изучения курса математики обучающиеся овладеют следующим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ючевыми компетенциями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ют основами логического и алгоритмического мышления, пространственного воображения и математичес</w:t>
        <w:softHyphen/>
        <w:t>кой речи, приобретут необходимые вычислительные навыки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атся применять математические знания и представле</w:t>
        <w:softHyphen/>
        <w:t>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</w:t>
        <w:softHyphen/>
        <w:t>чение; накопят опыт решения текстовых задач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 w:before="0" w:after="0"/>
        <w:ind w:left="0" w:firstLine="34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обретут в ходе работы с таблицами и диаграммами важные для практико-ориентированной математической дея</w:t>
        <w:softHyphen/>
        <w:t>тельности умения, связанные с представлением, анализом и интерпретацией данных; смогут научиться извлекать необхо</w:t>
        <w:softHyphen/>
        <w:t>димые данные из таблиц и диаграмм, заполнять готовые фор</w:t>
        <w:softHyphen/>
        <w:t>мы, объяснять, сравнивать и обобщать информацию, делать выводы и прогно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подготов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третьего года обучения математике обучающие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олжны зн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сложения однозначных чисел в пределах 20 и соответствующие случаи вычитания (на уровне автоматизированного навы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умножения однозначных чисел и соответствующие случаи деления (на уровне автоматизированного навы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ства арифметических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ложения (переместительное и сочетательно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множения (переместительное, сочетательное, распределительное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ления суммы на числ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компонентов и результатов действий; правила нахождения слагаемого, уменьшаемого, вычитаемого, множителя, делимого, дел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ядный состав многозначных чисел (названия разрядов, классов, соотношение разрядных единиц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 письменного сложения и выч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сравнения и измерения площа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вычисления площади и периметра прямоуголь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порядка выполнения действий в выраж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геометрических фигур: точка, прямая, кривая, отрезок, ломаная, угол (прямой, тупой, острый), многоугольник, прямоугольник, квадрат, треугольник, окружность, кр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 задачи: условие, вопро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олжны ум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и записывать числа в пределах 10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 выполнять устно четыре арифметических действия в пределах 100 и в пределах 1000 в случаях, сводимых к действиям в пределах 10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авила порядка выполнения действий в выражениях, содержащих 2 действия (со скобками и без ни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кстовые задачи в одно действие, связанные со смыслом изученных арифметических действий и отно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ять длину отрезка с помощью линейки и чертить отрезки заданной д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 ОКРУЖАЮЩЕМУ МИР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66, в неделю – 2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2 – 2013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Окружающий мир для 1-4 классов, О.Т. Поглазова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5 год. Данная рабочая программа составлена на основе Федерального компонента образовательного стандарта начального общего образования, программы по окружающему миру О.Т. Поглазовой (УМК           «Гармония»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записка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к тематическому планированию по окружающему мир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ернутое тематическое планирование составлено на основе программы по окружающему миру (автор – кандидат педагогических наук О. Т. Поглазова; год издания – 2005) и с учетом стандарта начального общего образования по окружающему миру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.Т. Поглазовой входит в УМК «Гармония»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(тематическое планирование) рассчитана на 66 учебных часов; из расчета 2 раза в неделю; в том числе проверочных работ – 5, экскурсий – 4.</w:t>
      </w:r>
    </w:p>
    <w:p>
      <w:pPr>
        <w:pStyle w:val="Normal"/>
        <w:spacing w:lineRule="auto" w:line="36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курс «Окружающий мир» изучается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ласс по 2 часа в неделю. Объём учебного времени составляет 270 часов, из них 20 % - резерв свободного учеб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 второго класса по четвертый класс на изучение программы отводится по 68 часов в год. Имеющийся резерв свободного времени предназначен для увеличения количества часов на изучение некоторых тем программы, для использования разнообразных форм организации учебного процесса, различных форм контроля знаний, умений и навыков, для внедрения современных методов обучения и педагогических технологий, для более глубокого изучения интегрирующих компонентов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В курсе «Окружающий мир» интегрированы знания о при</w:t>
        <w:softHyphen/>
        <w:t>роде, человеке и обществе, об истории России, что представ</w:t>
        <w:softHyphen/>
        <w:t>ляет младшим школьникам широкую панораму природных и общественных явлений как компонентов единого мир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</w:rPr>
        <w:t>Основными целями образовательного процесса являются: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создание условий для продолжения разностороннего развития личности ребенка, начатого в семье и в дошкольном учреждении;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последовательное формирование у учащихся целостной картины окружающего мира;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создание содержательной пропедевтической базы для дальнейшего успешного изучения в основной школе естест</w:t>
        <w:softHyphen/>
        <w:t>веннонаучных и гуманитарных курсов;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формирование предметных умений, универсальных учебных действий и информационной культуры;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выработка нравственно-этических и безопасных норм взаимодействия с окружающим миром;</w:t>
      </w:r>
    </w:p>
    <w:p>
      <w:pPr>
        <w:pStyle w:val="Style101"/>
        <w:widowControl/>
        <w:numPr>
          <w:ilvl w:val="0"/>
          <w:numId w:val="66"/>
        </w:numPr>
        <w:tabs>
          <w:tab w:val="clear" w:pos="708"/>
          <w:tab w:val="left" w:pos="552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создание условий для самопознания и саморазвития младших школьников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</w:rPr>
        <w:t>При этом решаются следующие развивающие, образова</w:t>
        <w:softHyphen/>
        <w:t>тельные, воспитательные задачи: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развитие познавательной активности и самостоятель</w:t>
        <w:softHyphen/>
        <w:t>ности в получении знаний об окружающем мире;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ознакомление с взаимосвязями человека и природы, че</w:t>
        <w:softHyphen/>
        <w:t>ловека и общества;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усвоение учащимися знаний об объектах, явлениях, за</w:t>
        <w:softHyphen/>
        <w:t>кономерностях и взаимосвязях окружающего мира;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освоение общенаучных и специфических методов позна</w:t>
        <w:softHyphen/>
        <w:t>ния окружающего мира и разных видов учебной деятельности;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формирование умений добывать информацию из раз</w:t>
        <w:softHyphen/>
        <w:t>личных источников и представлять её в разных формах;</w:t>
      </w:r>
    </w:p>
    <w:p>
      <w:pPr>
        <w:pStyle w:val="Style111"/>
        <w:widowControl/>
        <w:numPr>
          <w:ilvl w:val="0"/>
          <w:numId w:val="67"/>
        </w:numPr>
        <w:tabs>
          <w:tab w:val="clear" w:pos="708"/>
          <w:tab w:val="left" w:pos="538" w:leader="none"/>
        </w:tabs>
        <w:spacing w:lineRule="auto" w:line="360"/>
        <w:ind w:left="0" w:firstLine="709"/>
        <w:rPr/>
      </w:pPr>
      <w:r>
        <w:rPr>
          <w:rStyle w:val="FontStyle37"/>
          <w:rFonts w:cs="Times New Roman" w:ascii="Times New Roman" w:hAnsi="Times New Roman"/>
          <w:b w:val="false"/>
        </w:rPr>
        <w:t>воспитание любви к природе и своему Отечеству, бе</w:t>
        <w:softHyphen/>
        <w:t>режного отношения ко всему живому на Земле, сознательно</w:t>
        <w:softHyphen/>
        <w:t>го отношения к своему здоровью и здоровью других людей, уважения к прошлому своих предков; формирование навыков безопасного, культурного, экологически грамотного, нрав</w:t>
        <w:softHyphen/>
        <w:t>ственного поведения в природе, в быту, в обществе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</w:rPr>
        <w:t>В процессе изучения данного предмета формируются следующие ключевые компетенции:</w:t>
      </w:r>
    </w:p>
    <w:p>
      <w:pPr>
        <w:pStyle w:val="Style81"/>
        <w:widowControl/>
        <w:numPr>
          <w:ilvl w:val="0"/>
          <w:numId w:val="24"/>
        </w:numPr>
        <w:spacing w:lineRule="auto" w:line="360"/>
        <w:ind w:left="0" w:hanging="360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школьники полу</w:t>
        <w:softHyphen/>
        <w:t xml:space="preserve">чают знания об окружающем мире из различных источников, используя разные способы познания; начинают осмысливать окружающий мир, ориентироваться в нём, понимать место и роль человека в нём; </w:t>
      </w:r>
    </w:p>
    <w:p>
      <w:pPr>
        <w:pStyle w:val="Style81"/>
        <w:widowControl/>
        <w:numPr>
          <w:ilvl w:val="0"/>
          <w:numId w:val="24"/>
        </w:numPr>
        <w:spacing w:lineRule="auto" w:line="360"/>
        <w:ind w:left="0" w:hanging="360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осознают, что мир красив, многообра</w:t>
        <w:softHyphen/>
        <w:t>зен, един, изменчив. При этом ученики приобретают разно</w:t>
        <w:softHyphen/>
        <w:t>образные навыки и умения наблюдать и сопоставлять, спра</w:t>
        <w:softHyphen/>
        <w:t>шивать и доказывать, выявлять взаимозависимости, причины и следствия, отражать полученную информацию в виде рисун</w:t>
        <w:softHyphen/>
        <w:t>ка, схемы, таблицы, проводить несложные опыты, пользовать</w:t>
        <w:softHyphen/>
        <w:t>ся приборами, ориентироваться на местности, приобщаться к творческому труду. Приобретают желание осваивать новые виды учебной деятельности, познавать глубже окружающий мир, активно действовать в нё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В содержании курса «Окружающий мир» интегрируются естественнонаучные, гуманитарные и практические знания о природе, человеке и обществе. Каждая из этих областей объединяет знания нескольких наук, что предоставляет ши</w:t>
        <w:softHyphen/>
        <w:t>рокие возможности межпредметных связей всех дисциплин начальной школы. Так, человек предстает перед учениками и как биологический вид (рассматривается организм челове</w:t>
        <w:softHyphen/>
        <w:t>ка, функции его органов, гигиена и здоровый образ жизни), и как социальное явление (личность, член семьи, член обще</w:t>
        <w:softHyphen/>
        <w:t>ства, гражданин, творец, историческая личность), что позво</w:t>
        <w:softHyphen/>
        <w:t>ляет заложить основу для освоения в основной школе таких наук, как анатомия, физиология, гигиена, обществоведение, история, и создать условия для начала формирования у уча</w:t>
        <w:softHyphen/>
        <w:t>щихся необходимых обществу нравственных и мировоззрен</w:t>
        <w:softHyphen/>
        <w:t>ческих убеждени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В блок знаний о природе на доступном данному возрасту уровне интегрированы физические, химические, биологиче</w:t>
        <w:softHyphen/>
        <w:t>ские,  географические,  астрономические  и экологические знания об окружающем мире, что позволяет осуществить очень важную пропедевтическую роль курса для дальнейшего изучения предметов естественного цикла в основной школе. С целью успешной подготовки к обучению в основной шко</w:t>
        <w:softHyphen/>
        <w:t>ле учащиеся постепенно начинают осваивать эмпирические и теоретические способы познания окружающего мира, в том числе общенаучные (классификация, анализ, синтез, абстра</w:t>
        <w:softHyphen/>
        <w:t>гирование, обобщение-аналогия, моделирование и др.) и спе</w:t>
        <w:softHyphen/>
        <w:t>цифические методы познания (наблюдение, экспериментиро</w:t>
        <w:softHyphen/>
        <w:t>вание и др.). Осваивают и разные виды учебной деятельности: дидактическую игру, работу с учебным и научно-популярным текстом, с рисунками и иллюстрациями, с условными обо</w:t>
        <w:softHyphen/>
        <w:t>значениями, таблицами и схемами, с лабораторным обору</w:t>
        <w:softHyphen/>
        <w:t>дованием, с различными моделями. В курсе предусмотрены разнообразные задания по наблюдению природных и соци</w:t>
        <w:softHyphen/>
        <w:t>альных объектов и явлений, в том числе по проведению фено</w:t>
        <w:softHyphen/>
        <w:t>логических наблюдений, по выполнению практических работ и опытно-экспериментальных исследований, по моделиро</w:t>
        <w:softHyphen/>
        <w:t>ванию объектов и процессов. Большое внимание уделяется выявлению изменений в природе, связанных с жизнедеятель</w:t>
        <w:softHyphen/>
        <w:t>ностью человека, в процессе непосредственных наблюдений объектов и явлений природы учащимися во время экскурсий и прогулок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С целью формирования экологического мышления учебно-познавательная деятельность младшего школьника, обусловленная общими закономерностями познания и осу</w:t>
        <w:softHyphen/>
        <w:t>ществляемая в процессе восприятия, осмысления, запомина</w:t>
        <w:softHyphen/>
        <w:t>ния, овладения знаниями и способами деятельности, направ</w:t>
        <w:softHyphen/>
        <w:t>ляется на многостороннее рассмотрение и изучение свойств явлений и объектов окружающего мира, выявление их взаимо</w:t>
        <w:softHyphen/>
        <w:t>связей и взаимозависимостей. При этом учитываются возрас</w:t>
        <w:softHyphen/>
        <w:t>тные особенности младших школьников, благодаря чему соб</w:t>
        <w:softHyphen/>
        <w:t>людается разумный баланс эмпирического и теоретического способов познания окружающего мира. Интеграция естест</w:t>
        <w:softHyphen/>
        <w:t>веннонаучного и гуманитарного знания и способов познания не только преследует цель формирования целостной карти</w:t>
        <w:softHyphen/>
        <w:t>ны мира, но и выступает средством для того, чтобы учащие</w:t>
        <w:softHyphen/>
        <w:t>ся познавали окружающий мир и эмоционально-образно, и рационально-логически. Развитие эмоций и раскрытие твор</w:t>
        <w:softHyphen/>
        <w:t>ческого потенциала учащихся осуществляется через активи</w:t>
        <w:softHyphen/>
        <w:t>зацию сенсорного восприятия окружающего мира во время экскурсий и прогулок, использование литературных и худо</w:t>
        <w:softHyphen/>
        <w:t>жественных образов объектов и явлений природы. Особую значимость для развития личности ребенка имеет в этом слу</w:t>
        <w:softHyphen/>
        <w:t>чае не только возможность поработать с таким источником ин</w:t>
        <w:softHyphen/>
        <w:t>формации, но и возможность проживания школьником душев</w:t>
        <w:softHyphen/>
        <w:t>ного состояния автора художественного произведения, что делает обучение более человечным, одухотворённым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При решении задач обучения, воспитания и развития уча</w:t>
        <w:softHyphen/>
        <w:t>щихся акцент делается на задаче развития. Знания и умения являются не самоцелью, а средством развития интеллекту</w:t>
        <w:softHyphen/>
        <w:t>альной и эмоциональной сфер учащихся, их творческих спо</w:t>
        <w:softHyphen/>
        <w:t>собностей. Наблюдая, сравнивая, классифицируя объекты и явления окружающего мира, выясняя их закономерности, выполняя различные опыты, делая самостоятельные выводы, воображая и фантазируя, учащиеся осваивают основы естест</w:t>
        <w:softHyphen/>
        <w:t>веннонаучных, гуманитарных и утилитарных знаний в процес</w:t>
        <w:softHyphen/>
        <w:t>се активной познавательной деятельности, у них развиваются регулятивные, коммуникативные и творческие способности. С этой целью готовые научные знания преобразованы в такую форму передачи, при которой ребенок, самостоятельно (или с минимальной помощью учителя), в паре с одноклассником или в группе, работая с учебным материалом, овладевает различными способами и методами познания окружающего мира, разными видами предметных умений и универсальных учебных действи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Система заданий сформирована с учётом возрастных воз</w:t>
        <w:softHyphen/>
        <w:t>можностей, психофизиологических и индивидуальных осо</w:t>
        <w:softHyphen/>
        <w:t>бенностей восприятия окружающего мира младшими школь</w:t>
        <w:softHyphen/>
        <w:t>никами, с учётом разных уровней усвоения знаний: репродук</w:t>
        <w:softHyphen/>
        <w:t>тивного, продуктивного, творческого, - что дает возможность учителю варьировать индивидуальную нагрузку, обеспечивая развитие и слабых, и сильных учеников. Разнообразие зада</w:t>
        <w:softHyphen/>
        <w:t>ний позволяет учителю использовать разные методы обучения (объяснительно-иллюстративный, частично-поисковый, ис</w:t>
        <w:softHyphen/>
        <w:t>следовательский), активизируя разные виды познавательной деятельности и мышления учащихся, включать их на разных этапах урока (актуализации знаний, изучения нового мате</w:t>
        <w:softHyphen/>
        <w:t>риала или усвоения нового метода познания, первичного за</w:t>
        <w:softHyphen/>
        <w:t>крепления полученных знаний, тематического или итогового контроля). Система заданий для первичного закрепления и контроля способствует индивидуализации и дифференциации обучения, предоставляет учащимся возможность самооценки, самоконтроля, саморазвит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Формы организации учебного процесса при реализации интегрированного курса «Окружающий мир» могут быть раз</w:t>
        <w:softHyphen/>
        <w:t>нообразными: дидактические игры, уроки в музеях, на при</w:t>
        <w:softHyphen/>
        <w:t>школьном участке, в парке, на улицах города или поселка и др.; уроки исследования и экспериментальной проверки каких-то гипотез; уроки-путешествия, уроки-заседания эколо</w:t>
        <w:softHyphen/>
        <w:t>гического совета, уроки-конференции. Обязательны при этом кратковременные прогулки (1 и 2 классы) и предметные или комплексные экскурсии (3 и 4 классы) для изучения объектов природы или творений человека в их естественных услови</w:t>
        <w:softHyphen/>
        <w:t>ях. Учебно-познавательная деятельность учащихся на уроке может быть индивидуальной, в парах, в проектной группе и фронтально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</w:rPr>
        <w:t>В целом содержание, методы, средства и формы орга</w:t>
        <w:softHyphen/>
        <w:t>низации познавательной деятельности ориентированы на обеспечение мотивационного и волевого, ориентировочного и содержательно-операционного, оценочного компонентов учения и создание условий для самопознания и самоанализа личности ученика. Покажем, как в течение всех четырех лет обучения знания о природе, человеке и обществе интегриру</w:t>
        <w:softHyphen/>
        <w:t>ются со знаниями истории России и родного края и каковы линии развития мышления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>Содержание  интегрированного курса «Окружающий мир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0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Style w:val="FontStyle80"/>
          <w:rFonts w:cs="Times New Roman" w:ascii="Times New Roman" w:hAnsi="Times New Roman"/>
          <w:sz w:val="24"/>
          <w:szCs w:val="24"/>
        </w:rPr>
        <w:t>3 класс (66 ч.)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Разнообразие изменений в окружающем мире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7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Изменения, происходящие в природе, в жизни человека, в обществе. Изменения, обусловленные деятельностью людей (окультуривание растений, одомашнивание животных, измене</w:t>
        <w:softHyphen/>
        <w:t>ния быта и культуры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Наблюдения - источник знаний о природе и способ ее изу</w:t>
        <w:softHyphen/>
        <w:t>чения. Дневник наблюдений за природой. Погодные явления (облачность, осадки, радуга ветер) и наблюдения за ними. Чрез</w:t>
        <w:softHyphen/>
        <w:t>вычайные погодные явления (грозы, ураганы, смерчи). Темпе</w:t>
        <w:softHyphen/>
        <w:t>ратура. Термометр. Измерение температуры и наблюдения за изменениями температуры воздуха. Прогноз погоды и его важ</w:t>
        <w:softHyphen/>
        <w:t>ность для жизнедеятельности человека. Профессия метеоро</w:t>
        <w:softHyphen/>
        <w:t>лог. Современная метеослуж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Смена дня и ночи, смена времен года как пример периоди</w:t>
        <w:softHyphen/>
        <w:t>чески повторяющихся природных явлений. Изменение положе</w:t>
        <w:softHyphen/>
        <w:t>ния Солнца на небе и длительности светового дня в течение года. Особые дни года: 21 марта, 22 июня, 23 сентября, 22 декаб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Значение природы в жизни наших предков. Наблюдения за природными явлениями и их отражение в народных приметах, поговорках. Отличие годового календаря земледельца, состав</w:t>
        <w:softHyphen/>
        <w:t>ленного нашими предками, от современного календа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опыты, практи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наблюдение за изменением высоты Солнца над горизонтом в разное время года; ведение дневника наблюдений природных явлений в те</w:t>
        <w:softHyphen/>
        <w:t>чение учебного года; проверка на опыте относительности ощу</w:t>
        <w:softHyphen/>
        <w:t>щения человеком тепла и холода; изготовление из бумаги мо</w:t>
        <w:softHyphen/>
        <w:t>дели термометра; измерение температуры воздуха, вод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>Осенние изменения в природе и в жизни человека</w:t>
      </w:r>
      <w:r>
        <w:rPr>
          <w:rStyle w:val="FontStyle8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3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Изменения в неживой природе от лета к осени. 23 сентяб</w:t>
        <w:softHyphen/>
        <w:t>ря - день осеннего равноденствия. Осенние изменения в жиз</w:t>
        <w:softHyphen/>
        <w:t>ни растений и животных. Явления поздней осени в природе. Осенние заботы человека. Образ осени в искусстве. Осень в жизни наших предков: повседневные заботы, обряды, обыча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изготовле</w:t>
        <w:softHyphen/>
        <w:t>ние сравнительной аппликации «Лето и осень»; осенние работы на пришкольном участке; ролевая игра «Осенняя ярмарк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 лес (в парк, к водоему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Тела и вещества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12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Тела и вещества. Отличительные признаки тел. Свойства веществ. Мельчайшие частицы вещества. Твердое, жидкое, га</w:t>
        <w:softHyphen/>
        <w:t>зообразное состояния ве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Увеличительные приборы: лупа, микроскоп. Клеточное стро</w:t>
        <w:softHyphen/>
        <w:t>ение живых организмов. Бактерии. Защита организма от болез</w:t>
        <w:softHyphen/>
        <w:t>нетворных бактер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рассмат</w:t>
        <w:softHyphen/>
        <w:t>ривание под лупой мелких деталей предметов; изготовление из пластилина тел различной формы; исследование свойств веществ (твердость, рыхлость, сыпучесть, пластичность и др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Значение воздуха для живого. Физические свойства возду</w:t>
        <w:softHyphen/>
        <w:t>ха. Состав чистого воздуха. Различие состава воздуха в лесу, у водоема, в городе, в комнате. Источники загрязнения возду</w:t>
        <w:softHyphen/>
        <w:t>ха. Чистый воздух и здоровье. Меры по охране воздуха от заг</w:t>
        <w:softHyphen/>
        <w:t>рязнения. Использование воздуха нашими пред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Значение воды для живого. Соленая и пресная вода в при</w:t>
        <w:softHyphen/>
        <w:t>роде. Физические свойства воды. Вода - растворитель. Три состояния воды. Процессы перехода воды из одного состоя</w:t>
        <w:softHyphen/>
        <w:t>ния в другое. Образование тумана, росы. Круговорот воды в природе. Источники загрязнения воды, меры по охране ее чис</w:t>
        <w:softHyphen/>
        <w:t>тоты. Очистка воды в природе, в быту, в городе. Необходимость бережного использования в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Почва и ее значение для живого. Образование почвы. Со</w:t>
        <w:softHyphen/>
        <w:t>став почвы и ее плодородие. Обитатели почвы. Взаимосвязь растений и почвенных животных. Разрушение почвы водой, вет</w:t>
        <w:softHyphen/>
        <w:t>рами, в результате деятельности человека. Старинный и совре</w:t>
        <w:softHyphen/>
        <w:t>менный опыт возделывания и сохранения плодородия почвы. Меры по охране почвы от разрушения и загрязнения. Правила гигиены при работе с поч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опыты, практи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исследование свойств воздуха и воды, состава почвы; очистка загрязненной воды с помощью простейшего фильтра; моделирование круго</w:t>
        <w:softHyphen/>
        <w:t>ворота воды в природе; изготовление аппликации «Обитатели почв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на поле, к водоему (к водонапорной башне, к ко</w:t>
        <w:softHyphen/>
        <w:t>лодцу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Зимние изменения в природе и жизни человека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6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Признаки зимы. 22 декабря - день зимнего солнцестояния. Особенности погоды зимних месяцев. Образование снежинок. Снегопад, снеговой покров, ледостав. Свойства снега и льда. Значение снегового покрова и ледостава для обитателей по</w:t>
        <w:softHyphen/>
        <w:t>чвы и водоемов. Зимние явления: изморозь, гололед, метель, оттепель. Опасность снежных заносов, гололедицы, оттепели для растений, животных,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Изменения в жизни растений с приходом зимы. Зимний пе</w:t>
        <w:softHyphen/>
        <w:t>риод в жизни травянистых растений, кустарников, кустарнич</w:t>
        <w:softHyphen/>
        <w:t>ков, деревьев. Забота человека о сохранности растений зим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Домашние и дикие животные зимой. Приспособляемость животных разных групп к зимнему периоду. Линька, спячка жи</w:t>
        <w:softHyphen/>
        <w:t>вотных. Взаимосвязь растений и животных зимой. Помощь че</w:t>
        <w:softHyphen/>
        <w:t>ловека диким животным в зимн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Зима в жизни наших предков: повседневные заботы, праз</w:t>
        <w:softHyphen/>
        <w:t xml:space="preserve">дники, обычаи. </w:t>
      </w:r>
      <w:r>
        <w:rPr>
          <w:rStyle w:val="FontStyle84"/>
          <w:rFonts w:cs="Times New Roman" w:ascii="Times New Roman" w:hAnsi="Times New Roman"/>
          <w:sz w:val="24"/>
          <w:szCs w:val="24"/>
        </w:rPr>
        <w:t>Наблюдения, практические и творческие рабо</w:t>
        <w:softHyphen/>
        <w:t xml:space="preserve">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наблюдение растений и животных в зимнее время; иссле</w:t>
        <w:softHyphen/>
        <w:t>дование снегового покрова, коры и спила деревьев; исследование свойств снега и льда; изготовление и развеши</w:t>
        <w:softHyphen/>
        <w:t>вание простейших кормушек для птиц; сбор и изготовление кол</w:t>
        <w:softHyphen/>
        <w:t>лекции семян деревь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 лес (в парк, на пришкольный участок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Организм человека и его здоровье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11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Науки, изучающие организм человека и условия сохране</w:t>
        <w:softHyphen/>
        <w:t>ния его здоровья. Общее знакомство с организмом человека (внешние и внутренние органы, системы органов). Рождение и развитие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сновные части скелета и их назначение. Свойства костей скелета и функции суставов. Предупреждение искривления по</w:t>
        <w:softHyphen/>
        <w:t>звоночника. Выработка правильной осанки. Первая помощь при переломах. Мышцы и их назначение. Важность тренировки мышц. Первая помощь при растяжении связ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Кровь и ее роль в организме. Органы кровообращения: сердце, кровеносные сосуды. Пульс и его измерение. Необхо</w:t>
        <w:softHyphen/>
        <w:t>димость тренировки и бережного отношения к сердцу. Первая помощь при кровотеч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рганы дыхания. Дыхательные движения и газообмен в лег</w:t>
        <w:softHyphen/>
        <w:t>ких. Инфекционные и простудные заболевания органов дыха</w:t>
        <w:softHyphen/>
        <w:t>ния; их предупреждение. Вредное влияние курения и употреб</w:t>
        <w:softHyphen/>
        <w:t>ления спиртных напитков на органы кровообращения и дыхания. Вред табачного дыма и ядовитых газов. Важность пребывания на свежем воздухе. Отношение к курению наших пред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Питание и состав пищи. Витамины и их необходимость для организма. Традиционная пища наших предков и изменение ее состава с течением времени. Органы пищеварения. Зубы, их роль в пищеварении. Уход за зубами. Источники пищевых отравлений. Предупреждение заболеваний органов пищева</w:t>
        <w:softHyphen/>
        <w:t>рения. Органы выделения. Функции почек и кожи. Гигиена кожи. Первая помощь при обморожениях и ожогах. Закалива</w:t>
        <w:softHyphen/>
        <w:t>ние орган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рганы зрения, слуха, вкуса, обоняния, осязания. Гигиена органов чувств; предупреждение их заболе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Нервная система и ее назначение. Роль головного и спин</w:t>
        <w:softHyphen/>
        <w:t>ного мозга. Значение выполнения режима дня для здоровья. Роль природы в сохранении и укреплении нерв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Как лечились наши предки. Современные методы 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опыты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рассматривание модели скелета; выработка правильной осан</w:t>
        <w:softHyphen/>
        <w:t>ки; наблюдение за работой мышц; измерение пульса в покое и после нагрузки; рассматривание кожи под лупой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Развитие животных и растений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10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Размножение разных групп животных. Стадии развития птиц, насекомых, рыб, земноводных. Важность знаний о стади</w:t>
        <w:softHyphen/>
        <w:t>ях развития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Многообразие растений (водоросли, мхи, папоротники, хвойные, цветковые). Условия, необходимые для развития ра</w:t>
        <w:softHyphen/>
        <w:t>стений. Теплолюбивые и холодостойкие, светолюбивые и те</w:t>
        <w:softHyphen/>
        <w:t>невыносливые, влаголюбивые и засухоустойчивые раст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Растение - живой организм. Органы цветкового растения. Значение корневой системы, листьев, стебля, цветка для рас</w:t>
        <w:softHyphen/>
        <w:t>тения. Разнообразие плодов и семян. Распространение семян. Жизненный цикл однолетнего цветкового растения от семени до семени. Способы вегетативного размножения растений (ли</w:t>
        <w:softHyphen/>
        <w:t>стом, черенком, клубнем, луковицей, корневой порослью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проращи</w:t>
        <w:softHyphen/>
        <w:t>вание семян и наблюдение за развитием растения; изготовле</w:t>
        <w:softHyphen/>
        <w:t>ние аппликаций «От семени до семени» и «Стадии развития животного» (по выбор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 зоологический музей, ботанический сад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Весна - утро года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3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Природные явления в марте, апреле, мае. 21 марта - день весеннего равноденствия. Изменения в жизни растений и жи</w:t>
        <w:softHyphen/>
        <w:t>вотных в весенний период. Сокодвижение, развертывание ли</w:t>
        <w:softHyphen/>
        <w:t>стьев, цветение растений. Особенности ухода весной за ком</w:t>
        <w:softHyphen/>
        <w:t>натными растениями. Появление потомства у диких и домашних животных. Прилет и гнездование птиц, высиживание птенцов. Весенние заботы животноводов, полеводов, садоводов, ого</w:t>
        <w:softHyphen/>
        <w:t>родников. Опасность весенних заморозков для растений. Ви</w:t>
        <w:softHyphen/>
        <w:t>таминная зелень и здоровье. Весенние природоохранные ме</w:t>
        <w:softHyphen/>
        <w:t>роприятия. Весна в жизни наших предков: повседневные заботы, обычаи и празд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уход за комнатными растениями и растениями пришкольного участка; подготовка праздника птиц, изготовление аппликации «Здрав</w:t>
        <w:softHyphen/>
        <w:t>ствуй, вес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на пришкольный участок (в парк, в лес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FontStyle83"/>
          <w:rFonts w:cs="Times New Roman" w:ascii="Times New Roman" w:hAnsi="Times New Roman"/>
          <w:sz w:val="24"/>
          <w:szCs w:val="24"/>
        </w:rPr>
        <w:t xml:space="preserve">Изменение быта и культуры наших предков </w:t>
      </w:r>
      <w:r>
        <w:rPr>
          <w:rStyle w:val="FontStyle84"/>
          <w:rFonts w:cs="Times New Roman" w:ascii="Times New Roman" w:hAnsi="Times New Roman"/>
          <w:b/>
          <w:spacing w:val="40"/>
          <w:sz w:val="24"/>
          <w:szCs w:val="24"/>
        </w:rPr>
        <w:t>(14</w:t>
      </w:r>
      <w:r>
        <w:rPr>
          <w:rStyle w:val="FontStyle84"/>
          <w:rFonts w:cs="Times New Roman" w:ascii="Times New Roman" w:hAnsi="Times New Roman"/>
          <w:b/>
          <w:sz w:val="24"/>
          <w:szCs w:val="24"/>
        </w:rPr>
        <w:t xml:space="preserve"> ч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Наука история. Важность исторических знаний для людей. Исторические источники. Значение археологических раскоп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Родной язык и народный фольклор как источники знаний о быте и культуре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Старинный уклад жизни наших предков. Природа в их жиз</w:t>
        <w:softHyphen/>
        <w:t>ни и верованиях. Собирательство, охота, рыболовство, борт</w:t>
        <w:softHyphen/>
        <w:t>ничество. Начало земледелия и животно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Жизнь на селе в старину. Жилища наших предков. Устрой</w:t>
        <w:softHyphen/>
        <w:t>ство старинной избы. Домашняя утварь. Занятия сельских жи</w:t>
        <w:softHyphen/>
        <w:t>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Возникновение городов на Руси. Старинный город-кре</w:t>
        <w:softHyphen/>
        <w:t>пость. Знаменитые старинные города. Исторические центры современных городов - архитектурные памятники России. За</w:t>
        <w:softHyphen/>
        <w:t>нятия горожан в старину. Гончарное, кузнечное, стеклодувное, художественная роспись и другие ремесла наших предков. Зна</w:t>
        <w:softHyphen/>
        <w:t>чение дерева в жизни наших предков. Деревянное зодчество. Знаменитые памятники деревянного зод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Жилища, народные промыслы и ремесла коренных жителей родного края. Памятники старины, сохранившиеся в родном кр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Развитие торговли на Руси. Занятия купцов. Товарообмен. Появление денег. Старинные и современные деньги. Семейный бюдж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дежда сельских и городских жителей в старину. Элементы старинной одежды и их назначение. Одежда людей разных со</w:t>
        <w:softHyphen/>
        <w:t>словий. Старинная и современная мода. Национальные одеж</w:t>
        <w:softHyphen/>
        <w:t>ды жителей родн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бучение детей грамоте, ремеслу, крестьянскому делу в старину. Церковно-приходская школа. Старинные школьные форма, принадлежности, учебники. Появление школ, гимназий, лицеев, университетов. Отличие современной школы от старин</w:t>
        <w:softHyphen/>
        <w:t>ной. Учреждения образования в родном кр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Важность охраны исторических памятников, памятников культуры и б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ения, практические и творческие работы: </w:t>
      </w:r>
      <w:r>
        <w:rPr>
          <w:rStyle w:val="FontStyle82"/>
          <w:rFonts w:cs="Times New Roman" w:ascii="Times New Roman" w:hAnsi="Times New Roman"/>
          <w:sz w:val="24"/>
          <w:szCs w:val="24"/>
        </w:rPr>
        <w:t>составле</w:t>
        <w:softHyphen/>
        <w:t>ние аппликаций «Прошлое и настоящее» (по выбору); рассмат</w:t>
        <w:softHyphen/>
        <w:t>ривание изделий мастеров родного края; ролевые игры «Встре</w:t>
        <w:softHyphen/>
        <w:t>чают по одежке», «В семье крестьянина (ремесленника)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курсии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 музей (краеведческий, исторический, народ</w:t>
        <w:softHyphen/>
        <w:t>ного творчества, по родному городу, поселку)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</w:t>
      </w:r>
      <w:r>
        <w:rPr>
          <w:rStyle w:val="FontStyle83"/>
          <w:rFonts w:cs="Times New Roman" w:ascii="Times New Roman" w:hAnsi="Times New Roman"/>
          <w:i w:val="false"/>
          <w:sz w:val="24"/>
          <w:szCs w:val="24"/>
        </w:rPr>
        <w:t>Требования к уровню подготов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83"/>
          <w:rFonts w:cs="Times New Roman" w:ascii="Times New Roman" w:hAnsi="Times New Roman"/>
          <w:sz w:val="24"/>
          <w:szCs w:val="24"/>
        </w:rPr>
        <w:t>учащиеся должны знать/понимать: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онят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«явление», «погода», «осадки», «тело», «вещество», «частица», «клетка», «орган», «организм», «прошлое и насто</w:t>
        <w:softHyphen/>
        <w:t>ящее», «исторический источник», «исторический центр», «предки», «крестьянин», «ремесленник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 xml:space="preserve">сезонные 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явлени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 неживой и живой природе (ветер, дождь, град, гроза, радуга, туман, роса, иней, снегопад, метель, ле</w:t>
        <w:softHyphen/>
        <w:t xml:space="preserve">достав, ледоход, оттепель, капель, листопад, сокодвижение, линька, спячка, гнездование, перелеты); 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ричины </w:t>
      </w:r>
      <w:r>
        <w:rPr>
          <w:rStyle w:val="FontStyle82"/>
          <w:rFonts w:cs="Times New Roman" w:ascii="Times New Roman" w:hAnsi="Times New Roman"/>
          <w:sz w:val="24"/>
          <w:szCs w:val="24"/>
        </w:rPr>
        <w:t>природных явлений, перехода воды в разные состояния, круговорота воды в природ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 xml:space="preserve">наблюдаемые 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свойства </w:t>
      </w:r>
      <w:r>
        <w:rPr>
          <w:rStyle w:val="FontStyle82"/>
          <w:rFonts w:cs="Times New Roman" w:ascii="Times New Roman" w:hAnsi="Times New Roman"/>
          <w:sz w:val="24"/>
          <w:szCs w:val="24"/>
        </w:rPr>
        <w:t>воздуха, воды, почвы, снега, льда (цвет, вкус, запах, прозрачность, твердость, рыхлость, теку</w:t>
        <w:softHyphen/>
        <w:t>честь)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строение и функции </w:t>
      </w:r>
      <w:r>
        <w:rPr>
          <w:rStyle w:val="FontStyle82"/>
          <w:rFonts w:cs="Times New Roman" w:ascii="Times New Roman" w:hAnsi="Times New Roman"/>
          <w:sz w:val="24"/>
          <w:szCs w:val="24"/>
        </w:rPr>
        <w:t>органов человеческого и растительного организмов, последовательность развития цветкового рас</w:t>
        <w:softHyphen/>
        <w:t>тения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отличие </w:t>
      </w:r>
      <w:r>
        <w:rPr>
          <w:rStyle w:val="FontStyle82"/>
          <w:rFonts w:cs="Times New Roman" w:ascii="Times New Roman" w:hAnsi="Times New Roman"/>
          <w:sz w:val="24"/>
          <w:szCs w:val="24"/>
        </w:rPr>
        <w:t>деревни от города, старинного города от современ</w:t>
        <w:softHyphen/>
        <w:t>ного, труда крестьянина и ремесленника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условия, </w:t>
      </w:r>
      <w:r>
        <w:rPr>
          <w:rStyle w:val="FontStyle82"/>
          <w:rFonts w:cs="Times New Roman" w:ascii="Times New Roman" w:hAnsi="Times New Roman"/>
          <w:sz w:val="24"/>
          <w:szCs w:val="24"/>
        </w:rPr>
        <w:t xml:space="preserve">необходимые для развития и жизни организмов, профилактические меры предупреждения заболеваний, вредные и полезные привычки; </w:t>
      </w: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равила </w:t>
      </w:r>
      <w:r>
        <w:rPr>
          <w:rStyle w:val="FontStyle82"/>
          <w:rFonts w:cs="Times New Roman" w:ascii="Times New Roman" w:hAnsi="Times New Roman"/>
          <w:sz w:val="24"/>
          <w:szCs w:val="24"/>
        </w:rPr>
        <w:t>безопасного пове</w:t>
        <w:softHyphen/>
        <w:t>дения в природе в разные сезоны, правила сохранения и укрепления здоровь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характеризовать </w:t>
      </w:r>
      <w:r>
        <w:rPr>
          <w:rStyle w:val="FontStyle82"/>
          <w:rFonts w:cs="Times New Roman" w:ascii="Times New Roman" w:hAnsi="Times New Roman"/>
          <w:sz w:val="24"/>
          <w:szCs w:val="24"/>
        </w:rPr>
        <w:t>погодные явления в разные времена года, сезонные изменения в жизни растений и животных, стадии развития насекомых, рыб, птиц, земноводных; исторические источники, исторические памятники, старинные предметы быта и орудия труда, занятия крестьян и ремесленников в прошлом, старинные города; изменения, происходящие в жизни людей с течением времени (в течение года, столетий)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различать </w:t>
      </w:r>
      <w:r>
        <w:rPr>
          <w:rStyle w:val="FontStyle82"/>
          <w:rFonts w:cs="Times New Roman" w:ascii="Times New Roman" w:hAnsi="Times New Roman"/>
          <w:sz w:val="24"/>
          <w:szCs w:val="24"/>
        </w:rPr>
        <w:t>органы растения, организма человека, природные явления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наблюдать </w:t>
      </w:r>
      <w:r>
        <w:rPr>
          <w:rStyle w:val="FontStyle82"/>
          <w:rFonts w:cs="Times New Roman" w:ascii="Times New Roman" w:hAnsi="Times New Roman"/>
          <w:sz w:val="24"/>
          <w:szCs w:val="24"/>
        </w:rPr>
        <w:t>предметы и явления в неживой и живой природе, последовательность развития растения и вести дневник на</w:t>
        <w:softHyphen/>
        <w:t>блюдений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экспериментировать, </w:t>
      </w:r>
      <w:r>
        <w:rPr>
          <w:rStyle w:val="FontStyle82"/>
          <w:rFonts w:cs="Times New Roman" w:ascii="Times New Roman" w:hAnsi="Times New Roman"/>
          <w:sz w:val="24"/>
          <w:szCs w:val="24"/>
        </w:rPr>
        <w:t>проводить простые опыты по опреде</w:t>
        <w:softHyphen/>
        <w:t>лению физических свойств веществ и делать выводы по их результатам; пользоваться термометром, лупой, определять пульс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пользоваться </w:t>
      </w:r>
      <w:r>
        <w:rPr>
          <w:rStyle w:val="FontStyle82"/>
          <w:rFonts w:cs="Times New Roman" w:ascii="Times New Roman" w:hAnsi="Times New Roman"/>
          <w:sz w:val="24"/>
          <w:szCs w:val="24"/>
        </w:rPr>
        <w:t>условными обозначениями предметов и явле</w:t>
        <w:softHyphen/>
        <w:t>ний, схемами, таблицами, различными источниками инфор</w:t>
        <w:softHyphen/>
        <w:t>мации;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 xml:space="preserve">выявлять, анализировать и оценивать </w:t>
      </w:r>
      <w:r>
        <w:rPr>
          <w:rStyle w:val="FontStyle82"/>
          <w:rFonts w:cs="Times New Roman" w:ascii="Times New Roman" w:hAnsi="Times New Roman"/>
          <w:sz w:val="24"/>
          <w:szCs w:val="24"/>
        </w:rPr>
        <w:t>изменения в окружа</w:t>
        <w:softHyphen/>
        <w:t>ющем мире, их причины; негативные последствия деятель</w:t>
        <w:softHyphen/>
        <w:t>ности человека, опыт предыдущих поколений людей, нрав</w:t>
        <w:softHyphen/>
        <w:t>ственно-этические нормы поведения в природе и обще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3"/>
          <w:rFonts w:cs="Times New Roman" w:ascii="Times New Roman" w:hAnsi="Times New Roman"/>
          <w:sz w:val="24"/>
          <w:szCs w:val="24"/>
        </w:rPr>
        <w:t>осозн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значение Солнца, воздуха, воды, почвы для всего живого на Земле; значение растений и животных в природе и в жизни человека; природа нужна человеку не только для жизни, но и для проявления эстетических чувств и создания произведе</w:t>
        <w:softHyphen/>
        <w:t>ний искус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необходимость бережного отношения к природе, экологичес</w:t>
        <w:softHyphen/>
        <w:t>ки грамотного и безопасного поведения в природе и куль</w:t>
        <w:softHyphen/>
        <w:t>турного поведения в обществе; необходимость и важность природоохранных меропри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окружающий мир изменяется с течением времени; измене</w:t>
        <w:softHyphen/>
        <w:t>ния, происходящие в природе, в жизни людей и общества, доступны наблюдению и изучению; изменение положения Солнца над горизонтом является причиной изменений в не</w:t>
        <w:softHyphen/>
        <w:t>живой природе, от которых в свою очередь зависят сезон</w:t>
        <w:softHyphen/>
        <w:t>ные изменения в жизни растений, животных, чело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</w:rPr>
        <w:t>быт и культура наших предков в прошлом зависела от при</w:t>
        <w:softHyphen/>
        <w:t>роды в гораздо большей степени, чем в настоящее время; земледелие, скотоводство, ремесла, образование претерпе</w:t>
        <w:softHyphen/>
        <w:t>ли ряд изменений со времен Древней Руси; изучая законы природы, человек преобразует ее, изобретает более совер</w:t>
        <w:softHyphen/>
        <w:t>шенные приборы, устройства и орудия, облегчающие труд, но деятельность человека может приводить к загрязнению воздуха, воды, почвы и снижению ее плодородия; - опыт предков необходимо изучать, чтобы научиться жить в гармонии с природой.</w:t>
      </w:r>
    </w:p>
    <w:p>
      <w:pPr>
        <w:pStyle w:val="Normal"/>
        <w:spacing w:lineRule="auto" w:line="360" w:before="0" w:after="0"/>
        <w:jc w:val="both"/>
        <w:rPr>
          <w:rStyle w:val="FontStyle8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(14 час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в природе и в жизни человека (7 часов)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, закрепить и систематизировать знания об объектах окружающего мира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б изменениях в живой и неживой природе и жизни людей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 со способами изучения изменений: наблюдение, эксперимент, работа с научно-популярной литературой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 о периодически повторяющихся изменениях (чередование дня и ночи, смена времён года), о календарном, астрономическом и природном начале каждого сезона, дать сведения о том, каким был старинный календарь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е систематически наблюдать изменения в природе, интерес к историческим знаниям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онятиями «природные явления», «погода», с разнообразием состояния неба, видами осадков, а также условными обозначениями всех этих явлений, приборами для определения направления  и силы ветра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навыка ведения дневника наблюдений за погодой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понятие «температура», разъяснить относительность ощущения кожей тепла и холода, подчеркнуть значение температуры для живых организмов;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некоторыми растениями и животными, которые могут предсказывать погоду.</w:t>
      </w:r>
    </w:p>
    <w:p>
      <w:pPr>
        <w:pStyle w:val="Style17"/>
        <w:numPr>
          <w:ilvl w:val="0"/>
          <w:numId w:val="6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чинами изменения окраски листьев, объяснить явления «листопад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59"/>
        <w:gridCol w:w="141"/>
        <w:gridCol w:w="87"/>
        <w:gridCol w:w="1556"/>
        <w:gridCol w:w="1563"/>
        <w:gridCol w:w="185"/>
        <w:gridCol w:w="11"/>
        <w:gridCol w:w="141"/>
        <w:gridCol w:w="142"/>
        <w:gridCol w:w="490"/>
        <w:gridCol w:w="1353"/>
        <w:gridCol w:w="67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общий до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 - 1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 –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,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изменяется под солнце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 –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 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3-4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 - 2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 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5-1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явления и погод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 –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 -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6-17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природные явл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 - 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 – 34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 и холод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 - 3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5 – 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18-23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погод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 - 4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 – 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4 - 2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свидания, лето, здравствуй, осень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сенними изменениями в живой природе;</w:t>
            </w:r>
          </w:p>
          <w:p>
            <w:pPr>
              <w:pStyle w:val="Style17"/>
              <w:numPr>
                <w:ilvl w:val="0"/>
                <w:numId w:val="6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ичинами изменения окраски листьев, объяснить явления «листопад».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б осенних изменениях в живой и неживой  природе;</w:t>
            </w:r>
          </w:p>
          <w:p>
            <w:pPr>
              <w:pStyle w:val="Style17"/>
              <w:numPr>
                <w:ilvl w:val="0"/>
                <w:numId w:val="5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б осенних работах людей сегодня и в старину; развивать умение работать с таблицами и схемами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природ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 - 5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 –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29-3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яя пора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 –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-13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 –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36 - 4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сенние изменения в природе и жизни человека». Экскурсия в осенний ле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1-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№1 (ТПО с. 56)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рисунки.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в мир веществ (12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ть понятия  «тело», «вещество», знания о трёх состояниях вещества; 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классифицировать предметы по существенным признакам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строении вещества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простейших, бактериях и об увеличительных приборах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риентироваться в системе полученных знаний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оставе воздуха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исследовать свойства веществ экспериментальным способом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экологически грамотное поведение в природе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войствах воздуха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я «воздушный поток», «ветер»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сновных физических и химических свойствах воды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важном свойстве воды – растворимость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методами очистки воды в городе, в быту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процессах испарения, конденсации, замерзания и таяния воды, их связь с сезонными изменениями в природе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руговороте воды в природе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моделировать природные процессы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почве и её образовании, о составе и свойствах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живущих в почве животных и значении почвы для них и растений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руговороте органических и минеральных веществ в почве;</w:t>
            </w:r>
          </w:p>
          <w:p>
            <w:pPr>
              <w:pStyle w:val="Style17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культуре обработке почвы, о возможных разрушениях почвы, познакомить со старинными способами обработки земли и сохранения её плодородия;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- 6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0 –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46-5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ые откры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2 (с.57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 –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3-1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 – 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52- 57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его свой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0-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2     ТПО №58-6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здух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 - 7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 – 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63-6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14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тельное вещество – вод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 - 79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7 – 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66- 6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вод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 - 81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0 –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69-7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вод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 - 85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2 – 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73 - 7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оды в природ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0, 135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79-8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, ее состав и свойств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- 90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7- 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82- 87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почв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 - 93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1 – 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88-91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а - кормилиц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 –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5-137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3 –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92,93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 «Свойства воздуха, воды, почвы»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ТПО с.58-58)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ёт волшебница зима (6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зимнем сезоне, зимних явлениях; сравнивать свойства снега и льда;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зимнем периоде жизни растений;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жизнью домашних и разных групп диких животных в зимнее время года;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занятиях, обычаях, праздниках наших предков в зимнее время;</w:t>
            </w:r>
          </w:p>
          <w:p>
            <w:pPr>
              <w:pStyle w:val="Style17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сторическое мышление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явления в природе (экскурсия по городу, в парк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7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94-9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природ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7-138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-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97 - 1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зимо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 -110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4 -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02 - 1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пора в жизни животных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 –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8-13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1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1 –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110-11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вали наши пред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 - 125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2 –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18-11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– середина зимы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- 128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– 12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 человека и его здоровье (11часов)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я: здоровье, здоровый образ жизни, организм, орган, система органов, внутренние органы, познакомить с разнообразием клеток в организме человека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учащихся о разнообразии мышц, механизме их работы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работы с учебным текстом, со схемами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б органах дыхания и их функциях, дать представление о правильном механизме дыхания, предупредить о вреде курения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опоставления схематического рисунка и его описания в учебном тексте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е о компонентах пищи и их значении для здоровья человека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составе пищеварительной системы, о механизме обработки пищи, о возможных заболеваниях органов пищеварения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учащихся с составом крови и её функциями в организме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истеме кровообращения; воспитывать бережное отношение к сердцу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келете человека, работе суставов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е об органах чувств человека как источниках информации об окружающем мире, о механизме их работы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нервной системе человека, о механизме работы головного мозга, о различных видах памяти и их значении для учёбы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об организме человека;</w:t>
            </w:r>
          </w:p>
          <w:p>
            <w:pPr>
              <w:pStyle w:val="Style17"/>
              <w:numPr>
                <w:ilvl w:val="0"/>
                <w:numId w:val="5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пытом наших предков по сохранению здоровь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20 часов)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 - 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 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-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ёжная опора и защит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 –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 –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7-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цы и их назнач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 - 2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 –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9-1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дыха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 - 2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1 –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2-1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органы пищеварения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 - 28 с.156-15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5 –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9-2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тались наши предки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-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. 16-1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ь и кровообращени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 –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8-15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 –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4-26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очистки организма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 -4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7 -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7-3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чувст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 - 4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 – 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33-35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 и её роль в организме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 –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0 –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36-37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лечились наши пре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Организм человека и его здоровье»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9-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1(4), ТПО с. 54-55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8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вотных и растений (10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наблюдения учащихся о зимнем сезоне и сформировать знания о весенних явлениях в неживой и живой природе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о зимнем сезоне в неживой и живой природе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о старинными обычаями проводов зимы и встречи весны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жизненных циклах разных групп животных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слеживать последовательность развития живых организмов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жизненных циклах рыб и земноводных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слеживать последовательность развития рыб и земноводных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жизненных циклах насекомых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слеживать последовательность развития насекомых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учащихся о разнообразии растений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едставление о растении как живом организме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строении семян цветковых растений и их развитии, о корневых системах и их значении для растений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побеге, о разнообразии почек и их  расположении на стебле, о строении листьев, об основных функциях стебля и листьев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пособах размножения растений и распространение семян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являть взаимосвязь между растениями и животными;</w:t>
            </w:r>
          </w:p>
          <w:p>
            <w:pPr>
              <w:pStyle w:val="Style17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жизненном цикле цветкового растения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неживой природе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- 63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 –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с. 16 №1-5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обычаи проводов зимы и встречи весны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 -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2 (5), ТПО с.56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4 - 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16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животных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7-169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 –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7-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ыб и земноводных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 - 72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 – 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9-1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ные превращени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 –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2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3 – 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1-1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живой организм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 –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2-163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 –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3-16, 35-39, 42-43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веткового  растения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1 –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4-166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1 –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7- 20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ли и листья растени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 - 91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 – 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1-24, 26-27, 29, 31-3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 -97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2 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5, 28, 40-41, 44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единый орган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№3(6), ТПО с. 57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арточку-информацию о рас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30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на – утро года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цветах первоцветах; формировать экологическую культуру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наблюдения учащихся за весенними изменениями в неживой и живой природе;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наблюдения  за весенними заботами людей и сравнить их занятиями и обычаями наших предков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изменения в живой и неживой природе (экскурсия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.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изменения в природе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–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8 – 1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45-49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жизни людей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1 - 1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1 - 102</w:t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быта и культуры наших предков (14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новые  понятия: исторические источники и их виды, археологические раскопки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познанию прошлого своих предков, умение видеть в настоящем опыт предыдущих поколений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том, как зависела жизнь наших предков от природных условий, как наши предки поклонялись силам природы и от чего оберегали себя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том, как была организована жизнь наших предков, кто управлял их жизнью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разнообразием жилищ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таринном быте сельских жителей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таринном городе и способах его защиты, о старинных городских постройках; сформировать понятие «исторический центр», показать его значение и необходимость сохранения старинных построек и памятников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я «ремесло», «ремесленник», познакомить со старинными профессиями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возникновения торговли и денег на Руси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я «меновая торговля», «купец», «монета»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нятие о домотканой одежде, об элементах одежды;</w:t>
            </w:r>
          </w:p>
          <w:p>
            <w:pPr>
              <w:pStyle w:val="Style17"/>
              <w:numPr>
                <w:ilvl w:val="0"/>
                <w:numId w:val="4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е о старинных школьных принадлежностях, учебниках, одежде.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 как изучает история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3 –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9-170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3 –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-3 с.38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в жизни наших предков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 - 114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08 – 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О №4-7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лад жизни на Руси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 – 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70-172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5 – 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О№8-14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селе в старину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 - 12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19 – 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5-16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города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- 132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6 – 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17-1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горожан в старину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3 - 139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3 –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1-2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дело на Руси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0 - 143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0 – 1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23-3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наших предков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4 - 149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4 – 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ПО №31-35 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на Руси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0 - 15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0 – 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О № 36-4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Изменение быта и культуры наших предков»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 №4 (ТПО с. 58-59)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ороду или в краеведческий музей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.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часы.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по предмету «Окружающий мир» составлена на осно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ого компонента государственного стандарта;</w:t>
      </w:r>
    </w:p>
    <w:p>
      <w:pPr>
        <w:pStyle w:val="Style17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рной программы начального общего образования по окружающему миру;</w:t>
      </w:r>
    </w:p>
    <w:p>
      <w:pPr>
        <w:pStyle w:val="Style17"/>
        <w:numPr>
          <w:ilvl w:val="0"/>
          <w:numId w:val="3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ы учебных курсов с экологической направленностью «Окружающий мир» (авторы Поглазова О.Т., Шилин В.Д.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ри составлении программы использовался учебно-методический комплект: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зова О.Т.,  Шилин В.Д.  Окружающий мир: учебник для 3 кл.: в 2 ч. – Смоленск: Ассоциация ХХI век, 2008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зова О.Т. Рабочая тетрадь «Окружающий мир». – Смоленск: Ассоциация ХХI век, 2011.</w:t>
      </w:r>
    </w:p>
    <w:p>
      <w:pPr>
        <w:pStyle w:val="Normal"/>
        <w:autoSpaceDE w:val="false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зова О.Т. Методические рекомендации к учебнику «Окружающий мир»  для 3 класса общеобразовательных учреждений: интегрированный курс (пособие для учителя). – 2-е изд. - Смоленск: Ассоциация ХХI век, 20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00" w:before="0" w:after="165"/>
        <w:jc w:val="center"/>
        <w:rPr/>
      </w:pPr>
      <w:r>
        <w:rPr>
          <w:b/>
          <w:bCs/>
          <w:caps/>
          <w:sz w:val="28"/>
          <w:szCs w:val="28"/>
        </w:rPr>
        <w:t>Пояснитель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записка</w:t>
        <w:br/>
      </w:r>
      <w:r>
        <w:rPr>
          <w:b/>
          <w:bCs/>
          <w:sz w:val="28"/>
          <w:szCs w:val="28"/>
        </w:rPr>
        <w:t>к тематическому планированию по литературному чтению</w:t>
      </w:r>
    </w:p>
    <w:p>
      <w:pPr>
        <w:pStyle w:val="Normal"/>
        <w:autoSpaceDE w:val="false"/>
        <w:spacing w:lineRule="auto" w:line="300"/>
        <w:ind w:firstLine="360"/>
        <w:jc w:val="both"/>
        <w:rPr/>
      </w:pPr>
      <w:r>
        <w:rPr>
          <w:sz w:val="28"/>
          <w:szCs w:val="28"/>
        </w:rPr>
        <w:t>Данная рабочая программа составлена на основе авторской программы по литературному чтению (автор – кандидат педагогических наук, доцент О. В. Кубасова, год издания – 2006) с учетом стандарта начального образования по литературному чтению.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.В. Кубасовой входит в УМК «Гармония».</w:t>
      </w:r>
    </w:p>
    <w:p>
      <w:pPr>
        <w:pStyle w:val="Normal"/>
        <w:autoSpaceDE w:val="false"/>
        <w:spacing w:lineRule="auto" w:line="300"/>
        <w:ind w:firstLine="360"/>
        <w:jc w:val="both"/>
        <w:rPr/>
      </w:pPr>
      <w:r>
        <w:rPr>
          <w:sz w:val="28"/>
          <w:szCs w:val="28"/>
        </w:rPr>
        <w:t xml:space="preserve">Тематическое планирование рассчитано на 99 учебных часов из расчета 3 часа в неделю. </w:t>
      </w:r>
    </w:p>
    <w:p>
      <w:pPr>
        <w:pStyle w:val="Normal"/>
        <w:autoSpaceDE w:val="false"/>
        <w:spacing w:lineRule="auto" w:line="300" w:before="135" w:after="75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учение литературного чтения направлено на достижение следующих целей: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: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autoSpaceDE w:val="false"/>
        <w:spacing w:lineRule="auto" w:line="300" w:before="1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владение основным, правильным и выразительным чтением как базовым умением в системе образования младших школьников,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autoSpaceDE w:val="false"/>
        <w:spacing w:lineRule="auto" w:line="300" w:before="1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, 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</w:t>
      </w:r>
    </w:p>
    <w:p>
      <w:pPr>
        <w:pStyle w:val="Normal"/>
        <w:autoSpaceDE w:val="false"/>
        <w:spacing w:lineRule="auto" w:line="288" w:before="165" w:after="1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.</w:t>
      </w:r>
    </w:p>
    <w:p>
      <w:pPr>
        <w:pStyle w:val="Normal"/>
        <w:autoSpaceDE w:val="false"/>
        <w:spacing w:lineRule="auto" w:line="300" w:before="12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3 класса учащиеся</w:t>
      </w:r>
    </w:p>
    <w:p>
      <w:pPr>
        <w:pStyle w:val="Normal"/>
        <w:autoSpaceDE w:val="false"/>
        <w:spacing w:lineRule="auto" w:line="300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уметь: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нимать содержание текста и подтекст более сложных по художественному и смысловому уровню произведений, выявлять отношение автора к тому, о чем ведется речь, и осознавать собственное отношение к тому, что и как написано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аботать с толковым словарем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в речи средства интонационной выразительности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ять образ слова по его элементам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владевать способом чтения «по догадке»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лать подробную характеристику персонажей и их взаимоотношений, ссылаясь на текст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ть тему и главную мысль произведения; 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относить содержание произведения с языковыми средствами, с помощью которых оно выражено автором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заглавливать иллюстрации и тексты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ять простой план произведения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ресказывать подробно, частично, выборочно, творчески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делять главное и второстепенное в более насыщенных информацией текстах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тавить вопросы к прочитанному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делать подборку книг на заданную тему;</w:t>
      </w:r>
    </w:p>
    <w:p>
      <w:pPr>
        <w:pStyle w:val="Normal"/>
        <w:autoSpaceDE w:val="false"/>
        <w:spacing w:lineRule="auto" w:line="300" w:before="60" w:after="6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лжны уметь: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делять такие языковые средства, как сравнение, эпитет, олицетворение, повтор, звукопись, и определять их функции в художественной речи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ыделять художественные особенности сказок, их структуру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меть подготовить графическую, музыкальную или словесную иллюстрацию, овладеть приемом словесного рисования сюжетного и пейзажного фрагментов текста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своить формы драматизации: чтение по ролям, живые картины, произнесение реплики героя с использованием мимики, развернутой драматизации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меть подготовить творческий пересказ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меть составить диафильм к небольшому тексту;</w:t>
      </w:r>
    </w:p>
    <w:p>
      <w:pPr>
        <w:pStyle w:val="Normal"/>
        <w:autoSpaceDE w:val="false"/>
        <w:spacing w:lineRule="auto" w:line="300" w:before="4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нимать участие в конкурсе чтецов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составлять собственные высказывания на основе прочита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усматривает круг чтения в 3 классе, который соответствует обязательному минимуму содержания образования государственного стандарта начального общего образования: произведения устного народного творчества, произведения выдающихся представителей русской литературы, классиков детской литературы, произведения современной отечественной (с учетом многонационального характера России) и зарубежной литературы, доступные для понимания младшими школьниками. В подборе и расположении литературных произведений реализован принцип доступности, постепенного усложнения учебных материал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перечислены виды речевой деятельности младших школьников на уроках литературного чтения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Виды речев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Слушание </w:t>
      </w:r>
      <w:r>
        <w:rPr>
          <w:sz w:val="28"/>
          <w:szCs w:val="28"/>
        </w:rPr>
        <w:t>(аудирование). Восприятие на слух и понимание художественных произведений разных жанров (в пределах изучаемого материал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Осознанное чтение доступных по объему и жанру произведений. Способ чтения: плавное слоговое чтение. Правильность чтения: чтение незнакомого текста с соблюдением норм литературного произношения. Скорость чтения: установка на нормальный для читающего темп беглости, позволяющий ему осознать текст. Установка на постепенное увеличение скорости чтения. Выразительное чтение, использование интонаций, соответствующих смыслу текс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Участие в диалоге при обсуждении прослушанного (прочитанного) произведения. Умение ставить вопросы по содержанию прочитанного текста, отвечать на них. Пересказ текста. Построение небольшого монологического высказывания о произведении (героях, событиях); устное изложение текста по плану; устное сочинение повествовательного характера с элементами рассуждения и описан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кламация (чтение наизусть) стихотворных произведен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>Планируемые результаты обучения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знательность чте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пониманием читаемого с помощью вопро</w:t>
        <w:softHyphen/>
        <w:t xml:space="preserve">сов по содержанию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мысловая работа по определению того, что из опи</w:t>
        <w:softHyphen/>
        <w:t xml:space="preserve">санного в тексте соответствует действительности, что </w:t>
        <w:softHyphen/>
        <w:t xml:space="preserve">нет (небылицы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литературного образа по совокупности его признаков (загадки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ение темы произведения путем выбора более точного заголовка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хождение главной мысли, сформулированной в тексте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идеи произведения при выборе из ряда посло</w:t>
        <w:softHyphen/>
        <w:t>виц той, которая наиболее точно выражает главную мысль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произведений на основе их содержательно тематических особенностей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авильность чтения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 над предупреждением искажения звука буквенного состава (скороговорки, специальные упражнения)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ение соблюдению орфоэпических норм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формирование плавного </w:t>
      </w:r>
      <w:r>
        <w:rPr>
          <w:i/>
          <w:iCs/>
          <w:sz w:val="28"/>
          <w:szCs w:val="28"/>
        </w:rPr>
        <w:t xml:space="preserve">слогового </w:t>
      </w:r>
      <w:r>
        <w:rPr>
          <w:sz w:val="28"/>
          <w:szCs w:val="28"/>
        </w:rPr>
        <w:t xml:space="preserve">чтени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3.Выразительность чт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интонационно оформлять пред</w:t>
        <w:softHyphen/>
        <w:t xml:space="preserve">ложения разных типов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 над передачей основного эмоционального фона произведения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воение чтения по ролям небольших произвед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Умения работать с тексто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-формирование умения осознавать то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акт, что чита</w:t>
        <w:softHyphen/>
        <w:t>емое создано кем-то (народом, конкретным челове</w:t>
        <w:softHyphen/>
        <w:t>ком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то способствует преодолению «наивного реализ</w:t>
        <w:softHyphen/>
        <w:t xml:space="preserve">ма» в восприятии литературы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аглавливание прочитанного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та по восстановлению деформированного картинного плана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ставление картинного плана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сказ в опоре на картинный план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учение ориентировке в содержании (оглавлении) книги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оведческая пропедевтик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сознание принадлежности литературного произведе</w:t>
        <w:softHyphen/>
        <w:t xml:space="preserve">ния к народному или авторскому творчеству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выявление общности одножанровых народных и авторских текстов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ведение в активный словарь терминов: персонаж, загадка, считалка, небылица, скороговорка, посло</w:t>
        <w:softHyphen/>
        <w:t xml:space="preserve">вица, басня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тие творческих способносте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воссоздающего и творческого воображения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ворческая интерпретация читаемого, посредством ин</w:t>
        <w:softHyphen/>
        <w:t xml:space="preserve">тонационной выразительности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оение чтения по ролям;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ментарное словесное творчество по подоб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42"/>
        <w:gridCol w:w="2977"/>
        <w:gridCol w:w="1984"/>
        <w:gridCol w:w="2693"/>
        <w:gridCol w:w="1560"/>
        <w:gridCol w:w="141"/>
        <w:gridCol w:w="1560"/>
        <w:gridCol w:w="141"/>
        <w:gridCol w:w="1134"/>
      </w:tblGrid>
      <w:tr>
        <w:trPr>
          <w:trHeight w:val="24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-НИЕ РАЗДЕЛА ПРОГРАММ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Ы УЧЕБНИКА, ТП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ЕБОВАНИЕ К УРОВНЮ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И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-Т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. СОДЕР-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-НЕ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-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</w:tr>
      <w:tr>
        <w:trPr>
          <w:trHeight w:val="1115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/>
                <w:sz w:val="28"/>
                <w:szCs w:val="28"/>
              </w:rPr>
              <w:t>1 ЧЕТВЕРТЬ – 21 ЧАС.</w:t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МИ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ИТ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Лопата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Карганова «Лекарство без рецеп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3-7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я </w:t>
            </w:r>
            <w:r>
              <w:rPr>
                <w:i/>
                <w:sz w:val="28"/>
                <w:szCs w:val="28"/>
              </w:rPr>
              <w:t>метафора, аллитерац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акцентировать содержание текста в практическом чт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9 читать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шинский «Как рубашка в поле вырос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2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8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л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-12 читать и пересказы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ина «В ненастные деньки», «Не мешайте мне трудиться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уздин «Бревн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</w:t>
            </w:r>
            <w:r>
              <w:rPr>
                <w:i/>
                <w:sz w:val="28"/>
                <w:szCs w:val="28"/>
              </w:rPr>
              <w:t>словесное рисова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15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Кому горшок мыт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иды фольклорных сказо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о животны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волшебны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бытовы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-20  чит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ршак «Старуха дверь закрой». Народная сказ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роизведения С.Я.Марша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Шварц «Сказка о потерянном време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4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мораль произвед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ьес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34 читат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И.А.Крылова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 «Стрекоза и Мурав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  </w:t>
            </w:r>
            <w:r>
              <w:rPr>
                <w:sz w:val="28"/>
                <w:szCs w:val="28"/>
              </w:rPr>
              <w:t xml:space="preserve">жанр русской литературы </w:t>
            </w:r>
            <w:r>
              <w:rPr>
                <w:i/>
                <w:sz w:val="28"/>
                <w:szCs w:val="28"/>
              </w:rPr>
              <w:t xml:space="preserve">басня, </w:t>
            </w:r>
            <w:r>
              <w:rPr>
                <w:sz w:val="28"/>
                <w:szCs w:val="28"/>
              </w:rPr>
              <w:t>ее структур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ня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ал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-36 наизу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Киплинг «Отчего у верблюда горб?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1-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 по ролям выразительно, передавая голосом характер герое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тч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42  читать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нская сказка «Лентяй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словицы, поговор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ереказы-вать от 1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инская сказка «Голубой ковер»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Странное дел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3-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3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ДР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ЛИЧЕ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ГЛУП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, ЧТ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Н МЫСЛИ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КОН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асов)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сказка «Новая юбка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 «Не та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5-1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значение новых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б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Как мужик гусей делил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 какому виду принадлежит сказ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 чувствовать и понимать произведени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61 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пересказы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Дочь-семилет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7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устаревшие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анализировать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7 чит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Морской царь и Василиса Премудра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8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о жанровых особенностях русской сказк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-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янская сказка «Золотое яблок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19-2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сказки разных народ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4 читать и сост.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и Ш. Перро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Перро «Мальчик-с-пальч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9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2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 сказ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Перро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85-95 читать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. от лица мальч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ВАТАТЬ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РЯТЬ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ас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Женщина, которая жила в бутылк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10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22-2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пословиц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словицы соотносить с текст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102 чит.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Аким «Жадин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отов «Бабушкин халат», Д. Родари «Солнце и туча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1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26-2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 xml:space="preserve"> анали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10 читать и напис. соч. «Если бы у меня был волшебный хал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Й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ОВИТ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НЫМ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5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Тайное всегда становится явным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2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,</w:t>
            </w:r>
            <w:r>
              <w:rPr>
                <w:sz w:val="28"/>
                <w:szCs w:val="28"/>
              </w:rPr>
              <w:t xml:space="preserve"> как составлять диафильм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4  чит.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«Огурц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20  чит. и пересказыв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Книги В. Осеевой о детях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Почему?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29-3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 книги В.Осеевой о дет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5  чит.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b/>
                <w:sz w:val="28"/>
                <w:szCs w:val="28"/>
              </w:rPr>
              <w:t>2 ЧЕТВЕРТЬ – 21 ЧАС.</w:t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ская сказка «Принцесса-лгунь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3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ПО 31-3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оизвед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36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антелеев «Честное сл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4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3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мысл слов </w:t>
            </w:r>
            <w:r>
              <w:rPr>
                <w:i/>
                <w:sz w:val="28"/>
                <w:szCs w:val="28"/>
              </w:rPr>
              <w:t xml:space="preserve"> честь, честны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оставлять пл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45 чтение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НЫЛ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А! ОЧ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РОВАНЬЕ»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 час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околов-Микитов «Листопадниче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Бальмонт «Осень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-15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6-150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Тютчев «Листья…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Фет «Ласточки пропали…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35-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жанровые особенности лир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цетво- рение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зус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Паустовский «Барсучий нос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9 краткий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Стихотворения русских поэтов об осен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6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3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тихи русских поэтов об осе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ЕЖЕЛ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ЖЛИВЫ…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2 ЧАС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ли вы вежли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ихотворения С. Маршака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ивоварова, Б. Заходе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-16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обрые, вежливые сло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ми пользоваться в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-167  выразител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 чт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Волшебное сло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17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38-3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добрые, вежливые слов.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ими пользоваться в жиз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-172 чит.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ЖД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И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(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онская сказка «Каждый свое получил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ышская сказка «Два бра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акцентировать содержание текста в практическом чтен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0 чит. выра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Ярмыш «Добрый клен», «Озер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 читать, пересказыв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ская сказка «Черепаха и Скорпи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 читать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рылов «Чиж и Голуб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труктуру бас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наизу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классное чтение. Книг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го для детей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«Белка и Волк», «Комар и Ле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 переска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йская сказка «Ма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7 читать, пере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адонщиков «В старой сказке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Баба Я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 по ролям выразительно, передавая голосом характер герое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3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ыв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Падчерица и мачехина доч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волшебнее сказ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8 чит. выра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ходер «Серая Звездоч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3-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как в природе происходят метаморфозы бабоч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-морф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8 ч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ая сказка «Хромая Молл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6 пер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ская сказка «Златовлас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7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значение новых сл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 по ролям выразительно, передавая голосом характер герое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70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                   </w:t>
            </w:r>
            <w:r>
              <w:rPr>
                <w:b/>
                <w:sz w:val="32"/>
                <w:szCs w:val="32"/>
              </w:rPr>
              <w:t>3 ЧЕТВЕРТЬ -  30 ЧАСОВ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spacing w:before="0" w:after="20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сказка «Дары феи Кренского озе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6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7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7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Чарская «Живая перчат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9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 выразительно читать, анализировать, подбирать пословицы к произведен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96 чит выра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К. Андерсен «Пятеро из одного стручка»,  Ю. Мориц «Песенка про сказку», «Разговаривали вещи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биографию и произведения известного сказочн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 понимать образную поэтическую речь, прогнозировать прочитанно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6 чит и сост. пл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 «Е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47-48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биографию и произведения известного сказочник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19 читат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Пермяк «Некрасивая ел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с.49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9 чит. и пересказыв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Клюев «Сказки простого карандаш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50-52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очитанное произвед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4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НЕ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ТА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КАЕТ»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8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сенин «Береза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Деревья в лес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,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образную поэтическую реч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ф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5 наиз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 Никитин «Весело сияет…»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ушкин «Зимний вече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4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пау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 наи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К. Андерсен «Девочка со спичкам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5 переска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Блок «Ветхая избуш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уриков «Детств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а «Снежок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Черный «На коньк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54-55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тихи о зим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-147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отрыв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Кот в сапог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15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, высказывать свое мнени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-158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 «Бенгальские огн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оиз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сов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итать по ролям выразительно, передавая голосом характер героев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77 читать по ро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усских поэтов о зимней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-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56-57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зусть любое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ЛО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4 час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Иван-крестьянский сын и чудо-юд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58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 виды фольклорных сказо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7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ртюхова «Трусих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 Киселева «Мальчик-Огонек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59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ноценно понимать художественный текст, гипотезирова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Полевой «Последний день Матвея Кузьмин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3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30 чит. и пере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ысоцкий «Он не вернулся из бо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руздин, «Страшный клад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ршак «Рассказ о неизвестном гер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1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ИТА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ВЕ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ИБА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1 часов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сеева «Печенье», «Лекарство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Емельянов «Мамины ру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0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Стихи детских писателей о детях и взрослы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>стихи детских писателей о детях и взрослы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7 наизус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аллада «История про мамину сказк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рагунский «… бы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2-6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ноценно понимать художественный текст, гипотезироват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-57 пересказ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ртюхова «Трудный веч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мысл слова </w:t>
            </w:r>
            <w:r>
              <w:rPr>
                <w:i/>
                <w:sz w:val="28"/>
                <w:szCs w:val="28"/>
              </w:rPr>
              <w:t>чутки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-63 читать и пере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Зощенко «Золотые слова», «Милош находит мать».Черногорская сказ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3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, </w:t>
            </w:r>
            <w:r>
              <w:rPr>
                <w:sz w:val="28"/>
                <w:szCs w:val="28"/>
              </w:rPr>
              <w:t xml:space="preserve"> что же за золотые слова имел виду автор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-75 чита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ыгейская сказка «Девочка-пти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4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придумывать счастливый конец к сказ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0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ская сказка «Птица-прав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5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е 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01 чит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атонов «разноцветная баб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6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зы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13 написать отзы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4 ЧЕТВЕРТЬ – 27 часов. </w:t>
            </w:r>
          </w:p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Петрушевская «Сказка о часах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2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авторский замысел и идею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зы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22 читать по роля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Подземные царства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еру «Мамин ден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7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33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Т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У!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 Тютчев «Зима…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Пришвин «Капля и камень»,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Железняков «Три ветки мимозы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8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, понимать образную поэтическую реч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-135 наи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Северянин «Отче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ицкая «Подснежник»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ерестов «Мать-и-мач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роизведения о весн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4 переска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Гоголь «Весна…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лещеев «Вес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69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сравнивать поэтический и прозаический тексты на одну тем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наи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. Паустовский «Стальное колечко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9 краткий пере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Произведения  о весн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йков, А.Толстой, А.Фет, А.Чех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-163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70-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чувствовать и понимать образный язык произведения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-163 наизус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Н.Сладкова, Я.Акима, А.Блока, Л.Чарской и Е.Благининой о весн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1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172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ШЕБН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ерестов «Вечер…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Вагнер «Сказ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73-74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ноценно понимать художественный текст, гипотезироват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2 читат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Гримм «Рапунцель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9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9 читать и перес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ая сказка «Красавица и чудовищ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1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75-7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41 читать, писать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отаци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. Андерсен «Ромашка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. Сильверстайн «Щедрое дерев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80-83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сказки Х.К. Андерсе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-164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Перышко Финиста -Ясна Сокол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84-85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ноценно понимать художественный текст, гипотезироват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7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ская сказка «Каменный принц и прекрасная Померанц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86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меть </w:t>
            </w:r>
            <w:r>
              <w:rPr>
                <w:sz w:val="28"/>
                <w:szCs w:val="28"/>
              </w:rPr>
              <w:t>целостно воспринимать прочитанное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-84 чит.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ет «Облаком волнистым…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Полонский «Песня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ургенев «Воробей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8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нать </w:t>
            </w:r>
            <w:r>
              <w:rPr>
                <w:sz w:val="28"/>
                <w:szCs w:val="28"/>
              </w:rPr>
              <w:t xml:space="preserve">жанр русской литературы </w:t>
            </w:r>
            <w:r>
              <w:rPr>
                <w:i/>
                <w:sz w:val="28"/>
                <w:szCs w:val="28"/>
              </w:rPr>
              <w:t>стихотворение в проз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анализировать лирическое произведе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е в проз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наиз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ЕСНОЕ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ДОМ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0 часов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классное чтение. Лирические произведения о природ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87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пит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зус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Паустовский «Заботливый цвето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что же это за заботливый цветок и почему он заботливы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главную мысль прочитанного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пр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-100 читать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брамцева «Радуг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Могутин «Берег бродячих камешков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швин «Дятел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12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88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лноценно понимать художественный текст, гипотезировать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12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техники чтени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стафьев «Стрижонок Скрип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авторский замысел и идею произвед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29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Дриз «Счасть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ходер «Что красивей всего?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Музыкан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90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эмоционально откликаться на прочитанное, сопереживать героям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-134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кая сказка «Музыка-чародей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огнозировать прочитанное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40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ьянская сказка «Тайна Флорио»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55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9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разительно читать, анализировать, подбирать пословицы к произведению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-155 читат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Пивоварова «Волшебная палочк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Мазнин «Давайте дружить»,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Ким «Летучий ковер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-157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онимать образную поэтическую речь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92-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Данная рабочая программа составлена на основе авторской программы по литературному чтению (автор – кандидат педагогических наук, доцент О. В. Кубасова, год издания – 2006) с учетом стандарта начального образования по литературному чтению.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 составлении рабочей программы использовался учебно-методический комплект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убасова О.В. Литературное чтение: любимые страницы: учебник для 3 класса общеобразовательных учреждений. В 4 частях. – 8-е изд. -  Смоленск: Ассоциация ХХI век, 2011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убасова О.В. Литературное чтение: рабочая тетрадь к учебнику «Любимые страницы» для 3 класса общеобразовательных учреждений. – 8-е изд. -  Смоленск: Ассоциация ХХI век, 2011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убасова О.В.  Любимые страницы. Методические рекомендации по литературному чтению для начальной школы: 3 класс. – Смоленск: Ассоциация ХХI век, 2006.</w:t>
      </w:r>
    </w:p>
    <w:p>
      <w:pPr>
        <w:pStyle w:val="Normal"/>
        <w:autoSpaceDE w:val="false"/>
        <w:spacing w:lineRule="auto" w:line="3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 xml:space="preserve">к календарно-тематическому планированию по </w:t>
      </w:r>
      <w:r>
        <w:rPr>
          <w:b/>
          <w:bCs/>
          <w:color w:val="000000"/>
          <w:sz w:val="28"/>
          <w:szCs w:val="28"/>
        </w:rPr>
        <w:t>русскому язык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color w:val="000000"/>
          <w:sz w:val="28"/>
          <w:szCs w:val="28"/>
        </w:rPr>
        <w:t>для 3 класса, УМК «Гармония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</w:rPr>
        <w:t>на 2011-2012 учебный год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  <w:t>Структура документ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е календарно-тематическое планирование включает три раздела: </w:t>
      </w:r>
      <w:r>
        <w:rPr>
          <w:i/>
          <w:iCs/>
          <w:color w:val="000000"/>
          <w:sz w:val="28"/>
          <w:szCs w:val="28"/>
        </w:rPr>
        <w:t xml:space="preserve">пояснительную записку, основное содержание </w:t>
      </w:r>
      <w:r>
        <w:rPr>
          <w:color w:val="000000"/>
          <w:sz w:val="28"/>
          <w:szCs w:val="28"/>
        </w:rPr>
        <w:t xml:space="preserve">с примерным распределением учебных часов по разделам курса; </w:t>
      </w:r>
      <w:r>
        <w:rPr>
          <w:i/>
          <w:iCs/>
          <w:color w:val="000000"/>
          <w:sz w:val="28"/>
          <w:szCs w:val="28"/>
        </w:rPr>
        <w:t xml:space="preserve">требования </w:t>
      </w:r>
      <w:r>
        <w:rPr>
          <w:color w:val="000000"/>
          <w:sz w:val="28"/>
          <w:szCs w:val="28"/>
        </w:rPr>
        <w:t>к уровню подготовки выпуск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Основная цел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ормирование у младших школьников орфографической грамотности, речевой культуры, умения свободно общаться в различных речевых ситуация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беспечи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ление учебной самостоятельности учащих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Формиро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нную речь, орфографическую и пунктуационную грамот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Формиров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ую культуру школь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Осуществля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нового материала с опорой на ранее полученные зн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</w:t>
      </w:r>
      <w:r>
        <w:rPr>
          <w:b/>
          <w:bCs/>
          <w:color w:val="000000"/>
          <w:sz w:val="28"/>
          <w:szCs w:val="28"/>
        </w:rPr>
        <w:t>Место предмета в базисном учебном план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для обязательного изучения русского языка на этапе начального образования отводится 170 часов из расчета 5 часов в недел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ое календарно-тематическое планирование составлено на 163 часа из расчёта 5 часов в недел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Основные особенности курса русского языка для четырёхлетней начальной школ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Коммуникативная направленность обуч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Целенаправленная помощь ребёнку в осмыслении языка как предмета, анализа и использования,   в   осознании   себя   как   языковой   личности,   в   становлении сознательного отношения к своей реч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Направленность на развитие лингвистического мышления ребён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Целенаправленная работа над становлением у школьников элементов учебной самостоятельности, умения эффективно работать с учебной книгой, пользоваться помощью лингвистических словарей и справочник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Внесение в содержание этапа формирования орфографической зорко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Осуществление деятельностного подхода в обучении русскому язы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Общая характеристика процесса обучения русскому языку в 3 классе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е русского языка 3-ого класса продолжаются все направления работы, начатые в предыдущие годы, в каждой из них полностью соблюдается принцип преемственности. Сохраняется коммуникативно-деятельностный подход к обучен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z w:val="28"/>
          <w:szCs w:val="28"/>
        </w:rPr>
        <w:t>Содержание программы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1 четверть – 35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наем - повторим, не знаем – узнаем – 15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Каждое слово - часть речи – 20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2 четверть – 35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Продолжаем знакомиться с частями речи. Глагол – 35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3 четверть – 50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Что мы знаем о частях речи – 20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Возвращаемся к разговору о предложении – 17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И вновь о частях речи – 13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4 четверть – 43 час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Обо всем, что мы теперь знаем? – 10 ча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  Продолжаем учиться хорошей речи  - 27 планируемых часов + 6 резервны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Прогнозируемый результат обучения (умения и навыки)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учащиеся, оканчивающие третий класс, и достижение которых является обязательным условием положительной аттестации ученика за курс начальной школы. Эти требования структурированы по двум компонентам: </w:t>
      </w:r>
      <w:r>
        <w:rPr>
          <w:b/>
          <w:bCs/>
          <w:i/>
          <w:iCs/>
          <w:color w:val="000000"/>
          <w:sz w:val="28"/>
          <w:szCs w:val="28"/>
        </w:rPr>
        <w:t>«знать/понимать», «уметь»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Calibri"/>
          <w:b/>
          <w:bCs/>
          <w:i/>
          <w:iCs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Требования к уровню подготовки третьеклассник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учающиеся должны </w:t>
      </w:r>
      <w:r>
        <w:rPr>
          <w:b/>
          <w:bCs/>
          <w:color w:val="000000"/>
          <w:sz w:val="28"/>
          <w:szCs w:val="28"/>
          <w:u w:val="single"/>
        </w:rPr>
        <w:t>знат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 названия изученных частей речи, их значение, вопросы к словам и особенности измен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названия главных членов предложения и способ их нахождения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изученные    орфографические    правила   (способы   действия   при    встрече   с орфограммами): </w:t>
      </w:r>
      <w:r>
        <w:rPr>
          <w:b/>
          <w:bCs/>
          <w:color w:val="000000"/>
          <w:sz w:val="28"/>
          <w:szCs w:val="28"/>
        </w:rPr>
        <w:t xml:space="preserve">ь </w:t>
      </w:r>
      <w:r>
        <w:rPr>
          <w:color w:val="000000"/>
          <w:sz w:val="28"/>
          <w:szCs w:val="28"/>
        </w:rPr>
        <w:t xml:space="preserve">после шипящих в начальной форме имен существительных; </w:t>
      </w:r>
      <w:r>
        <w:rPr>
          <w:b/>
          <w:bCs/>
          <w:color w:val="000000"/>
          <w:sz w:val="28"/>
          <w:szCs w:val="28"/>
        </w:rPr>
        <w:t xml:space="preserve">ь </w:t>
      </w:r>
      <w:r>
        <w:rPr>
          <w:color w:val="000000"/>
          <w:sz w:val="28"/>
          <w:szCs w:val="28"/>
        </w:rPr>
        <w:t xml:space="preserve">в неопределенной форме глагола; </w:t>
      </w:r>
      <w:r>
        <w:rPr>
          <w:b/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с глагола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Умения, формируемые в процессе обучения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ечевы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rFonts w:cs="Calibri"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ределять   тему  текста,   выделять   предложение,   содержащее   основную  мысль, обоснованно озаглавливать текст.  Использовать слова текста для называния его част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личать повествования и описания предмета, выделять предложения со значением оценки и характеризовать их роль в текст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исьменно подробно пересказывать тексты повествовательного характер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здавать (устно и письменно) тексты повествования   (деловые и изобразительные), обдумывать их содержание и выбор средств языка, улучшать после записи (пользуясь памятками «Текст» и «Редактор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роить предложения со значением оценки и уместно включать их в свои текс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льзоваться всеми словарями, имеющимися в учебнике, для решения различных практических задач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Языковые (грамматические)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делять основу и окончание (в ясных случаях), разграничивать их роль в слове, выделять в основе корень, приставку, суффикс. Там, где это возможно, объяснять значение, вносимое частями сл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личать части речи по комплексу изученных грамматических признаков: вопрос, значение, особенности изме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одить морфологический разбо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доступных случаях наблюдать за значением грамматических форм (числа, времени, лица), за их использовани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азграничивать понятия «части речи» и «члены предложения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ходить главные и второстепенные члены предло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ыделять  пары  членов  предложения;  ставить  от  главного  слова  к зависимому смысловые и формальные (падежные) вопросы (с опорой на подсказки учебник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авать полную или частичную характеристику предложений (по цели, интонации, наличию   второстепенных   членов);   выделять   основу   и   другие   пары   членов предло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авильно изменять слова по заданным грамматическим признакам; конструировать основу предложения и словосочетания (без термина) с учетом рода и числа имени существительного или местоим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мечать, объяснять и исправлять ошибки и недочеты в образовании форм слов, в их связ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рфографическ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наруживать  все  известные  орфограммы,  выделять  среди  них орфограммы на изученные и неизученные правила, выявлять случаи непроверяемых написан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сознанно выбирать буквы, если способы решения орфографических задач знакомы, и оставлять    «окошки»,    если    решение    неизвестно    или    вызывает    сомнение. Самостоятельно пользоваться орфографическим словарем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Calibri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ыполнять необходимые действия и правильно писать: буквы в полногласных и неполногласных сочетаниях в корнях слов; букв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единительных гласных в сложных словах (о или </w:t>
      </w:r>
      <w:r>
        <w:rPr>
          <w:i/>
          <w:iCs/>
          <w:color w:val="000000"/>
          <w:sz w:val="28"/>
          <w:szCs w:val="28"/>
        </w:rPr>
        <w:t xml:space="preserve">е); </w:t>
      </w:r>
      <w:r>
        <w:rPr>
          <w:color w:val="000000"/>
          <w:sz w:val="28"/>
          <w:szCs w:val="28"/>
        </w:rPr>
        <w:t xml:space="preserve">суффиксы </w:t>
      </w:r>
      <w:r>
        <w:rPr>
          <w:i/>
          <w:iCs/>
          <w:color w:val="000000"/>
          <w:sz w:val="28"/>
          <w:szCs w:val="28"/>
        </w:rPr>
        <w:t xml:space="preserve">ек, ик; </w:t>
      </w:r>
      <w:r>
        <w:rPr>
          <w:color w:val="000000"/>
          <w:sz w:val="28"/>
          <w:szCs w:val="28"/>
        </w:rPr>
        <w:t xml:space="preserve">родовые окончания в начальной форме имен существительных и имен прилагательных, в форме прошедшего времени глагола; ь после шипящих на конце имен существительных в начальной форме, а также в неопределенной форме глагола; суффиксы </w:t>
      </w:r>
      <w:r>
        <w:rPr>
          <w:i/>
          <w:iCs/>
          <w:color w:val="000000"/>
          <w:sz w:val="28"/>
          <w:szCs w:val="28"/>
        </w:rPr>
        <w:t xml:space="preserve">а, я, и, е </w:t>
      </w:r>
      <w:r>
        <w:rPr>
          <w:color w:val="000000"/>
          <w:sz w:val="28"/>
          <w:szCs w:val="28"/>
        </w:rPr>
        <w:t>в той же форме глагола (они осваиваются в словарном порядке) и в формах прошедшего времени; частицу не с глаголами.</w:t>
      </w:r>
    </w:p>
    <w:p>
      <w:pPr>
        <w:pStyle w:val="Normal"/>
        <w:numPr>
          <w:ilvl w:val="0"/>
          <w:numId w:val="44"/>
        </w:numPr>
        <w:shd w:fill="FFFFFF" w:val="clear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ывать и писать под диктовку текст объемом 55—65 слов. Проверять написанное, находить и исправлять орфографические ошибки на изученные правила. Писать слова с непроверяемыми орфограммами: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втобус, автомобиль, адрес, аккуратный, апрель, балкон, библиотека, ботинки, быстро, валенки, варежки, велосипед, веять, видеть, вокруг, ворона, гараж, гладить, город, горох, двадцать, декабрь, жёлтый, животное, завод, завтра, земляника, каникулы, карман, картофель, клеить, коллекция, лаять, математика, мебель, месяц, минута, ноябрь, обидеть, облако, огород, огромный, одиннадцать, октябрь, отдых, падать, пиджак, плавать, платок, полотенце, природа, прыгать, пятьдесят, сапоги, сарай, сентябрь, сеять, скоро, слушать, слышать, сначала, солдат, соловей, сорок, сорока, ставить, строить, таять, товарищ, трамвай, улица, февраль, футбол, цыплёнок, чёрный, шоссе, январь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уроков русского языка  УМК «Гармо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971"/>
        <w:gridCol w:w="142"/>
        <w:gridCol w:w="242"/>
        <w:gridCol w:w="144"/>
        <w:gridCol w:w="1315"/>
        <w:gridCol w:w="142"/>
        <w:gridCol w:w="141"/>
        <w:gridCol w:w="142"/>
        <w:gridCol w:w="142"/>
        <w:gridCol w:w="142"/>
        <w:gridCol w:w="992"/>
        <w:gridCol w:w="425"/>
        <w:gridCol w:w="142"/>
        <w:gridCol w:w="119"/>
        <w:gridCol w:w="23"/>
        <w:gridCol w:w="141"/>
        <w:gridCol w:w="142"/>
        <w:gridCol w:w="425"/>
        <w:gridCol w:w="142"/>
        <w:gridCol w:w="142"/>
        <w:gridCol w:w="391"/>
        <w:gridCol w:w="176"/>
        <w:gridCol w:w="142"/>
        <w:gridCol w:w="141"/>
        <w:gridCol w:w="426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trHeight w:val="70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</w:rPr>
              <w:t>I четверть (35 часов)</w:t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40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ем  - повторим, не знаем – узнаем (15часов)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учащихся работать с учебником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составлять рассказ по определённой теме, искать логику в передаче содержания текста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я правильно употреблять слова в своей речи и ставить ударение в них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поставлять слова, разбирать их по составу, выделять основу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находить опасные места в словах, развивать орфографическую зоркость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распознавать слова, которые нужно проверять, и обосновывать написание проверяемой орфографии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пользоваться мягким знаком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решением орфографической задачи, где встречаются в одном слове более одной орфограммы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решать орфографическую задачу в правописании суффиксов ик и ек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редставление детям о правописании звука [ы] после ц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детей правильно писать слова со слогами цы  и  ци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о словами, состоящими из двух корней;</w:t>
            </w:r>
          </w:p>
          <w:p>
            <w:pPr>
              <w:pStyle w:val="Style17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нтерес у учащихся к историческому происхождению слов.</w:t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минания о лете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-6</w:t>
              <w:br/>
              <w:t>ТПО с. 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 упр.3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оминание о лете. Обучение написанию текста-описания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-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1-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 упр.7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и точно…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-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2-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 упр.1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есть значения у слова?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-1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  упр.2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есть значения  у слова?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- 1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 упр.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орфографические задачи – известные и новые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7-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 упр.34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 орфографические задачи – известные и новые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 упр.37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повторяем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9-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 упр.41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ть, если в корне не одна орфограмма?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– 1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0-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упр.47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м два секрета письма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 – 2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2-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 упр.57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ем два секрета письма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-2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24-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 упр.62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в слове быть два корня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6-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 упр.7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ая контрольная работа №1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одводим первые итоги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7-2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9-3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 упр.83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казывать о словах. Изложение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29-3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 упр.87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ое слово – часть речи (20 ча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й о словах, объединённых в группы по определённым признакам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пределять части речи у слов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распознавать части речи в текстах, находить их отличительные особенности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частью речи – местоимением, научить находить их в тексте и заменять ими существительные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местоимениями 1, 2, 3-го лица с изменением их по числам и надписям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нятием «фразеологический оборот», учить письменно передавать содержание текста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изнаками, по которым определяются части речи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учащихся о различии формы слова от родственных слов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пределять начальную форму глагола и существительного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находить начальную форму прилагательного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родом имён существительных и прилагательных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существительными, не имеющими какого-либо числа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единым способом действий для правильного выбора рода у одной из форм глагола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зменением имён существительных по падежам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названием падежей и их вопросами; формировать умение определять падежи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зменением прилагательного по падежам;</w:t>
            </w:r>
          </w:p>
          <w:p>
            <w:pPr>
              <w:pStyle w:val="Style17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менем числительным и его изменением по числам.</w:t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е группы объединили слова?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-3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3-3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 упр.9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название дано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 – 3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6-3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7 упр.11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ём слова - указатели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 – 3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7-3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 упр. 11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ём слова - указатели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40-42 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8-4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 упр.124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 слов- помощников есть названия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3 – 4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2 - 4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 упр.13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 слов- помощников есть названия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 – 4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3 - 4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упр.14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все нужны! Части речи все важны!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 – 4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5 - 4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 упр.14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формы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 -5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 упр.15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формы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 – 5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ПО с.48-50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 упр.16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 существительное, прилагательное и глагол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 – 5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0 - 5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 упр.17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ем существительное, прилагательное и глагол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 – 6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2-5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упр.17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2 (списывание) «Части речи»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Сравниваем существительное, прилагательное и глагол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 -6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3-55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 упр.18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еще могут меняться слова?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 – 6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5 - 5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упр.196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падежа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– 7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8 - 5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 упр.20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падежа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-7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9-6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 упр.207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м сравнивать части речи и обобщае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 – 7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62-6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 упр.21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ем сравнивать части речи и обобщае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  - 7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3-6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 упр.22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за I четверть  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Играем со словами разных частей речи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четверть (35 час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олжаем знакомиться с частями речи  (35 часа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овествованием как типом реч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употреблять в своей речи глаголы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значимость части речи – глагола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аблюдения над тем, как изменяются глаголы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изменением глагола по времени, с особенностями каждой временной формы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комплекс признаков, руководствуясь которыми следует определять принадлежность слова к той или иной части реч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находить у глагола неопределённую форму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образовывать глаголы начальной формы, отвечающие на вопрос «что делать?», от глаголов, отвечающих на вопрос «что сделать?»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временах глагола, наблюдать за изменением родовых окончаний и суффиксов у глаголов прошедшего времен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знания и умения учащихся в написании глаголов прошедшего времен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наблюдение за окончаниями глаголов настоящего времен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ершенствовать умения определять лицо глагола, формировать умение писать мягкий знак в окончаниях 2-го лица ед.ч.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в ходе наблюдений выявлять значение глаголов будущего времен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образовывать глаголы будущего времени, отличать их в тексте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пересказывать текст от другого лица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составлять тексты-инструкции;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мения писать письм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-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глаголы особенно важн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глаголы особенно важн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6-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ть 5 предлож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яются глагол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9-8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7-1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9 упр. 23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яются глагол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-8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10-1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 упр.24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яются глагол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-8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11-1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 упр.24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изменяются глаголы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14-1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 упр.25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Глаголы ли слова </w:t>
            </w:r>
            <w:r>
              <w:rPr>
                <w:i/>
                <w:sz w:val="28"/>
                <w:szCs w:val="28"/>
              </w:rPr>
              <w:t>леж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деть</w:t>
            </w:r>
            <w:r>
              <w:rPr>
                <w:sz w:val="28"/>
                <w:szCs w:val="28"/>
              </w:rPr>
              <w:t xml:space="preserve">? А </w:t>
            </w:r>
            <w:r>
              <w:rPr>
                <w:i/>
                <w:sz w:val="28"/>
                <w:szCs w:val="28"/>
              </w:rPr>
              <w:t xml:space="preserve">бег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ходьба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 – 8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упр.256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Глаголы ли слова </w:t>
            </w:r>
            <w:r>
              <w:rPr>
                <w:i/>
                <w:sz w:val="28"/>
                <w:szCs w:val="28"/>
              </w:rPr>
              <w:t>леж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деть</w:t>
            </w:r>
            <w:r>
              <w:rPr>
                <w:sz w:val="28"/>
                <w:szCs w:val="28"/>
              </w:rPr>
              <w:t xml:space="preserve">? А </w:t>
            </w:r>
            <w:r>
              <w:rPr>
                <w:i/>
                <w:sz w:val="28"/>
                <w:szCs w:val="28"/>
              </w:rPr>
              <w:t xml:space="preserve">бег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ходьба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- 8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1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ов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Глаголы ли слова </w:t>
            </w:r>
            <w:r>
              <w:rPr>
                <w:i/>
                <w:sz w:val="28"/>
                <w:szCs w:val="28"/>
              </w:rPr>
              <w:t>лежать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деть</w:t>
            </w:r>
            <w:r>
              <w:rPr>
                <w:sz w:val="28"/>
                <w:szCs w:val="28"/>
              </w:rPr>
              <w:t xml:space="preserve">? А </w:t>
            </w:r>
            <w:r>
              <w:rPr>
                <w:i/>
                <w:sz w:val="28"/>
                <w:szCs w:val="28"/>
              </w:rPr>
              <w:t xml:space="preserve">бег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ходьба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ь глаголов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чальной форме глаго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-8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19-2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 упр.26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чальной форме глаго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-9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21-2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 упр.27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чальной форме глаго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91-93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23-2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 упр.280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начальной форме глаго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3-9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27-2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упр.283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ее изложе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4-9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ройденного матери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лаголов с приставками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4 по теме «Глагол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Закрепление пройденного матери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ем о прошедшем време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-9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29-3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5 упр.29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ем о прошедшем време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7-9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9 упр.29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ем о прошедшем време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8-10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1-3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 упр.30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шляем о прошедшем време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 – 10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2 упр.308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шлого в настоя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3 – 10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5-3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4 упр.31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шлого в настоя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5 – 10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 упр.315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рошлого в настоя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7-3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7 упр.317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стоящего – в буду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-10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 38-39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9 упр.322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стоящего – в буду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9 – 11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9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9 упр.32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астоящего – в будуще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0 – 11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9-4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 упр.331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вои ум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2 – 11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2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4 упр.334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свои ум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3-11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3-44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3упр.339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5 за I полугод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оверь свои ум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5-4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казывать о действия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7-4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ть 5 предлож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казывать о действиях. Текст- инструкц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. 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рассказывать о действиях. Пишем пись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7-119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III четверть (50 часов)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мы знаем о частях речи (20часов).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учащихся об изученных частях речи, о том, как изменяются различные части речи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убить знания учащихся о грамматических признаках имени существительного и имени прилагательного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определять грамматические признаки имени существительного и имени прилагательного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сознательно использовать падежные формы имён существительных и имён прилагательных для точного выражения мыслей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о роли глагола в русском языке, о его грамматических особенностях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отличать глаголы от других частей речи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употреблять в речи глаголы близкие и противоположные по смыслу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отличать неопределённую форму глагола от других частей речи, соотносить начальную и личную формы глагола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определять время глагола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знания о временных формах глагола, об особенностях глаголов, употреблённых в прошедшем времени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изменять глаголы по лицам и числам, определять лицо и число глагола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рассказывать о глаголе по плану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ить учащихся с правописанием глаголов с возвратным значением на  –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7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передавать содержание зрительно воспринятого текста, точно употреблять глаголы в речи; развитие умения выделять в каждой части текста основную мысль, письменно передавать содержание повествовательного текс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асти речи тебе знакомы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4-5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9-5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 упр.35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части речи тебе знакомы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5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0-5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 упр.35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и чем различаются два имени: существительное и прилагательно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5-6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1-5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охожи и чем различаются два имени: существительное и прилагательное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6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ть 5 предложе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глагол от других частей речи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-8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тличить глагол от других частей речи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8-9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2-5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 упр.36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вестно о неопределённой форме глагола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 упр.36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время глагола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9-10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3-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5 предложе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пределить время глагола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0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упр.36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глаголы изменяются по лицам?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анализировать глаголы как часть речи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1-12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 упр.37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анализировать глаголы как часть речи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-1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5-5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3 упр. 37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анализировать глаголы как часть речи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4-15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 упр.378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об одной опасности письм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6-17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6-5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упр.38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об одной опасности письма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18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9-6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 упр.389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6 по теме: «Части речи»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нова пересказываем и рассказывае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 упр.398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ересказываем и рассказывае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20-21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ересказываем и рассказывае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-2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ПО с.61-6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 упр.40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ересказываем и рассказываем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22-23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2-6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 упр.404, 405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76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щаемся к разговору о предложении (17 часов)</w:t>
            </w:r>
          </w:p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ить представления детей о предложении как целостной единицы речи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новым понятием – член предложения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отличать части речи от членов предложения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 главными членами предложения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находить грамматическую основу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детей характеризовать предложения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учащихся со связью между главными членами предложения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умение выделять пары второстепенных членов предложения; 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необходимым способом действия для выделения пар членов предложения; 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видами предложений, которым нельзя дать полную характеристику;</w:t>
            </w:r>
          </w:p>
          <w:p>
            <w:pPr>
              <w:pStyle w:val="Style17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передавать личностный опыт наблюдений за природой в своих словесных зарисовках.</w:t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предложении?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-4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 упр.40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лова-части речи становятся членами предложений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-27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ать 3 предлож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лова-части речи становятся членами предложений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-28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-29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ть 5 предложен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30-31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-5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 упр.4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-3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-7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 упр.4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другие члены предложения?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7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ть 5 предложен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нужны другие члены предложения?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-3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7-8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 упр.4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связи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5-3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8-9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 упр.43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связи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-3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9-10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 упр.43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м связи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-4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1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9 упр.44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 и обобщаем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-4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2-14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 упр.44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 и обобщаем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-4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4-15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 упр.45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7 по теме «Предложение»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Проверяем свои умения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-4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4-15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 упр.45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6.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есные картины и учим друг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5-4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8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упр.46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есные картины и учим друг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</w:t>
            </w:r>
          </w:p>
        </w:tc>
        <w:tc>
          <w:tcPr>
            <w:tcW w:w="2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И вновь о частях речи (13 часов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изученное об имени существительном и имени прилагательном;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сопоставлению частей речи, расширять представление о семантике имён сущее существительных;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ть за связью имён существительных и прилагательных, обучать выбору букв в окончании прилагательных по подсказке вопросов;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представления учеников о разновидности прилагательных, формировать умения изменять по падежам имена существительные и прилагательные;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я анализировать имена существительные и прилагательные как части речи;</w:t>
            </w:r>
          </w:p>
          <w:p>
            <w:pPr>
              <w:pStyle w:val="Style17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ть правило правописания Ь на конце имён существительных после букв шипящих.</w:t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б имена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-5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19-2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 упр.4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б имена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 упр.46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б имена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-53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 упр.4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роде и числе имён существительных и прилагательны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-5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1-23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5 упр.48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роде и числе имён существительных и прилагательны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-5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3-24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7 упр.49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ворим о роде и числе имён существительных и прилагательных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-6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4-26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упр.49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м имя существительное и имя прилагательное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-6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7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 упр.5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м имя существительное и имя прилагательное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-63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 упр.5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8 по теме «Имя существительное»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      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о ь.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3-6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8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 упр.50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о ь.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5-6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8-29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 упр.5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9 за III четветрь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над ошибками.            Снова о ь.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-6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29-31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7 упр.5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IV четверть (43час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Обо всём, что мы теперь знаем (10 часов)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, обобщаем, готовимся к диктанту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2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упр.51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, обобщае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3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ем, обобщаем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3-34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ловарный диктан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авильно употреблять слова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4-36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 упр.52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авильно употреблять слова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6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1 упр. 53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равильно употреблять слова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6-37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 упр.53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другим весеннюю сказку! Изложение.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7-38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м за облаками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3-74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 упр.53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10 (списывание)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8-79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Наблюдаем за облаками.</w:t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101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аем учиться хорошей речи (27 часов + 6 часов)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знания о частях речи и членах предложения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строить текст в определённой композиционной форме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по грамматике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и систематизировать знания об изученных частях речи; формировать умения различать слова по строению, по значению, решать орфографические задачи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у текста, пополнить знания учащихся о возникновении слов; обучать письменному пересказу познавательного текста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гащать словарный запас учащихся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построению описания предмета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описывать предметы, повествовать о них, давать им оценку, определять типы речи в текстах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созданию словесных историй, умению употреблять в письменной речи предложения со значением оценки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составлению словесных историй по картинкам, точно употреблять глаголы; ознакомить с понятие «этюд», обучить построению словесных зарисовок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я составлять словесные этюды, употреблять в них предложения восклицательные и вопросительные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работе над сочинением-миниатюрой описательного характера на основе собственных наблюдений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написанию сочинений по воспоминаниям;</w:t>
            </w:r>
          </w:p>
          <w:p>
            <w:pPr>
              <w:pStyle w:val="Style17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основные правила русского языка.</w:t>
            </w:r>
          </w:p>
          <w:p>
            <w:pPr>
              <w:pStyle w:val="Style17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ою, о весне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-7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5 упр.54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по картине А.Саврасов «Грачи прилетели»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7-7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очное предложение о «Глокой Куздре»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9-81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39-4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 упр.547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ловах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1-82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 упр.55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ловах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3-8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1-4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упр.55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ловах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-8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2-4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 упр.559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ловах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-8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4-4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 86 упр. 564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ловах?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86-8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немного о словах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6-4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 упр.569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немного о словах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7-8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 упр.57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ё немного о словах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-8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48-49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роверяем свои умения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9-90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0-5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 упр.57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роверяем свои умения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1 упр.57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проверяем свои умения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 упр.58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11 по теме «Падежные окончания имён существительных»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Оцениваем, описываем, повествуем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-9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2-5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, описываем, повествуем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4-9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3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6 упр.589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, описываем, повествуем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6-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4-56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7 упр.59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, описываем, повествуем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8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6-5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9 упр.60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ем, описываем, повествуем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9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8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3 предложени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№12 по итогам года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Словами рисуем действия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-10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1 упр.60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есные этюды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1-103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59-6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ые слов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есные этюды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3-104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0-6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этюд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ем словесные этюды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4-10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1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5 упр.617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умею писать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5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О с.62-64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5 упр.62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м итоги, строим планы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 слов. диктант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3.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часы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татус докумен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ое календарно-тематическое планирование по русскому языку составлено на основ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Федерального компонента государственного стандарта общего образ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  Примерной программы по русскому языку</w:t>
      </w:r>
      <w:r>
        <w:rPr>
          <w:sz w:val="28"/>
          <w:szCs w:val="28"/>
        </w:rPr>
        <w:t xml:space="preserve"> и авторской программы М. С. Соловейчик «Русский язык» («Ассоциация 21 век», Смоленск, 2006г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 Методических рекомендаций М.В.Соловейчик к учебнику русского языка «К тайнам русского языка» для 3 класса, </w:t>
      </w:r>
      <w:r>
        <w:rPr>
          <w:iCs/>
          <w:color w:val="000000"/>
          <w:sz w:val="28"/>
          <w:szCs w:val="28"/>
        </w:rPr>
        <w:t xml:space="preserve">«Ассоциация </w:t>
      </w:r>
      <w:r>
        <w:rPr>
          <w:iCs/>
          <w:color w:val="000000"/>
          <w:sz w:val="28"/>
          <w:szCs w:val="28"/>
          <w:lang w:val="en-US"/>
        </w:rPr>
        <w:t>XXI</w:t>
      </w:r>
      <w:r>
        <w:rPr>
          <w:iCs/>
          <w:color w:val="000000"/>
          <w:sz w:val="28"/>
          <w:szCs w:val="28"/>
        </w:rPr>
        <w:t xml:space="preserve"> век», Смоленск, 2009 г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Базисного учебного пла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обеспечена следующим методическим комплекс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ик</w:t>
      </w:r>
      <w:r>
        <w:rPr>
          <w:sz w:val="28"/>
          <w:szCs w:val="28"/>
        </w:rPr>
        <w:t xml:space="preserve"> в 2 частях «К тайнам нашего язык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.С. Соловейчик, Н.С. Кузьменко,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традь-задачник</w:t>
      </w:r>
      <w:r>
        <w:rPr>
          <w:sz w:val="28"/>
          <w:szCs w:val="28"/>
        </w:rPr>
        <w:t xml:space="preserve"> в 3 частях, М.С. Соловейчик, Н.С. Кузьменко, 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тодические рекомендации</w:t>
      </w:r>
      <w:r>
        <w:rPr>
          <w:sz w:val="28"/>
          <w:szCs w:val="28"/>
        </w:rPr>
        <w:t xml:space="preserve">:  Разработки уроков под редакцией М.С. Соловейчик, Смоленск: Ассоциация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201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62 г. Владивосток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________________ И.И. Аши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часов в год – 32, в неделю – 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программы – 2012 – 2013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: «Гармония»,  «Художественно-конструкторская деятельность» в 1-4 классах, Н.М. Конышева, Смоленск: Ассоциа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, 2008 год. Данная рабочая программа составлена на основе Федерального компонента образовательного стандарта начального общего образования, программы по технологии                    Н.М. Конышевой (УМК « Гармония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у разработ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аева Е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БОУ «СОШ № 62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а рассмотрена на засед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 учителей начальных клас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ОУ «СОШ № 62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____от «___»_______20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. МО Черненко Е.В.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Владивосто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left="709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Fonts w:eastAsia="Times New Roman"/>
          <w:b/>
          <w:color w:val="323232"/>
          <w:sz w:val="30"/>
          <w:szCs w:val="3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Fonts w:eastAsia="Times New Roman"/>
          <w:b/>
          <w:color w:val="323232"/>
        </w:rPr>
        <w:t xml:space="preserve">к календарно-тематическому планированию по </w:t>
      </w:r>
      <w:r>
        <w:rPr>
          <w:rFonts w:eastAsia="Times New Roman"/>
          <w:b/>
          <w:bCs/>
          <w:color w:val="323232"/>
        </w:rPr>
        <w:t>технологии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Fonts w:eastAsia="Times New Roman"/>
          <w:b/>
          <w:bCs/>
          <w:color w:val="323232"/>
        </w:rPr>
        <w:t>для 3 класса, УМК «Гармония»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  <w:t>на 2012-2013 учебный год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>
          <w:rFonts w:eastAsia="Times New Roman"/>
        </w:rPr>
      </w:pPr>
      <w:r>
        <w:rPr>
          <w:rFonts w:eastAsia="Calibri" w:cs="Calibri"/>
          <w:b/>
          <w:bCs/>
          <w:color w:val="323232"/>
        </w:rPr>
        <w:t xml:space="preserve">        </w:t>
      </w:r>
    </w:p>
    <w:p>
      <w:pPr>
        <w:pStyle w:val="Normal"/>
        <w:shd w:fill="FFFFFF" w:val="clear"/>
        <w:autoSpaceDE w:val="false"/>
        <w:rPr/>
      </w:pPr>
      <w:r>
        <w:rPr>
          <w:rFonts w:eastAsia="Calibri" w:cs="Calibri"/>
          <w:b/>
          <w:bCs/>
          <w:color w:val="323232"/>
        </w:rPr>
        <w:t xml:space="preserve">                                                                                                 </w:t>
      </w:r>
      <w:r>
        <w:rPr>
          <w:rFonts w:eastAsia="Times New Roman"/>
          <w:b/>
          <w:bCs/>
          <w:color w:val="323232"/>
        </w:rPr>
        <w:t>Структура документ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323232"/>
        </w:rPr>
        <w:t xml:space="preserve">Примерное календарно-тематическое планирование включает три раздела: </w:t>
      </w:r>
      <w:r>
        <w:rPr>
          <w:rFonts w:eastAsia="Times New Roman"/>
          <w:b/>
          <w:bCs/>
          <w:i/>
          <w:iCs/>
          <w:color w:val="323232"/>
        </w:rPr>
        <w:t xml:space="preserve">пояснительную записку; основное содержание </w:t>
      </w:r>
      <w:r>
        <w:rPr>
          <w:rFonts w:eastAsia="Times New Roman"/>
          <w:color w:val="323232"/>
        </w:rPr>
        <w:t xml:space="preserve">с примерным распределением учебных часов по разделам курса; </w:t>
      </w:r>
      <w:r>
        <w:rPr>
          <w:rFonts w:eastAsia="Times New Roman"/>
          <w:b/>
          <w:bCs/>
          <w:i/>
          <w:iCs/>
          <w:color w:val="323232"/>
        </w:rPr>
        <w:t xml:space="preserve">требования </w:t>
      </w:r>
      <w:r>
        <w:rPr>
          <w:rFonts w:eastAsia="Times New Roman"/>
          <w:color w:val="323232"/>
        </w:rPr>
        <w:t>к уровню подготовки выпускников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Calibri" w:cs="Calibri"/>
          <w:b/>
          <w:bCs/>
          <w:color w:val="323232"/>
        </w:rPr>
        <w:t xml:space="preserve">                                                                                                      </w:t>
      </w:r>
      <w:r>
        <w:rPr>
          <w:rFonts w:eastAsia="Times New Roman"/>
          <w:b/>
          <w:bCs/>
          <w:color w:val="323232"/>
        </w:rPr>
        <w:t>Основная цель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323232"/>
        </w:rPr>
        <w:t>Формирование у младших школьников представлений о гармонии предметного мира, о современных подходах и правилах его организации, соответствующих требованиям дизайна, экологии и технологиям материального производства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Calibri" w:cs="Calibri"/>
          <w:b/>
          <w:bCs/>
          <w:color w:val="323232"/>
        </w:rPr>
        <w:t xml:space="preserve">                                                                                                              </w:t>
      </w:r>
      <w:r>
        <w:rPr>
          <w:rFonts w:eastAsia="Times New Roman"/>
          <w:b/>
          <w:bCs/>
          <w:color w:val="323232"/>
        </w:rPr>
        <w:t>Задачи: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</w:rPr>
        <w:t xml:space="preserve">1.   </w:t>
      </w:r>
      <w:r>
        <w:rPr>
          <w:rFonts w:eastAsia="Times New Roman"/>
          <w:color w:val="323232"/>
        </w:rPr>
        <w:t>Формировать представление о взаимосвязи предметного мира с миром природы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</w:rPr>
        <w:t xml:space="preserve">2.   </w:t>
      </w:r>
      <w:r>
        <w:rPr>
          <w:rFonts w:eastAsia="Times New Roman"/>
          <w:color w:val="323232"/>
        </w:rPr>
        <w:t>Расширять культурный кругозор младших школьников;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</w:rPr>
        <w:t xml:space="preserve">3.   </w:t>
      </w:r>
      <w:r>
        <w:rPr>
          <w:rFonts w:eastAsia="Times New Roman"/>
          <w:color w:val="323232"/>
        </w:rPr>
        <w:t>Развивать регулятивную структуру деятельности (целеполагание, прогнозирование, планирование, контроль, коррекцию и оценку действий и результатов деятельности в соответствии с поставленной целью).</w:t>
      </w:r>
    </w:p>
    <w:p>
      <w:pPr>
        <w:pStyle w:val="Normal"/>
        <w:shd w:fill="FFFFFF" w:val="clear"/>
        <w:autoSpaceDE w:val="false"/>
        <w:rPr/>
      </w:pPr>
      <w:r>
        <w:rPr>
          <w:color w:val="323232"/>
        </w:rPr>
        <w:t xml:space="preserve">4.   </w:t>
      </w:r>
      <w:r>
        <w:rPr>
          <w:rFonts w:eastAsia="Times New Roman"/>
          <w:color w:val="323232"/>
        </w:rPr>
        <w:t>Воспитывать трудолюбие, добросовестное и ответственное отношение к выполняемой работе, уважительное отношение к человеку - творцу, умение сотрудничать с другими людьм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</w:rPr>
      </w:pPr>
      <w:r>
        <w:rPr>
          <w:rFonts w:eastAsia="Calibri" w:cs="Calibri"/>
          <w:b/>
          <w:bCs/>
          <w:color w:val="323232"/>
        </w:rPr>
        <w:t xml:space="preserve">                                                                         </w:t>
      </w:r>
      <w:r>
        <w:rPr>
          <w:rFonts w:eastAsia="Times New Roman"/>
          <w:b/>
          <w:bCs/>
          <w:color w:val="323232"/>
        </w:rPr>
        <w:t>Место предмета в базисном учебном плане</w:t>
      </w:r>
    </w:p>
    <w:p>
      <w:pPr>
        <w:pStyle w:val="Normal"/>
        <w:shd w:fill="FFFFFF" w:val="clear"/>
        <w:autoSpaceDE w:val="false"/>
        <w:rPr>
          <w:rFonts w:eastAsia="Times New Roman"/>
          <w:color w:val="323232"/>
        </w:rPr>
      </w:pPr>
      <w:r>
        <w:rPr>
          <w:rFonts w:eastAsia="Times New Roman"/>
          <w:color w:val="323232"/>
        </w:rPr>
        <w:t>Согласно Федеральному базисному учебному плану для образовательных учреждений Российской Федерации для обязательного изучения технологии на этапе начального образования отводится не менее 34 часов из расчета 1 час в неделю.</w:t>
      </w:r>
    </w:p>
    <w:p>
      <w:pPr>
        <w:pStyle w:val="Normal"/>
        <w:shd w:fill="FFFFFF" w:val="clear"/>
        <w:autoSpaceDE w:val="false"/>
        <w:rPr>
          <w:rFonts w:eastAsia="Times New Roman"/>
          <w:color w:val="323232"/>
        </w:rPr>
      </w:pPr>
      <w:r>
        <w:rPr>
          <w:rFonts w:eastAsia="Times New Roman"/>
          <w:color w:val="323232"/>
        </w:rPr>
        <w:t>Примерное календарно-тематическое планирование составлено на 34 часа из расчёта 1 час в неделю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</w:rPr>
      </w:pPr>
      <w:r>
        <w:rPr>
          <w:rFonts w:eastAsia="Calibri" w:cs="Calibri"/>
          <w:b/>
          <w:bCs/>
          <w:color w:val="323232"/>
        </w:rPr>
        <w:t xml:space="preserve">         </w:t>
      </w:r>
      <w:r>
        <w:rPr>
          <w:rFonts w:eastAsia="Times New Roman"/>
          <w:b/>
          <w:bCs/>
          <w:color w:val="323232"/>
        </w:rPr>
        <w:t>Общая характеристика программы по технологии в 3 классе.</w:t>
      </w:r>
    </w:p>
    <w:p>
      <w:pPr>
        <w:pStyle w:val="Normal"/>
        <w:shd w:fill="FFFFFF" w:val="clear"/>
        <w:autoSpaceDE w:val="false"/>
        <w:rPr>
          <w:rFonts w:eastAsia="Times New Roman"/>
          <w:color w:val="323232"/>
        </w:rPr>
      </w:pPr>
      <w:r>
        <w:rPr>
          <w:rFonts w:eastAsia="Times New Roman"/>
          <w:color w:val="323232"/>
        </w:rPr>
        <w:t>Основная проблема, рассматриваемая в программе третьего класса, - «человек - предмет - среда». Главные вопросы дизайнерской линии на данном этапе обучения - это вопросы о стиле проектируемых вещей и их стилевом единстве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</w:t>
      </w:r>
      <w:r>
        <w:rPr>
          <w:rFonts w:eastAsia="Times New Roman"/>
          <w:b/>
          <w:bCs/>
          <w:color w:val="000000"/>
        </w:rPr>
        <w:t>Содержание программ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  </w:t>
      </w:r>
      <w:r>
        <w:rPr>
          <w:rFonts w:eastAsia="Times New Roman"/>
          <w:color w:val="000000"/>
        </w:rPr>
        <w:t>Формы и образы природы – образец для маст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 </w:t>
      </w:r>
      <w:r>
        <w:rPr>
          <w:rFonts w:eastAsia="Times New Roman"/>
          <w:color w:val="000000"/>
        </w:rPr>
        <w:t>Вещи, создающие настроение праздника.</w:t>
      </w:r>
    </w:p>
    <w:p>
      <w:pPr>
        <w:pStyle w:val="Normal"/>
        <w:rPr>
          <w:rFonts w:eastAsia="Times New Roman"/>
          <w:color w:val="000000"/>
        </w:rPr>
      </w:pPr>
      <w:r>
        <w:rPr>
          <w:color w:val="000000"/>
        </w:rPr>
        <w:t>3.   Красота и уют нашего дома.  Гармония стиля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  От мира природы – к миру вещей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323232"/>
        </w:rPr>
      </w:pPr>
      <w:r>
        <w:rPr>
          <w:rFonts w:eastAsia="Times New Roman"/>
          <w:b/>
          <w:bCs/>
          <w:color w:val="3232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323232"/>
        </w:rPr>
      </w:pPr>
      <w:r>
        <w:rPr>
          <w:rFonts w:eastAsia="Calibri" w:cs="Calibri"/>
          <w:b/>
          <w:bCs/>
          <w:color w:val="323232"/>
        </w:rPr>
        <w:t xml:space="preserve">                                                                </w:t>
      </w:r>
      <w:r>
        <w:rPr>
          <w:rFonts w:eastAsia="Times New Roman"/>
          <w:b/>
          <w:bCs/>
          <w:color w:val="323232"/>
        </w:rPr>
        <w:t>Прогнозируемый результат обучения (умения и навыки)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323232"/>
        </w:rPr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учащиеся, оканчивающие третий класс, и достижение которых является обязательным условием положительной аттестации ученика за курс начальной школы. Эти требования структурированы по двум компонентам: </w:t>
      </w:r>
      <w:r>
        <w:rPr>
          <w:rFonts w:eastAsia="Times New Roman"/>
          <w:b/>
          <w:bCs/>
          <w:i/>
          <w:iCs/>
          <w:color w:val="323232"/>
        </w:rPr>
        <w:t>«знать/понимать», «уметь»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rFonts w:eastAsia="Calibri" w:cs="Calibri"/>
          <w:b/>
          <w:color w:val="000000"/>
        </w:rPr>
        <w:t xml:space="preserve">                                                              </w:t>
      </w:r>
      <w:r>
        <w:rPr>
          <w:rFonts w:eastAsia="Times New Roman"/>
          <w:b/>
          <w:color w:val="000000"/>
        </w:rPr>
        <w:t>Требования к уровню подготовки третьеклассников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color w:val="000000"/>
        </w:rPr>
        <w:t>Обучающиеся должны знать: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мир природы первичен по отношению к искусственно созданному миру вещей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в создании предметного мира человек многое заимствовал из природных конструкций, но очень многое ещё осталось им не раскрытым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при изготовлении бытовых вещей на основе природных форм эти формы должны быть переработаны и изменены в соответствии с новой функцией - иначе впечатление от вещи будет нехудожественным и неприятным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вещи, окружающие человека, обладают определённым «характером» и «настроением», которое выражается в их форме и отделке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выбор вещей определяется стилем (каждая вещь должна соответствовать общей обстановке)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с помощью циркуля можно выполнить точные построения геометрических форм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что такое силуэтное изображение; что такое эстамп;</w:t>
      </w:r>
    </w:p>
    <w:p>
      <w:pPr>
        <w:pStyle w:val="Normal"/>
        <w:shd w:fill="FFFFFF" w:val="clear"/>
        <w:autoSpaceDE w:val="false"/>
        <w:rPr>
          <w:rFonts w:eastAsia="Times New Roman"/>
          <w:color w:val="323232"/>
        </w:rPr>
      </w:pPr>
      <w:r>
        <w:rPr>
          <w:rFonts w:eastAsia="Times New Roman"/>
          <w:color w:val="323232"/>
        </w:rPr>
        <w:t>иметь представление: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о бионике как науке, использующей для решения технико-технологических задач «конструктивные изобретения» природы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о значении изучения природных форм и конструкций для конструирования человеком рукотворного мира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о том, что для каждой вещи, создаваемой и используемой человеком, существует одно общее требование: она должна быть одновременно удобной в использовании и выразительной внешне (т. е. соответствовать формуле «красота + польза»)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о том, что вычурность в конструкции и отделке вещи сужает область её применения; универсальные вещи отличаются строгостью и простотой;</w:t>
      </w:r>
    </w:p>
    <w:p>
      <w:pPr>
        <w:pStyle w:val="Normal"/>
        <w:shd w:fill="FFFFFF" w:val="clear"/>
        <w:autoSpaceDE w:val="false"/>
        <w:rPr>
          <w:color w:val="323232"/>
        </w:rPr>
      </w:pPr>
      <w:r>
        <w:rPr>
          <w:rFonts w:eastAsia="Times New Roman"/>
          <w:color w:val="323232"/>
        </w:rPr>
        <w:t>•</w:t>
      </w:r>
      <w:r>
        <w:rPr>
          <w:rFonts w:eastAsia="Calibri" w:cs="Calibri"/>
          <w:color w:val="323232"/>
        </w:rPr>
        <w:t xml:space="preserve">    </w:t>
      </w:r>
      <w:r>
        <w:rPr>
          <w:rFonts w:eastAsia="Times New Roman"/>
          <w:color w:val="323232"/>
        </w:rPr>
        <w:t>о приёмах стилизации природных форм в вещах;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               </w:t>
      </w:r>
      <w:r>
        <w:rPr>
          <w:rFonts w:eastAsia="Times New Roman"/>
          <w:b/>
          <w:bCs/>
          <w:color w:val="000000"/>
        </w:rPr>
        <w:t>Обучающиеся должны уметь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выполнять построение и разметку фигур с помощью циркул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выполнять построение прямоугольника с помощью угольника и линей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оценивать целесообразность конструкции и внешнего вида изделия с точки зрения его утилитарной функ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выполнять швы «назад иголку», стебельчатый, тамбурный и использовать их при изготовлении издел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изготавливать изделия из бисера по простым схемам; сознательно вносить изменения в схемы в соответствии с поставленными задачами конструктивного и декоративного план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придумывать и изготавливать несложные комплекты изделий по принципу стилевой гармон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изготавливать изделия из различных пластических материалов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Calibri" w:cs="Calibri"/>
          <w:color w:val="000000"/>
        </w:rPr>
        <w:t xml:space="preserve">    </w:t>
      </w:r>
      <w:r>
        <w:rPr>
          <w:rFonts w:eastAsia="Times New Roman"/>
          <w:color w:val="000000"/>
        </w:rPr>
        <w:t>использовать комбинированные техники в соответствии с конструктивной или декоративно-художественной задачей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</w:t>
      </w:r>
      <w:r>
        <w:rPr>
          <w:b/>
        </w:rPr>
        <w:t>Календарно - тематическое планирование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</w:t>
      </w:r>
      <w:r>
        <w:rPr>
          <w:b/>
        </w:rPr>
        <w:t>уроков технологии  УМК «Гармо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721"/>
        <w:gridCol w:w="2460"/>
        <w:gridCol w:w="3623"/>
        <w:gridCol w:w="2268"/>
        <w:gridCol w:w="1495"/>
      </w:tblGrid>
      <w:tr>
        <w:trPr>
          <w:trHeight w:val="5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содержа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подготовк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Элементы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го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(необязательного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>содерж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1 четверть  (7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Формы и образ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>природы – образец для мастера (5 ч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ы природы в оригам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: известные способы изготовления квадрата без помощи чертежных инструментов. Обучение чтению схем, усвоению основных приемов работы</w:t>
            </w:r>
          </w:p>
          <w:p>
            <w:pPr>
              <w:pStyle w:val="Normal"/>
              <w:autoSpaceDE w:val="false"/>
              <w:spacing w:before="0" w:after="45"/>
              <w:rPr/>
            </w:pPr>
            <w:r>
              <w:rPr/>
              <w:t xml:space="preserve">в технике орига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абота над развитием воображения, творческой смекалк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льзоваться схемой изготовления орига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бирать материал для работы, декорировать издел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Создание собственных схем складывания фигурок оригам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резание из бумаги. Силуэт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бучение новым способам вырезания, развитие творческих способностей, фантазии. Обучение правильной работе с ножницами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ножницами, бумагой, клеем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редавать характер изделия;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такое силуэт, симметричные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и асимметричные силуэтные изображения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вырезать симметричный силуэ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и самостоятельно придать ему больше изящества и лег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Создание  асимметричных силуэтов, вырезок-орнаментов, оград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стамп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Ознакомление с новым понятием «эстамп»,</w:t>
            </w:r>
          </w:p>
          <w:p>
            <w:pPr>
              <w:pStyle w:val="Normal"/>
              <w:autoSpaceDE w:val="false"/>
              <w:spacing w:lineRule="auto" w:line="288" w:before="0" w:after="75"/>
              <w:rPr/>
            </w:pPr>
            <w:r>
              <w:rPr/>
              <w:t>с его предназначением, техникой изготовления. Воспитание усидчивости, аккуратности в работ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Знать,</w:t>
            </w:r>
            <w:r>
              <w:rPr/>
              <w:t xml:space="preserve"> что такое эстамп, где можно использовать эту технологию.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изготови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эстамп из засушенных лист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ы природы в коллаже из ткани или бумаг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Заострить внимание на первичности мира природы по отношению к рукотворной среде. Сделать вывод: природой во всем предусмотрен строго выверенный порядок, изучая который человек-творец может позаимствовать полезные иде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отличие коллажа от аппликации. </w:t>
            </w:r>
          </w:p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рганизовать свое рабочее место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бережно расходовать материал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казочная птиц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 углубление представлений</w:t>
            </w:r>
          </w:p>
          <w:p>
            <w:pPr>
              <w:pStyle w:val="Normal"/>
              <w:autoSpaceDE w:val="false"/>
              <w:rPr/>
            </w:pPr>
            <w:r>
              <w:rPr/>
              <w:t>о взаимосвязи реальности и фантазии в изделиях человека. Обучение созданию образов, навеянных природой, руководствуясь представлениями, основанным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на реальных впечатлениях, новым приемам обработки и использования материалов. Работа над развитием образного мышл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оздать свой образ сказочной птицы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выбрать нужный 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аккуратно, выполняя все правила техники безопас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реводить рисунок на картон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дбирать материал по цвету и передавать природные формы и образы в коллаж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Заострить внимание на первичности мира природы по отношению к рукотворной среде. Сделать вывод: природой во всем предусмотрен строго выверенный порядок, изучая который человек-творец может позаимствовать полезные иде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                                                </w:t>
            </w:r>
            <w:r>
              <w:rPr>
                <w:rFonts w:eastAsia="Times New Roman"/>
                <w:b/>
                <w:color w:val="000000"/>
              </w:rPr>
              <w:t>Вещи, создающие настроение  праздника (7 ч)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гласительные билеты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редставления о единстве формы и функции в вещах,</w:t>
            </w:r>
          </w:p>
          <w:p>
            <w:pPr>
              <w:pStyle w:val="Normal"/>
              <w:autoSpaceDE w:val="false"/>
              <w:spacing w:before="0" w:after="45"/>
              <w:rPr/>
            </w:pPr>
            <w:r>
              <w:rPr/>
              <w:t>умения подбора средств художественной выразительности в соответствии с проектным замыслом, развитие чувства стилевой гармонии; воспитания художественного вкус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ножницами, бумагой, клеем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редавать характер изделия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писать «окошко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в композицию, придать ему нужную фор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здравительные открытк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представления о единстве формы и функции в вещах,</w:t>
            </w:r>
          </w:p>
          <w:p>
            <w:pPr>
              <w:pStyle w:val="Normal"/>
              <w:autoSpaceDE w:val="false"/>
              <w:spacing w:before="0" w:after="45"/>
              <w:rPr/>
            </w:pPr>
            <w:r>
              <w:rPr/>
              <w:t xml:space="preserve">умения подбора средств художественной выразительности в соответствии с проектным замыслом, развитие чувства стилевой гармонии; воспита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художественного вкус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ножницами, бумагой, клеем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редавать характер изделия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писать «окошко» в композицию, придать ему нужную фор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</w:rPr>
              <w:t>2 четверть (7ч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д Мороз и Снегурочк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Ознакомление с приемами бумагопластики. Развитие художественного вкуса. Обучение приемам изготовления фигурок для новогоднего стол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иемы бумагопластики.</w:t>
            </w:r>
          </w:p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использовать их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в работ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ридумывать свои образы и изготавливать и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Изготовить приемом бумагопластики фигурку Снегурочк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рядная игрушка из кругов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Работа над овладением новыми сложными приемами разметки с помощью циркуля, развитием художественного вкуса, дизайнерского мышл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способами разметки с помощью цирку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аковка для подарков «Домик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Повторение и закрепление различных способов разметки, сборки и отделки изделий. Обучение украшению изделия в развертке. Развитие образного мышления, художественного вкус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троить прямоугольник с помощью угольника;</w:t>
            </w:r>
          </w:p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строить развертку удобную и экономичну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При проведении</w:t>
            </w:r>
          </w:p>
          <w:p>
            <w:pPr>
              <w:pStyle w:val="Normal"/>
              <w:autoSpaceDE w:val="false"/>
              <w:spacing w:lineRule="auto" w:line="288" w:before="0" w:after="200"/>
              <w:rPr>
                <w:spacing w:val="-15"/>
              </w:rPr>
            </w:pPr>
            <w:r>
              <w:rPr/>
              <w:t>художественно-кон-структорского анализа обратить внимание на другие, бо</w:t>
            </w:r>
            <w:r>
              <w:rPr>
                <w:spacing w:val="-15"/>
              </w:rPr>
              <w:t>л</w:t>
            </w:r>
            <w:r>
              <w:rPr/>
              <w:t>ее частные принци</w:t>
            </w:r>
            <w:r>
              <w:rPr>
                <w:spacing w:val="-15"/>
              </w:rPr>
              <w:t>пы</w:t>
            </w:r>
            <w:r>
              <w:rPr/>
              <w:t>, которые не формулируются, но учитываются в работ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ждественская звезд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Работа над овладением новыми сложными приемами  разметки с помощью циркуля, развитием художественного вкуса, дизайнерского мышл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владеть способами разметки с помощью циркул.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арочная корзиночк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торение: известные способы изготовления квадрата без помощи чертежных инструментов. Обучение чтению схем, усвоению основных приемов работы в технике оригам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абота над развитием воображения, творческой смекалк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ользоваться схемой изготовления оригам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бирать материал для работы, декорировать издел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Создание собственных схем складывания фигурок оригам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</w:rPr>
              <w:t>Красота и уют нашего дома.  Гармония стиля (7ч)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ихватка для горячей посуды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Формирование первоначальных понятий стиля и стилевой гармонии, представления о функциональных и художественно-эстетических особенностях изделия, развитие приемов изготовления простейшей выкройк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>, для чего нужен припуск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изготовить простейшую выкройку прихват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формить готовое издел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братить внимание на учет таких важных в работе принципов, как основные закономерности гармонии, степень соответствия формы, цвета, материала, декора основным функциям изделия, технологичность, стиль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релка на чайник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сширение и закрепление понятий и представлений о стилевом единстве в вещах. Формирование умений разметки и раскроя парных деталей из ткани. Развитие чувства стиля. Воспитание усидчивости и аккуратности. Повторение и закрепление приема выполнения швов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полнять швы «вперед иголку», «строчка»;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делать разметку и раскрой парных деталей;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бирать нужные нить и иглу для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Учить рассматривать сугубо дизайнерские идеи не только в художественно-конструкторском, но и в духовно-психологическом аспекте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</w:t>
            </w:r>
            <w:r>
              <w:rPr>
                <w:b/>
              </w:rPr>
              <w:t>3 четверть (10 ч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из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бучение созданию комплектов предметов интерьера определенного стиля на основе единого модуля. Совершенствование приемов лепки и кистевой росписи. Развитие чувства формы в изделиях по собственному замыслу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вать комплекты предметов интерьера в одном стиле на примере серви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тольная карточк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Повторение и закрепление различных способов разметки, сборки и отделки изделий. Обучение украшению изделия в развертке. Развитие образного мышления, художественного вкус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ножницами, бумагой, клеем;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передавать характер изделия.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ложка для книг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бучение приему более сложной выкройки. Закрепление и совершенствование приемов шитья. Развитие смекалки, конструктивности и вариативности мышления. Воспитание аккуратности, усидчивости и добросовестности в работ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ссчитывать размеры выкройки для обложки и вычерчивать ее на миллиметровой бумаг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работать с книгой, анализировать и отбирать необходимую информ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нограмм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асширение и закрепление понятий и представлений о стилевом единстве в вещах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полнять швы «вперед иголку», «строчка»;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делать разметку и раскрой парных детал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выбирать нужные нить и иглу для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писная книжк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Формирование представлений о единстве функционального и эстетического аспектов в изделии, умения анализировать конструкцию изделия и устанавливать взаимосвязи между особенностями его функции и конструктивными особенностям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приемы разметки прямоугольника</w:t>
            </w:r>
          </w:p>
          <w:p>
            <w:pPr>
              <w:pStyle w:val="Normal"/>
              <w:autoSpaceDE w:val="false"/>
              <w:rPr/>
            </w:pPr>
            <w:r>
              <w:rPr/>
              <w:t>с помощью уголь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делать расчеты, измерения, чертеж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освоить приемы сшивания тетради «в 3 прокол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д рассматриванием конкретных правил дизайна, осмыслить духовно-психологическое содержание предметного мира и разработать бытовые вещи, применяя в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работе формулу «красота + польза»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/>
                <w:b/>
                <w:color w:val="000000"/>
              </w:rPr>
              <w:t>От мира природы – к миру вещей (8 ч)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епка животных по наблюдениям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 xml:space="preserve">Обогащение и детализация знаний и представлений о формах, образах животных, особенностях их пластики. Овладение способами </w:t>
            </w:r>
          </w:p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пластического изображения животных в процессе лепки. Обучение передаче характерных особенностей животного в пластик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передать природные формы и образы при лепке животных по наблюд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до-вещ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 xml:space="preserve">Формирование представлений о приемах стилизации природных форм в бытовых вещах. </w:t>
            </w:r>
          </w:p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Совершенствование приемов лепки и кистевой росписи. Работа над развитием чувства формы, конструктивности, целесообразности, вариативности мышления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Уметь</w:t>
            </w:r>
            <w:r>
              <w:rPr/>
              <w:t xml:space="preserve"> передать в лепной посуде образы животных и растений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расписать ее с помощью ки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Формировать знания и представления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о существовании</w:t>
            </w:r>
          </w:p>
          <w:p>
            <w:pPr>
              <w:pStyle w:val="Normal"/>
              <w:autoSpaceDE w:val="false"/>
              <w:spacing w:lineRule="auto" w:line="288" w:before="0" w:after="200"/>
              <w:rPr/>
            </w:pPr>
            <w:r>
              <w:rPr/>
              <w:t>в культуре народов повторяющих природные формы бытовых вещей; ознакомить с их мировоззренческим и декоративно-художественным смыслом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десный материал – соломк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75"/>
              <w:rPr/>
            </w:pPr>
            <w:r>
              <w:rPr/>
              <w:t>Ознакомление с новыми материалами – соломкой, нитками. Особенности работы с этими материалами. Развитие творческих способностей, фантазии, чувства стилевой гармони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определить последовательность операций при изготовлении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тые конструкции из соломки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75"/>
              <w:rPr/>
            </w:pPr>
            <w:r>
              <w:rPr/>
              <w:t>Ознакомление с новыми материалами – соломкой, нитками. Особенности работы с этими материалами. Развитие творческих способностей, фантазии, чувства стилевой гармони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определить последовательность операций при изготовлении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Создание собственных фигурок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набором «Конструктор-механик»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Формирование представлений о единстве функционального и эстетического аспектов в изделии, умения анализировать конструкцию изделия и устанавливать взаимосвязи между особенностями его функции и конструктивными особенностям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определить последовательность операций при изготовлении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Создание собственных фигурок.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4 четверть (8 ч)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ель ракеты из разных материалов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Формирование представлений о единстве функционального и эстетического аспектов в изделии, умения анализировать конструкцию изделия и устанавливать взаимосвязи между особенностями его функции и конструктивными особенностям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определить последовательность операций при изготовлении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Создание собственных фигурок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пон из ниток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знакомление с новыми материалами – соломкой, нитками. Особенности работы с этими материалами. Развитие творческих способностей, фантазии, чувства стилевой гармонии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амостоятельно определить последовательность операций при изготовлении издел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делия из бисера.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Ознакомление с технологией изготовления изделий из бисера. Расширение знаний и представлений о передаче разнообразных форм природы в декоративно-прикладных изделиях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b/>
                <w:bCs/>
              </w:rPr>
              <w:t>Знать</w:t>
            </w:r>
            <w:r>
              <w:rPr/>
              <w:t xml:space="preserve"> технологию изготовления изделий из бисе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bCs/>
              </w:rPr>
              <w:t>Уметь</w:t>
            </w:r>
            <w:r>
              <w:rPr/>
              <w:t xml:space="preserve"> создать простейшие изделия, используя сх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/>
              <w:t>Продолжить осмысливать рукотворные вещи с точки зр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их аналогии с объектами природы, неизменно более совершенными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8-3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Резервные часы (5)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00"/>
        <w:ind w:firstLine="360"/>
        <w:jc w:val="both"/>
        <w:rPr/>
      </w:pPr>
      <w:r>
        <w:rPr>
          <w:sz w:val="28"/>
          <w:szCs w:val="28"/>
        </w:rPr>
        <w:t>Данная рабочая программа составлена на основе авторской программы по трудовому обучению (художественно-конструкторская деятельность) «Наш рукотворный мир», автор – доктор педагогических наук, профессор Н.М. Конышева (год издания – 2008), и с учетом стандарта начального образования по трудовому обучению.</w:t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. М. Конышевой входит в УМК «Гармония».</w:t>
      </w:r>
    </w:p>
    <w:p>
      <w:pPr>
        <w:pStyle w:val="Normal"/>
        <w:autoSpaceDE w:val="false"/>
        <w:spacing w:lineRule="auto" w:line="300"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2 учебных часа, из расчета 1 час в неделю.</w:t>
      </w:r>
    </w:p>
    <w:p>
      <w:pPr>
        <w:pStyle w:val="Normal"/>
        <w:autoSpaceDE w:val="false"/>
        <w:spacing w:lineRule="auto" w:line="300" w:before="120" w:after="75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и составлении программы использовался учебно-методический комплект: </w:t>
      </w:r>
    </w:p>
    <w:p>
      <w:pPr>
        <w:pStyle w:val="Normal"/>
        <w:autoSpaceDE w:val="false"/>
        <w:spacing w:lineRule="auto" w:line="300" w:before="1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нышева, Н.М. Технология: учебник «Наш рукотворный мир». – Смоленск: Ассоциация ХХI век, 2010.</w:t>
      </w:r>
    </w:p>
    <w:p>
      <w:pPr>
        <w:pStyle w:val="Normal"/>
        <w:autoSpaceDE w:val="false"/>
        <w:spacing w:lineRule="auto" w:line="300" w:before="1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нышева, Н.М. Рабочая тетрадь к учебнику по технологии «Наш рукотворный мир». – Смоленск: Ассоциация ХХI век, 2011.</w:t>
      </w:r>
    </w:p>
    <w:p>
      <w:pPr>
        <w:pStyle w:val="Normal"/>
        <w:autoSpaceDE w:val="false"/>
        <w:spacing w:lineRule="auto" w:line="300" w:before="15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онышева, Н.М.  Методические рекомендации по технологии: «Наш рукотворный мир». – Смоленск: Ассоциация ХХI век, 2010.</w:t>
      </w:r>
    </w:p>
    <w:p>
      <w:pPr>
        <w:pStyle w:val="Normal"/>
        <w:ind w:left="70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PragmaticaCSanPin-Bold">
    <w:charset w:val="cc"/>
    <w:family w:val="auto"/>
    <w:pitch w:val="default"/>
  </w:font>
  <w:font w:name="PetersburgCSanPin-Regular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0"/>
        </w:tabs>
        <w:ind w:left="1125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i/>
      <w:iCs/>
      <w:color w:val="000000"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icrosoft Sans Serif" w:hAnsi="Microsoft Sans Serif" w:cs="Microsoft Sans Serif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Wingdings" w:hAnsi="Wingdings" w:cs="Wingdings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Microsoft Sans Serif" w:hAnsi="Microsoft Sans Serif" w:cs="Microsoft Sans Serif"/>
    </w:rPr>
  </w:style>
  <w:style w:type="character" w:styleId="WW8NumSt57z0">
    <w:name w:val="WW8NumSt57z0"/>
    <w:qFormat/>
    <w:rPr>
      <w:rFonts w:ascii="Microsoft Sans Serif" w:hAnsi="Microsoft Sans Serif" w:cs="Microsoft Sans Serif"/>
    </w:rPr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Style6">
    <w:name w:val="Основной текст Знак"/>
    <w:basedOn w:val="Style5"/>
    <w:qFormat/>
    <w:rPr>
      <w:rFonts w:ascii="Calibri" w:hAnsi="Calibri" w:eastAsia="Calibri" w:cs="Times New Roman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18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iCs/>
      <w:color w:val="000000"/>
      <w:sz w:val="28"/>
      <w:szCs w:val="24"/>
      <w:shd w:fill="FFFFFF" w:val="clear"/>
    </w:rPr>
  </w:style>
  <w:style w:type="character" w:styleId="FontStyle108">
    <w:name w:val="Font Style108"/>
    <w:basedOn w:val="Style5"/>
    <w:qFormat/>
    <w:rPr>
      <w:rFonts w:ascii="Constantia" w:hAnsi="Constantia" w:cs="Constantia"/>
      <w:b/>
      <w:bCs/>
      <w:spacing w:val="20"/>
      <w:sz w:val="24"/>
      <w:szCs w:val="24"/>
    </w:rPr>
  </w:style>
  <w:style w:type="character" w:styleId="FontStyle122">
    <w:name w:val="Font Style12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5"/>
    <w:qFormat/>
    <w:rPr>
      <w:rFonts w:ascii="Microsoft Sans Serif" w:hAnsi="Microsoft Sans Serif" w:cs="Microsoft Sans Serif"/>
      <w:sz w:val="20"/>
      <w:szCs w:val="20"/>
    </w:rPr>
  </w:style>
  <w:style w:type="character" w:styleId="FontStyle43">
    <w:name w:val="Font Style43"/>
    <w:basedOn w:val="Style5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45">
    <w:name w:val="Font Style45"/>
    <w:basedOn w:val="Style5"/>
    <w:qFormat/>
    <w:rPr>
      <w:rFonts w:ascii="Verdana" w:hAnsi="Verdana" w:cs="Verdana"/>
      <w:i/>
      <w:iCs/>
      <w:sz w:val="20"/>
      <w:szCs w:val="20"/>
    </w:rPr>
  </w:style>
  <w:style w:type="character" w:styleId="FontStyle37">
    <w:name w:val="Font Style37"/>
    <w:basedOn w:val="Style5"/>
    <w:qFormat/>
    <w:rPr>
      <w:rFonts w:ascii="Arial Unicode MS" w:hAnsi="Arial Unicode MS" w:eastAsia="Arial Unicode MS" w:cs="Arial Unicode MS"/>
      <w:b/>
      <w:bCs/>
      <w:sz w:val="30"/>
      <w:szCs w:val="30"/>
    </w:rPr>
  </w:style>
  <w:style w:type="character" w:styleId="FontStyle80">
    <w:name w:val="Font Style80"/>
    <w:basedOn w:val="Style5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82">
    <w:name w:val="Font Style82"/>
    <w:basedOn w:val="Style5"/>
    <w:qFormat/>
    <w:rPr>
      <w:rFonts w:ascii="Microsoft Sans Serif" w:hAnsi="Microsoft Sans Serif" w:cs="Microsoft Sans Serif"/>
      <w:sz w:val="18"/>
      <w:szCs w:val="18"/>
    </w:rPr>
  </w:style>
  <w:style w:type="character" w:styleId="FontStyle83">
    <w:name w:val="Font Style83"/>
    <w:basedOn w:val="Style5"/>
    <w:qFormat/>
    <w:rPr>
      <w:rFonts w:ascii="Microsoft Sans Serif" w:hAnsi="Microsoft Sans Serif" w:cs="Microsoft Sans Serif"/>
      <w:b/>
      <w:bCs/>
      <w:i/>
      <w:iCs/>
      <w:spacing w:val="10"/>
      <w:sz w:val="18"/>
      <w:szCs w:val="18"/>
    </w:rPr>
  </w:style>
  <w:style w:type="character" w:styleId="FontStyle84">
    <w:name w:val="Font Style84"/>
    <w:basedOn w:val="Style5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23">
    <w:name w:val="Цитата 2 Знак"/>
    <w:basedOn w:val="Style5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11">
    <w:name w:val="Выделенная цитата Знак"/>
    <w:basedOn w:val="Style5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35">
    <w:name w:val="Font Style35"/>
    <w:basedOn w:val="Style5"/>
    <w:qFormat/>
    <w:rPr>
      <w:rFonts w:ascii="Arial Unicode MS" w:hAnsi="Arial Unicode MS" w:eastAsia="Arial Unicode MS" w:cs="Arial Unicode MS"/>
      <w:b/>
      <w:bCs/>
      <w:sz w:val="34"/>
      <w:szCs w:val="34"/>
    </w:rPr>
  </w:style>
  <w:style w:type="character" w:styleId="FontStyle40">
    <w:name w:val="Font Style40"/>
    <w:basedOn w:val="Style5"/>
    <w:qFormat/>
    <w:rPr>
      <w:rFonts w:ascii="Arial Unicode MS" w:hAnsi="Arial Unicode MS" w:eastAsia="Arial Unicode MS" w:cs="Arial Unicode MS"/>
      <w:i/>
      <w:iCs/>
      <w:spacing w:val="20"/>
      <w:sz w:val="18"/>
      <w:szCs w:val="18"/>
    </w:rPr>
  </w:style>
  <w:style w:type="character" w:styleId="FontStyle41">
    <w:name w:val="Font Style41"/>
    <w:basedOn w:val="Style5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42">
    <w:name w:val="Font Style42"/>
    <w:basedOn w:val="Style5"/>
    <w:qFormat/>
    <w:rPr>
      <w:rFonts w:ascii="Arial Unicode MS" w:hAnsi="Arial Unicode MS" w:eastAsia="Arial Unicode MS" w:cs="Arial Unicode MS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2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  <w:ind w:firstLine="389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firstLine="394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  <w:lang w:val="en-US" w:bidi="en-US"/>
    </w:rPr>
  </w:style>
  <w:style w:type="paragraph" w:styleId="26">
    <w:name w:val="Цитата 2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i/>
      <w:sz w:val="24"/>
      <w:szCs w:val="24"/>
      <w:lang w:val="en-US" w:bidi="en-US"/>
    </w:rPr>
  </w:style>
  <w:style w:type="paragraph" w:styleId="Style21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ascii="Calibri" w:hAnsi="Calibri" w:eastAsia="Times New Roman" w:cs="Times New Roman"/>
      <w:b/>
      <w:i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2:00Z</dcterms:created>
  <dc:creator>User</dc:creator>
  <dc:description/>
  <cp:keywords/>
  <dc:language>en-US</dc:language>
  <cp:lastModifiedBy>User</cp:lastModifiedBy>
  <cp:lastPrinted>2010-09-13T05:36:00Z</cp:lastPrinted>
  <dcterms:modified xsi:type="dcterms:W3CDTF">2012-10-03T12:02:00Z</dcterms:modified>
  <cp:revision>2</cp:revision>
  <dc:subject/>
  <dc:title/>
</cp:coreProperties>
</file>