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нспект  занятия по лепке для детей среднего возраста.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 тему «Ёжики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Программное содержание: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Закреплять умение детей катать шар из пластилина между ладонями и вытягивать пластилин двумя пальцами для придания работе характерного образа;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Закреплять умение слушать воспитателя и действовать по его инструкции;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Учить с помощью бусинок, пуговиц и макарон передавать образ ежа;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Развивать фантазию и творчество детей;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Развивать эмоциональную отзывчивость и образную речь;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Воспитывать чувство взаимопомощи и любовь к природе.</w:t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Методы и приёмы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Сюрпризный момент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Загадки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Пальчиковая гимнастика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Демонстрация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Поощрени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Материалы</w:t>
      </w:r>
      <w:r>
        <w:rPr>
          <w:b/>
          <w:bCs/>
          <w:sz w:val="40"/>
          <w:szCs w:val="40"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- Пластилин</w:t>
      </w:r>
    </w:p>
    <w:p>
      <w:pPr>
        <w:pStyle w:val="Normal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- Чёрные бусинки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 Пуговицы (серые или чёрные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-  Макароны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Грузовик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- Маска ёжика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Угощенье для детей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- Магнитофонная запись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Здравствуйте, ребята. Какие вы все красивые, нарядные, радостные! Давайте с вами познакомимся. Меня зовут Елена Николаевна. А вас? Давайте я угадаю? (воспитатель называет каждого ребёнка по имени). Какие у вас красивые имена! Вы представляете (шёпотом), когда я спешила к вам в сад, то кого-то встретила. Отгадайте загадку и вы поймёте кого: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«Серая спинка, колючая щетинка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Свернулся в клубок, грибок поволок»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Если дети не отгадывают можно загадать ещё одну:</w:t>
      </w:r>
    </w:p>
    <w:p>
      <w:pPr>
        <w:pStyle w:val="Normal"/>
        <w:rPr/>
      </w:pPr>
      <w:r>
        <w:rPr>
          <w:sz w:val="34"/>
          <w:szCs w:val="34"/>
        </w:rPr>
        <w:t xml:space="preserve">«Сердитый недотрога </w:t>
        <w:br/>
        <w:t xml:space="preserve">Живет в глуши лесной, </w:t>
        <w:br/>
        <w:t xml:space="preserve">Иголок очень много, </w:t>
        <w:br/>
        <w:t>А нитки - ни одной»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Ёжик!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Правильно это ёжик. Он к нам пришёл из сказки. Это сказочный ёж. И,  вы знаете, он был очень грустный. Как вы думаете, почему? Можно спросить каждого ребёнка, привлекая их к диалогу.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Нет, не знаем (или будут варианты).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Вы представляете, он мне поведал грустную историю: ежик собрался залечь в спячку, а его детки расшалились и убежали от него. Представляете, какие непослушные! Не хотели спать. Бедный ёжик, он так расстроился! Ходит сейчас где-то, ищет своих детишек. Ведь они могут замёрзнуть зимой, если не спрячутся в тёплую норку и не лягут спать. Жалко ёжика и ежат, правда?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Правда!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А давайте поможем ёжику. Поможем найти ему своих деток? Я вам сейчас подскажу, как это можно сделать. Посмотрите, что лежит у вас в блюдечках.</w:t>
      </w:r>
    </w:p>
    <w:p>
      <w:pPr>
        <w:pStyle w:val="Normal"/>
        <w:rPr/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 пластилин, пуговицы, бусинки, макароны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Вот что я придумала: из  всего этого  мы с вами смастерим маленьких ежат. Берём кусочек пластилина, катаем из него между ладонями яичко. Потом вытягиваем мордочку. Пуговицы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вставляем так, чтоб получились ушки. Из бусинок делаем глазки. А чего же не хватает нашим ежатам?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Иголок!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Правильно,  иголок. И, как вы уже, наверное, догадались, их мы будем делать из чего?</w:t>
      </w:r>
    </w:p>
    <w:p>
      <w:pPr>
        <w:pStyle w:val="Normal"/>
        <w:rPr/>
      </w:pPr>
      <w:r>
        <w:rPr>
          <w:b/>
          <w:bCs/>
          <w:sz w:val="34"/>
          <w:szCs w:val="34"/>
        </w:rPr>
        <w:t xml:space="preserve">Дети: </w:t>
      </w:r>
      <w:r>
        <w:rPr>
          <w:sz w:val="34"/>
          <w:szCs w:val="34"/>
        </w:rPr>
        <w:t>Из макарон.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Правильно, из макарон. Втыкаем макароны, и получается у нас вот такой колючий ежик. Понравился? Хотите сделать таких же?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Да!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Тогда давайте поздороваемся с каждым пальчиком, а потом со всеми одновременно, и начнем делать ежат (дети берут пластилин и начинают работать, а воспитатель руководит их действиями). После того, как дети закончат, воспитатель обращает внимание на каждого ежонка, отмечая какие-то, только для него характерные, особенности: смешной, грустный, озорной и т.д.</w:t>
      </w:r>
    </w:p>
    <w:p>
      <w:pPr>
        <w:pStyle w:val="Normal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Наши ежата готовы. Какие вы молодцы! Не оставили их в беде. Я сейчас пойду, попробую привести его (воспитатель выходит на минуту, или меньше, надевает шапку ёжика или костюм и выходит, изображая ёжика).</w:t>
      </w:r>
    </w:p>
    <w:p>
      <w:pPr>
        <w:pStyle w:val="Normal"/>
        <w:rPr/>
      </w:pPr>
      <w:r>
        <w:rPr>
          <w:b/>
          <w:bCs/>
          <w:sz w:val="34"/>
          <w:szCs w:val="34"/>
        </w:rPr>
        <w:t>Ёжик:</w:t>
      </w:r>
      <w:r>
        <w:rPr>
          <w:sz w:val="34"/>
          <w:szCs w:val="34"/>
        </w:rPr>
        <w:t xml:space="preserve"> Ах, бедный я, несчастный! Где же мои детушки? Ребята, вы не видели моих ежат?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Да вот же они!</w:t>
      </w:r>
    </w:p>
    <w:p>
      <w:pPr>
        <w:pStyle w:val="Normal"/>
        <w:rPr/>
      </w:pPr>
      <w:r>
        <w:rPr>
          <w:b/>
          <w:bCs/>
          <w:sz w:val="34"/>
          <w:szCs w:val="34"/>
        </w:rPr>
        <w:t>Ёжик:</w:t>
      </w:r>
      <w:r>
        <w:rPr>
          <w:sz w:val="34"/>
          <w:szCs w:val="34"/>
        </w:rPr>
        <w:t xml:space="preserve"> Ох, спасибо вам огромное! Я так долго их искал. Какие вы молодцы, что помогли мне. Сажайте скорее моих ежат в грузовичок, чтоб мы могли быстро-быстро добраться до нашего домика, и они больше никуда не разбежались, (дети сажают ёжиков в грузовик, привезённый ёжом с собой). А за то, что вы, ребята мне помогли, я вас угощу (достаёт угощенье (конфеты, шоколад и т.д.)). Звучит весёлая музыка.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Спасибо.</w:t>
      </w:r>
    </w:p>
    <w:p>
      <w:pPr>
        <w:pStyle w:val="Normal"/>
        <w:rPr/>
      </w:pPr>
      <w:r>
        <w:rPr>
          <w:b/>
          <w:bCs/>
          <w:sz w:val="34"/>
          <w:szCs w:val="34"/>
        </w:rPr>
        <w:t>Ёжик:</w:t>
      </w:r>
      <w:r>
        <w:rPr>
          <w:sz w:val="34"/>
          <w:szCs w:val="34"/>
        </w:rPr>
        <w:t xml:space="preserve"> До свиданья, ребята, спасибо вам!</w:t>
      </w:r>
    </w:p>
    <w:p>
      <w:pPr>
        <w:pStyle w:val="Normal"/>
        <w:rPr/>
      </w:pPr>
      <w:r>
        <w:rPr>
          <w:b/>
          <w:bCs/>
          <w:sz w:val="34"/>
          <w:szCs w:val="34"/>
        </w:rPr>
        <w:t>Дети:</w:t>
      </w:r>
      <w:r>
        <w:rPr>
          <w:sz w:val="34"/>
          <w:szCs w:val="34"/>
        </w:rPr>
        <w:t xml:space="preserve"> До свиданья!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Ёжик уходит под музыку и увозит за собой ежат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27:00Z</dcterms:created>
  <dc:creator>Меркулов</dc:creator>
  <dc:description/>
  <dc:language>en-US</dc:language>
  <cp:lastModifiedBy>Меркулов</cp:lastModifiedBy>
  <cp:lastPrinted>2007-12-13T01:36:00Z</cp:lastPrinted>
  <dcterms:modified xsi:type="dcterms:W3CDTF">2007-12-12T22:45:00Z</dcterms:modified>
  <cp:revision>23</cp:revision>
  <dc:subject/>
  <dc:title>Здравствуйте, ребята</dc:title>
</cp:coreProperties>
</file>