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дошкольное образовательное учреждение детский сад второй категории №93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НСПЕКТ ЗАНЯТИ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 1 младшей группе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Тема: « Волшебный сундучок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, 2006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задача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подбирать предметы по цвету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подбирать предметы по форме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Учить называть правильно действия птички, ее строение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ая задача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внимание, мышление, разговорную речь, умение отвечать на поставленный вопрос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 детей сюжетно – игровой замысел, развивать  чувство цвета, формы, самостоятельность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ая задача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чувство добр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ная рабо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ктивизация: </w:t>
      </w:r>
      <w:r>
        <w:rPr>
          <w:sz w:val="28"/>
          <w:szCs w:val="28"/>
        </w:rPr>
        <w:t>скворечник, гнезд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гащение</w:t>
      </w:r>
      <w:r>
        <w:rPr>
          <w:sz w:val="28"/>
          <w:szCs w:val="28"/>
        </w:rPr>
        <w:t>: хвостик, туловище, крылышки,  летает, клюет, пьет, по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блюдение на прогулк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иллюстраций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\и на цвет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\и на форму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онный материа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рамидки и крышки по цвету, птичка в клетке, геометрические фигуры, предметные картинки по форме, счетные палочки, схемы скворечника, сундук с письм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762"/>
      </w:tblGrid>
      <w:tr>
        <w:trPr>
          <w:trHeight w:val="1600" w:hRule="atLeast"/>
        </w:trPr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жиданно раздается стук в дверь. Воспитатель открывает  дверь, а там сундучок.</w:t>
            </w:r>
          </w:p>
        </w:tc>
      </w:tr>
      <w:tr>
        <w:trPr>
          <w:trHeight w:val="1600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</w:t>
            </w:r>
          </w:p>
        </w:tc>
        <w:tc>
          <w:tcPr>
            <w:tcW w:w="87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й, ребята, кто – то стучится, кто там.  Идите скорей ко мне, давайте посмотрим. Ой, кто - то нам сундучок принес. Интересно кто это. Давайте посмотрим, что в нем лежи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7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:</w:t>
            </w:r>
          </w:p>
        </w:tc>
        <w:tc>
          <w:tcPr>
            <w:tcW w:w="87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посмотрим.</w:t>
            </w:r>
          </w:p>
        </w:tc>
      </w:tr>
      <w:tr>
        <w:trPr>
          <w:trHeight w:val="1074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</w:t>
            </w:r>
          </w:p>
        </w:tc>
        <w:tc>
          <w:tcPr>
            <w:tcW w:w="87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й, какой же здесь беспорядок. Ничего не понятно, ни чего не видно. Какие то фигурки разбросаны. Давайте вместе  наведем  порядок в сундучке.</w:t>
            </w:r>
          </w:p>
        </w:tc>
      </w:tr>
      <w:tr>
        <w:trPr>
          <w:trHeight w:val="1255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:</w:t>
            </w:r>
          </w:p>
        </w:tc>
        <w:tc>
          <w:tcPr>
            <w:tcW w:w="87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</w:t>
            </w:r>
          </w:p>
        </w:tc>
      </w:tr>
      <w:tr>
        <w:trPr>
          <w:trHeight w:val="1255" w:hRule="atLeast"/>
        </w:trPr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достает геометрические фигуры и просит назвать их.</w:t>
            </w:r>
          </w:p>
        </w:tc>
      </w:tr>
      <w:tr>
        <w:trPr>
          <w:trHeight w:val="1090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</w:t>
            </w:r>
          </w:p>
        </w:tc>
        <w:tc>
          <w:tcPr>
            <w:tcW w:w="87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, какая это фигура? Правильно круг.  Повторите. Круг у нас будет жить в этом обруче. А это какая фигура. Правильно квадрат. Давайте вместе скажем.  Квадрат у нас будет жить в этом обруче. А это ребятки, какая фигура? Правильно ребятки молодцы, треугольник. Повтори. Умницы. А треугольник у нас будет жить в этом обруче.</w:t>
            </w:r>
          </w:p>
        </w:tc>
      </w:tr>
      <w:tr>
        <w:trPr>
          <w:trHeight w:val="1064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:</w:t>
            </w:r>
          </w:p>
        </w:tc>
        <w:tc>
          <w:tcPr>
            <w:tcW w:w="87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. Квадрат. Треугольник.</w:t>
            </w:r>
          </w:p>
        </w:tc>
      </w:tr>
      <w:tr>
        <w:trPr>
          <w:trHeight w:val="1064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</w:tc>
        <w:tc>
          <w:tcPr>
            <w:tcW w:w="87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теперь помогите мне, пожалуйста, найти  картинки, которые похожи на эти геометрические фигуры.  Ребятки что это такое? Правильно пирамидка, на какую фигуру она похожа. Правильно на треугольник. Возьми  Ева, положи в домик к треугольнику. А теперь остальные картинки вы сами разложите по домикам. Берите картинки и раскладывайте. </w:t>
            </w:r>
          </w:p>
        </w:tc>
      </w:tr>
      <w:tr>
        <w:trPr>
          <w:trHeight w:val="1600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</w:t>
            </w:r>
          </w:p>
        </w:tc>
        <w:tc>
          <w:tcPr>
            <w:tcW w:w="87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й, какие же мы с вами молодцы. Смотрите, а здесь еще письмо лежит.  Давайте прочитаем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ствуйте ребятки. Пишет Вам добрый волшебник.  Сейчас весна прилетело много птичек, а жить им негде. Помогите птичкам построить домики из волшебных  палочек.</w:t>
            </w:r>
          </w:p>
        </w:tc>
      </w:tr>
      <w:tr>
        <w:trPr>
          <w:trHeight w:val="924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</w:t>
            </w:r>
          </w:p>
        </w:tc>
        <w:tc>
          <w:tcPr>
            <w:tcW w:w="87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ки, а где же живут птички. Правильно в скворечниках. Давайте скажем вместе. В скворечнике, в гнездышке.</w:t>
            </w:r>
          </w:p>
        </w:tc>
      </w:tr>
      <w:tr>
        <w:trPr>
          <w:trHeight w:val="924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:</w:t>
            </w:r>
          </w:p>
        </w:tc>
        <w:tc>
          <w:tcPr>
            <w:tcW w:w="87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кворечнике, в гнезде.</w:t>
            </w:r>
          </w:p>
        </w:tc>
      </w:tr>
      <w:tr>
        <w:trPr>
          <w:trHeight w:val="924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</w:t>
            </w:r>
          </w:p>
        </w:tc>
        <w:tc>
          <w:tcPr>
            <w:tcW w:w="87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давайте для птичек построим домики. Вот вам волшебные палочки. Строите. Ну, вот домики мы с вами построили. Смотрите, какие мы с вами хорошие, добрые. </w:t>
            </w:r>
          </w:p>
        </w:tc>
      </w:tr>
      <w:tr>
        <w:trPr>
          <w:trHeight w:val="1198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</w:tc>
        <w:tc>
          <w:tcPr>
            <w:tcW w:w="87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й, только теперь не хватает птичек. Давайте их хором позовем. Птички! Летите к нам.</w:t>
            </w:r>
          </w:p>
        </w:tc>
      </w:tr>
      <w:tr>
        <w:trPr>
          <w:trHeight w:val="1198" w:hRule="atLeast"/>
        </w:trPr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ходит волшебник.</w:t>
            </w:r>
          </w:p>
        </w:tc>
      </w:tr>
      <w:tr>
        <w:trPr>
          <w:trHeight w:val="924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л:</w:t>
            </w:r>
          </w:p>
        </w:tc>
        <w:tc>
          <w:tcPr>
            <w:tcW w:w="87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от и я! Привет друзья. Наверно ждали вы меня.</w:t>
            </w:r>
          </w:p>
        </w:tc>
      </w:tr>
      <w:tr>
        <w:trPr>
          <w:trHeight w:val="924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</w:tc>
        <w:tc>
          <w:tcPr>
            <w:tcW w:w="87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о, ждали добрый волшебник. Вот смотри, какие домики ребята сделали для птичек.</w:t>
            </w:r>
          </w:p>
        </w:tc>
      </w:tr>
      <w:tr>
        <w:trPr>
          <w:trHeight w:val="924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. </w:t>
            </w:r>
          </w:p>
        </w:tc>
        <w:tc>
          <w:tcPr>
            <w:tcW w:w="87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ибо ребята, вам за помощь. Какие вы дружные, молодцы. Для таких хороших дружных ребят у меня есть подарок. Я подарю вам волшебную птичку. (дарит пустую клетку)</w:t>
            </w:r>
          </w:p>
        </w:tc>
      </w:tr>
      <w:tr>
        <w:trPr>
          <w:trHeight w:val="924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</w:t>
            </w:r>
          </w:p>
        </w:tc>
        <w:tc>
          <w:tcPr>
            <w:tcW w:w="87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ибо волшебник тебе за подарок. Ой волшебник а где птичка, клетка то пуста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4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.</w:t>
            </w:r>
          </w:p>
        </w:tc>
        <w:tc>
          <w:tcPr>
            <w:tcW w:w="87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вот чтобы появилась птичка нужно сказать волшебные слова. Вы ребятки знаете волшебные слова? </w:t>
            </w:r>
          </w:p>
        </w:tc>
      </w:tr>
      <w:tr>
        <w:trPr>
          <w:trHeight w:val="924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</w:t>
            </w:r>
          </w:p>
        </w:tc>
        <w:tc>
          <w:tcPr>
            <w:tcW w:w="87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. Знаем. Спасибо. Пожалуйста. До свидания. Здравствуйте.</w:t>
            </w:r>
          </w:p>
        </w:tc>
      </w:tr>
      <w:tr>
        <w:trPr>
          <w:trHeight w:val="924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. </w:t>
            </w:r>
          </w:p>
        </w:tc>
        <w:tc>
          <w:tcPr>
            <w:tcW w:w="87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. А теперь нужно закрыть глаза. Хлопнуть в ладоши. Топнуть ножкой. И сказать: « Раз, два, три птичка прилети.</w:t>
            </w:r>
          </w:p>
        </w:tc>
      </w:tr>
      <w:tr>
        <w:trPr>
          <w:trHeight w:val="924" w:hRule="atLeast"/>
        </w:trPr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полняют действия. Птичка появляется в клетке.</w:t>
            </w:r>
          </w:p>
        </w:tc>
      </w:tr>
      <w:tr>
        <w:trPr>
          <w:trHeight w:val="924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:</w:t>
            </w:r>
          </w:p>
        </w:tc>
        <w:tc>
          <w:tcPr>
            <w:tcW w:w="87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авит на стол, чтоб детям было удобно наблюдать) Ребятки подходите поближе давайте рассмотрим птич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у птички есть? </w:t>
            </w:r>
          </w:p>
        </w:tc>
      </w:tr>
      <w:tr>
        <w:trPr>
          <w:trHeight w:val="924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</w:t>
            </w:r>
          </w:p>
        </w:tc>
        <w:tc>
          <w:tcPr>
            <w:tcW w:w="87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лышки, лапки, головка, глазки, клюв, хвостик, туловище</w:t>
            </w:r>
          </w:p>
        </w:tc>
      </w:tr>
      <w:tr>
        <w:trPr>
          <w:trHeight w:val="924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</w:t>
            </w:r>
          </w:p>
        </w:tc>
        <w:tc>
          <w:tcPr>
            <w:tcW w:w="87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чем покрыто туловище у птички?</w:t>
            </w:r>
          </w:p>
        </w:tc>
      </w:tr>
      <w:tr>
        <w:trPr>
          <w:trHeight w:val="924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:</w:t>
            </w:r>
          </w:p>
        </w:tc>
        <w:tc>
          <w:tcPr>
            <w:tcW w:w="87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ышками </w:t>
            </w:r>
          </w:p>
        </w:tc>
      </w:tr>
      <w:tr>
        <w:trPr>
          <w:trHeight w:val="924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</w:t>
            </w:r>
          </w:p>
        </w:tc>
        <w:tc>
          <w:tcPr>
            <w:tcW w:w="87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, а скажите, что птичка умеет делать?</w:t>
            </w:r>
          </w:p>
        </w:tc>
      </w:tr>
      <w:tr>
        <w:trPr>
          <w:trHeight w:val="924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:</w:t>
            </w:r>
          </w:p>
        </w:tc>
        <w:tc>
          <w:tcPr>
            <w:tcW w:w="87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ать, пить водичку, клевать зернышки, петь.</w:t>
            </w:r>
          </w:p>
        </w:tc>
      </w:tr>
      <w:tr>
        <w:trPr>
          <w:trHeight w:val="924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</w:t>
            </w:r>
          </w:p>
        </w:tc>
        <w:tc>
          <w:tcPr>
            <w:tcW w:w="876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т какая замечательная птичка. Спасибо тебе волшебник еще раз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давайте мы с вами превратимся в птичек, полетели, крылышками машем, сели поклевали. Молодцы.</w:t>
            </w:r>
          </w:p>
        </w:tc>
      </w:tr>
      <w:tr>
        <w:trPr>
          <w:trHeight w:val="924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</w:t>
            </w:r>
          </w:p>
        </w:tc>
        <w:tc>
          <w:tcPr>
            <w:tcW w:w="876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бята волшебник подарил вам такой замечательный подарок. Давайте и мы с вами испечем разноцветные тортики и угостим волшебника. Подходите к столам. Берите себе тортики и украшения. Этот тортик, какого цвета? Значит, какими ягодками  будем его украшать? А этот, какого цвета? А какими ягодками будем его украшат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точняет все цвета тортик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ти раскладывают крышки  по цвету на тортик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т волшебник, посмотри, какие тортики испекли  ребята. </w:t>
            </w:r>
          </w:p>
        </w:tc>
      </w:tr>
      <w:tr>
        <w:trPr>
          <w:trHeight w:val="924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.</w:t>
            </w:r>
          </w:p>
        </w:tc>
        <w:tc>
          <w:tcPr>
            <w:tcW w:w="87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ибо ребятки за угощение. Мне пора. До свидания.</w:t>
            </w:r>
          </w:p>
        </w:tc>
      </w:tr>
      <w:tr>
        <w:trPr>
          <w:trHeight w:val="924" w:hRule="atLeast"/>
        </w:trPr>
        <w:tc>
          <w:tcPr>
            <w:tcW w:w="8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:</w:t>
            </w:r>
          </w:p>
        </w:tc>
        <w:tc>
          <w:tcPr>
            <w:tcW w:w="876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 свидания волшебник. Приходи к нам еще в гости. А мы ребятки давайте расскажем птичке, что мы с вами сегодня  делали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Wingdings" w:hAnsi="Wingdings" w:cs="Wingdings"/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18:01:00Z</dcterms:created>
  <dc:creator>Maverick</dc:creator>
  <dc:description/>
  <cp:keywords/>
  <dc:language>en-US</dc:language>
  <cp:lastModifiedBy>Maverick</cp:lastModifiedBy>
  <cp:lastPrinted>2006-04-24T00:23:00Z</cp:lastPrinted>
  <dcterms:modified xsi:type="dcterms:W3CDTF">2006-04-23T18:39:00Z</dcterms:modified>
  <cp:revision>3</cp:revision>
  <dc:subject/>
  <dc:title>Муниципальное дошкольное образовательное учреждение детский сад второй категории №93</dc:title>
</cp:coreProperties>
</file>