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</w:t>
      </w:r>
      <w:r>
        <w:rPr>
          <w:sz w:val="36"/>
          <w:szCs w:val="36"/>
        </w:rPr>
        <w:t>Макси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ладбище звонко , по-хозяйски , чирикали воробьи. Их веселый праздничный гомон был совсем неуместен , резал слух , и  от этого  </w:t>
      </w:r>
    </w:p>
    <w:p>
      <w:pPr>
        <w:pStyle w:val="Normal"/>
        <w:rPr/>
      </w:pPr>
      <w:r>
        <w:rPr>
          <w:sz w:val="28"/>
          <w:szCs w:val="28"/>
        </w:rPr>
        <w:t xml:space="preserve">мое присутствие перед простенькой могилкой казалось верхом несправедливости и отчаяния.  </w:t>
        <w:tab/>
        <w:tab/>
        <w:tab/>
        <w:tab/>
        <w:tab/>
        <w:tab/>
        <w:t xml:space="preserve">Все давно ушли, а я не могла оторвать взгляд от маленького холмика , как будто хотела вымолить прощение у того , кто уже никогда не подбежит ко мне и  не прокричит, картавя 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«Зд-р-р-р-авствуйте, Элеонор-р-ра Юр-р-р-евна!»</w:t>
        <w:tab/>
        <w:tab/>
        <w:tab/>
        <w:tab/>
        <w:tab/>
        <w:tab/>
        <w:t xml:space="preserve"> С фотографии надгробного памятника на меня , улыбаясь, смотрел мой бывший ученик Максим, в классе его называли Максимка. Большие доверчивые глаза смотрели на мир с каким-то испугом-удивлением. Мне всегда казалось : они извинялись или просили прощения за то, что просто существуют на белом свете. </w:t>
        <w:tab/>
        <w:tab/>
        <w:t xml:space="preserve">Помню тоненький писклявый голосок, которым он так смешил класс , помню нервно прыгающий кадык под нежной детской кожей,  помню нескладную фигуру. При первой же встрече возникало желание защитить, закрыть крылом, не дать растоптать трепетную нежность , которая жила в нем. Он был из тех, кто плакал над выдернутыми крыльями бабочки, тащил домой бездомных котят и разговаривал с цветами. Бабушка, воспитывавшая Максимку , сначала кричала, когда внук приносил  голодного бедолагу, потом успокаивалась и пристраивала к сердобольным подругам. Мать появлялась в доме редко: у ней была новая семья. Но любил ее Максимка преданно и беззаветно. 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Когда Максимка пошел в седьмой класс, мать тяжело заболела. Нужны были дорогие лекарства, а семья и так едва сводила концы с концами. Мальчишка ходил мрачный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естал общаться со своими закадычными друзьями, не слышно стало его голоска на переменах, иногда на уроке задумывался и долго смотрел на одну точку.  На мой вопрос , что произошло, ответил: «Мама больна. Нужны деньги. Заграничные ампулы стоят дорого.» </w:t>
      </w:r>
    </w:p>
    <w:p>
      <w:pPr>
        <w:pStyle w:val="Normal"/>
        <w:rPr/>
      </w:pPr>
      <w:r>
        <w:rPr>
          <w:sz w:val="28"/>
          <w:szCs w:val="28"/>
        </w:rPr>
        <w:tab/>
        <w:t>На классном собрании было решено единогласно: немедленно собрать деньги и отдать на лечение мамы Максима. Он, конечно, обрадовался, но чувствовалась какая-то неловкость во всем его облике. Взгляд его пронзительно-синих глаз будто просил у нас прощения за причиненное беспокойств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еньги сложили в большой конверт и отдали Максимке после занятий. Мальчишка, растерянный, вышел из класса , осторожно неся перед собой белоснежное сокровище. Никогда не забуду его глаза, полные слез и благодарности… И жалкую спину в проеме двери… Внутри что-то заныло, забеспокоилось, но я отогнала эти предательские чувства , убедив себя в том , что ситуация под контролем и беспокоиться неч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ших денег хватило лишь  на несколько ампул. Вскоре Максимка нас успокоил, сказав, что помогли родственники. Я и не могла предположить, что неловко ему было  беспокоить чужих людей  просьбами о помощи. Стеснялся он…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чались зимние каникулы. Вихрь праздников и новые впечатления отодвинули чужие проблемы. Казалось, новая радостная жизнь пишется с чистого листа. Казалось, какие-то сказочные существа унесли в снежном танце все печали и неприятности прошлого года. Поведение моих воспитанников только подтверждало «правильность» моих наивных умозаключени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А Максимка изменился: стал водиться с ребятами постарше, сторонился одноклассников , пропускал уроки, старательно избегал откровенных разговоров со мной. В детском коллективе ничего не скроешь, и  многие стали замечать , что у Максимки появились деньги. На мои вопросы отвечал, мол стал  подрабатывать в магазине разнорабочим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сам виновато улыбался, чем в моей душе и посеял зерна  сом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да пришла по телефону.  Тех пор я боюсь ночных телефонных звонков. Кто-то глухо сказал в трубку: «Максимки больше нет. Его убили. Приходите завтра проститься.»</w:t>
      </w:r>
    </w:p>
    <w:p>
      <w:pPr>
        <w:pStyle w:val="Normal"/>
        <w:rPr/>
      </w:pPr>
      <w:r>
        <w:rPr>
          <w:sz w:val="28"/>
          <w:szCs w:val="28"/>
        </w:rPr>
        <w:tab/>
        <w:t>Он воровал запчасти , вскрывая ночами машины. Хозяин одной из машин выследил вора и ударил монтировкой по голове. По-</w:t>
      </w:r>
    </w:p>
    <w:p>
      <w:pPr>
        <w:pStyle w:val="Normal"/>
        <w:rPr/>
      </w:pPr>
      <w:r>
        <w:rPr>
          <w:sz w:val="28"/>
          <w:szCs w:val="28"/>
        </w:rPr>
        <w:t xml:space="preserve">пал в висок. Максимку не успели довести в больницу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Убийцу Максимки оправдали. Откупился он и от пострадавшей матери, и от суда. Сможет ли когда-нибудь откупиться от Бога?  </w:t>
      </w:r>
    </w:p>
    <w:p>
      <w:pPr>
        <w:pStyle w:val="Normal"/>
        <w:rPr/>
      </w:pPr>
      <w:r>
        <w:rPr>
          <w:sz w:val="28"/>
          <w:szCs w:val="28"/>
        </w:rPr>
        <w:tab/>
        <w:t>После похорон бабушка , разбирая вещи внука, нашла большую пачку денег да еще дневник, прочитать который у нее не хватило сил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конец-то воробьи угомонились , улетели по своим птичьим делам. Поднимаю глаза к небу и задаю немой вопрос: « Как случилось так, что  мы, умные взрослые  люди, не смогли сберечь тебя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Прости, Максимка…»</w:t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