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ультация для воспитателей «Использование пословиц и  поговорок в работе с дошкольников»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ab/>
        <w:tab/>
        <w:tab/>
        <w:tab/>
        <w:tab/>
        <w:tab/>
        <w:tab/>
        <w:tab/>
        <w:tab/>
        <w:tab/>
        <w:tab/>
        <w:tab/>
        <w:tab/>
        <w:tab/>
        <w:t>История русского народа-одна из героических в мире. Поэтому так богато устное творчество русского народа.</w:t>
        <w:tab/>
        <w:tab/>
        <w:tab/>
        <w:t>Все мы хорошо знаем и любим народные сказки, песни,</w:t>
        <w:tab/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загадки, пословицы и поговорки. Пословица-это короткое изречение, заключающее в себе какое-нибудь поучение. В пословицах отражаются многовековые наблюдения, трудовой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опыт народа.</w:t>
        <w:tab/>
        <w:tab/>
        <w:tab/>
        <w:tab/>
        <w:tab/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ab/>
        <w:t>«А что за роскошь, что за смысл, какой толк в каждой поговорке нашей!Что за золото!»-так говорил о русских пословицах А. С. Пушкин. Действительно, пословицы-это золотые россыпи в нашем языке. Они помогают нам понять историю нашего народа, учат любить свою Родину, быть честными и трудолюбивыми,учат верить в добро, справедливость, уважать знание и книгу. Они порицают лень,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вежество, высмеивают жадность и другие отрицательные ка-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чества человека. Используя пословицы в речи,мы делаем её образной, красочной, выразительной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ab/>
        <w:t>Пословицы и поговорки, созданные русским народом, составляют неоценимое богатство русского языка. Знакомство с ними развивает мышление детей прививает любовь к родному языку, повышает культуру речи, развивает память, обогащает детей народной мудростью. Вот почему пословицам и поговоркам необходимо уделять внимание в работе с детьми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jc w:val="center"/>
        <w:rPr/>
      </w:pPr>
      <w:r>
        <w:rPr>
          <w:rFonts w:eastAsia="Arial" w:cs="Arial"/>
          <w:sz w:val="32"/>
          <w:szCs w:val="38"/>
        </w:rPr>
        <w:t xml:space="preserve">       </w:t>
      </w:r>
      <w:r>
        <w:rPr>
          <w:rFonts w:eastAsia="Arial" w:cs="Arial"/>
          <w:sz w:val="40"/>
          <w:szCs w:val="40"/>
        </w:rPr>
        <w:t xml:space="preserve">  </w:t>
      </w:r>
      <w:r>
        <w:rPr>
          <w:sz w:val="40"/>
          <w:szCs w:val="40"/>
        </w:rPr>
        <w:t>ПОСЛОВИЦЫ И ПОГОВОРКИ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ab/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Москва-всем городам мат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Кто в Москве не бывал, красоты не видал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Москва верстой далека, а сердцем рядом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т краше Родины нашей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Одна у человека родная мать, одна у него и Родина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Человек без Родины, что соловей без песни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Тот герой-кто за Родину горой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Родину-мать учись защищат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Дружбу за деньги не купиш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Человек без друзей, что дерево без корней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Крепкую дружбу и топором не разрубиш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 имей сто рублей, а имей сто друзей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Один и камень не поднимет, а миром и гору перенесем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Одна пчела не много меду натаска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Пословица всем делам помощница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Поговорка-цветочек, пословица-ягодка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Умная голова не скажет пустые слова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 спеши языком, торопись делом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Доброе слово человеку-что дождь в засуху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Книга-лучший друг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Букварь- к мудрости ступенька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Золото добывают из земли, а знания из книги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Землю солнце красит, а человека-труд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Меньше говори, а больше делай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Кончил дело, гуляй смело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Делу-время, потехе-час.</w:t>
      </w:r>
    </w:p>
    <w:p>
      <w:pPr>
        <w:pStyle w:val="Normal"/>
        <w:rPr/>
      </w:pPr>
      <w:r>
        <w:rPr>
          <w:sz w:val="32"/>
          <w:szCs w:val="38"/>
        </w:rPr>
        <w:t>На чужой каравай рта не разевай,а пораньше вставай да свой добывай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Я-последняя буква в алфавите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а голове густо, а в голове пусто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Голова не для того дана, чтобы шапку носить, а чтобы ум-разум копит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Хвастать- не косить, спина не боли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У скупого и снега зимой не выпросиш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Труд кормит,а лень порти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Человек от лени болеет, а от труда здорове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У ленивого и крыша течет, и печь не печ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Роднее матери родни н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т лучше дружка, чем родная матушка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При солнышке тепло,а при матери добро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Кто родителей почитает, тот вовеки не погиба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Чистота-залог здоровья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Здоровье дороже богатства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Зимой снег глубокий-летом хлеб высокий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Кто весной потрудится, тот осенью повеселиться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Лето-припасиха, а зима-подбериха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Май холодный-год плодородный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Март с водой, апрель с травой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В июне на дворе пусто, а на поле густо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В сентябре одна ягода, да и та горькая рябина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Октябрь землю покрыл где  листом, где снежком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Декабрь год кончает, зиму начина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Худо лето, когда солнышка нету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Мороз не велик, да стоять не вели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Даст небо дождь, а земля -рож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Волка ноги кормят.</w:t>
      </w:r>
    </w:p>
    <w:p>
      <w:pPr>
        <w:pStyle w:val="Normal"/>
        <w:rPr>
          <w:sz w:val="32"/>
          <w:szCs w:val="38"/>
        </w:rPr>
      </w:pPr>
      <w:r>
        <w:rPr>
          <w:rFonts w:eastAsia="Arial" w:cs="Arial"/>
          <w:sz w:val="32"/>
          <w:szCs w:val="38"/>
        </w:rPr>
        <w:t xml:space="preserve"> </w:t>
      </w:r>
      <w:r>
        <w:rPr>
          <w:sz w:val="32"/>
          <w:szCs w:val="38"/>
        </w:rPr>
        <w:t>Лиса и во сне кур счита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Где песня льется, там легче живется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Без соли не вкусно, а без хлеба не сытно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Коса-девичья краса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Семеро одного не жду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За двумя зайцами погонишься, ни одного не поймаеш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Кто бьет, тому не больно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Поспешишь-людей насмешиш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 делай другим того,что себе не желаеш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 копай другому яму-сам в нее попадеш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 бери чужого ничего, не будешь бояться никого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 все золото, что блести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 ошибается тот, кто ничего не дела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Без заботы и репу не вырастиш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Семь раз примерь, а один раз отрежь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Слышал звон, да не знает, где он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 тот друг, что медом мажет, а тот кто правду скаж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Говори мало, слушай много, а думай еще больше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Язык до Киева довед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 тот хозяен земли, кто по ней бродит, а кто по ней за плугом ходи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е одежда красит человека,а добрые дела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Семья- ключ к счастью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У сына болит пальчик,а у матери сердце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Дружная семья и землю превратит в золото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На смелого собака только лает, а труса куса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Трусливому зайке и пенек-волк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Родная мать и высоко замахивает, да не больно бьет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Деньги потерял-ничего не потерял, время потерял-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Используемая литература: Введенская Л.А. «Пословицы и поговорки в начальной школе»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  <w:t>«Большой толковый словарь пословиц и поговорок русского языка для детей» Розе Т.В.</w:t>
      </w:r>
    </w:p>
    <w:p>
      <w:pPr>
        <w:pStyle w:val="Normal"/>
        <w:rPr>
          <w:sz w:val="32"/>
          <w:szCs w:val="38"/>
        </w:rPr>
      </w:pPr>
      <w:r>
        <w:rPr>
          <w:sz w:val="32"/>
          <w:szCs w:val="3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9:29:00Z</dcterms:created>
  <dc:creator/>
  <dc:description/>
  <cp:keywords/>
  <dc:language>en-US</dc:language>
  <cp:lastModifiedBy>1</cp:lastModifiedBy>
  <dcterms:modified xsi:type="dcterms:W3CDTF">2012-10-01T11:21:00Z</dcterms:modified>
  <cp:revision>5</cp:revision>
  <dc:subject/>
  <dc:title/>
</cp:coreProperties>
</file>