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6 класс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ая рабочая программа ориентирована на учащихся 6 классов и реализуется на основе следующих документов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иказ Министерства образования и науки Российской Федерации от 17.12.2010г.№ 1897 «Об утверждении федерального  государственного образовательного  стандарта основного общего образования»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иказ Министерства образования РФ от 27.12.2011 № 2885 «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 Министерства образования и науки Челябинской области от 09.07.2012 г.№ 24-1786 «О введении федеральных государственных образовательных стандартов общего образования в образовательных учреждениях Челябинской области с 01.09.2012г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. Планирование учебного материала. Математика 5-6 классы / (авт.-сост. В. И. Жохов). – 2-е изд.,      стер. – М. : Мнемозина, 2010. – 31 с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соответствует учебнику «Математика» для шестого класса образовательных учреждений /Н.Я. Виленкин, В.И. Жохов, А.С. Чесноков, С.И. Шварцбурд –-М. Мнемозина, 2011г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Согласно Федеральному базисному учебному плану на изучение математики в 6 классе отводится 5 часов в неделю, всего 170 часо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Целью изучения курса математики в 6 классе являе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конкретными математическими знаниями, необходимыми в практи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ое развитие учащихся, формирование качеств мышления необходимых для продуктивной жизни в обществ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едставления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Подготовка учащихся к изучению систематических курсов алгебры и геометр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матика  6 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5569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84.65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60" w:hanging="15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75"/>
        <w:gridCol w:w="785"/>
        <w:gridCol w:w="1843"/>
        <w:gridCol w:w="1843"/>
      </w:tblGrid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имость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лители и кратны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знаки делимости на 10, на 5 и на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знаки делимости на 9 и на 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стые и составн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ложение на простые множите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больший общий делитель. Взаимно прост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ьшее общее кратно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общение, систематизация и коррекция зна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1 по теме "Делимость чисел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жение и вычитание дробей с разными знаменател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сновное свойство дроб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кращение дроб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иведение дробей к общему знаменателю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равнение, сложение и вычитание дробей с разными знаменател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 2 по теме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ложение и вычитание дробей с разными знаменателями 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 3 по теме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ложение и вычитание смешанных чисел 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ножение и деление обыкновенных дроб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ножение дроб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хождение дроби от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пределительное свойство умно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4 по теме  "Умножение  обыкновенных дробей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заимно обратн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5 по теме  «Деление и дроби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числа по его дроб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ые выра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6 по теме  "Дробные выражения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тношения и пропор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тнош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опор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и обратная пропорциональные завис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7 по теме                  " Отношения и пропорции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шта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окружности и площадь к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, систематизация и коррекция знаний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8 по теме " Отношения и пропорции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ложительные и отрицательн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ы на прям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оложн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еличи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9 по теме " Положительные и отрицательные числа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жение и вычитание положительных и отрицательных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чисел с помощью координатной прям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отрицательных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чисел с разными знака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т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0 по теме " Сложение и вычитание положительных и отрицательных чисел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ножение и деление </w:t>
            </w:r>
            <w:r>
              <w:rPr>
                <w:b/>
                <w:bCs/>
                <w:color w:val="000000"/>
              </w:rPr>
              <w:t>положительных и отрицательных чисе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ые чис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1 по теме " Умножение и деление  положительных и отрицательных чисел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действий с рациональными числа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шение урав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скоб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бные слагаемы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2 по теме "Действия с рациональными числами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3 по теме "Решение уравнений"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 на плоск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чатые диаграмм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4 по теме «Координаты на плоскости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вая контрольная работ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асс   6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мет   математ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оличество час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го 170  час.; в неделю 5 час. ( 1 четверть-47 уроков, 2-35 уроков, 3-51 урок, 4- 37 уроков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онтрольных уроков 15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Учебник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матика.  6 класс : учеб. для общеобразоват. учреждений /Н.Я. Виленкин, В.И. Жохов, А.С. Чесноков, С.И. Шварцбурд. – 28-е изд., стер. –-М.: Мнемозина, 2011.- 288с.: ил.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23"/>
        <w:gridCol w:w="1231"/>
        <w:gridCol w:w="1401"/>
        <w:gridCol w:w="80"/>
        <w:gridCol w:w="1484"/>
        <w:gridCol w:w="1356"/>
        <w:gridCol w:w="1246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деля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нят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ое обеспечение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47 урок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ыкновенные дроб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1. Делимость обыкновенных чисел (20 уроков).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>1.09-28.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на 5, и на 2 (п.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ab/>
              <w:t xml:space="preserve">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на 5, и на 2 (п.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на 5, и на 2 (п.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9 и на 3 (п.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делимости на 9 и на 3 (п.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на простые множители (п.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ационный </w:t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на простые множители (п.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 Взаимно простые числа (п.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 Взаимно простые числа (п.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и самостояте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 Взаимно простые числа (п.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 «Делимость чисел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-28.09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2" w:hanging="0"/>
              <w:jc w:val="center"/>
              <w:rPr/>
            </w:pPr>
            <w:r>
              <w:rPr>
                <w:i/>
              </w:rPr>
              <w:t>§2. Сложение и вычитаний дробей с разными знаменателями</w:t>
            </w:r>
            <w:r>
              <w:rPr/>
              <w:t>.(22 урока) 29.09-30.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(п.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(п.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(п.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 (п.1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«Сложение и вычитание дробей с разными знаменателями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-20.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 (п.1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3 «Сложение и вычитание смешанных чисел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-30.10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3. Умножение и деление обыкновенных дробей. (31 урок).31.10-19.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,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материалу 1 четвер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b/>
              </w:rPr>
              <w:t>2 четверть (35 урок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 (п.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 (п.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 (п.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 (п.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 (п.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4 «Умножение обыкновенных дробей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-24.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но обратные чис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 1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обратные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1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1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1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1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1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1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5 «Деление и дроби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-6.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 (п.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 (п.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 (п.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 (п.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 (п.1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ния (п1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ния (п.1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ния (п.1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6 «Дробные выражения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-19.12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4. Отношения и пропорции.(18 уроков)20.12-27.0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(п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(п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(п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(п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(п.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(п.2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(п2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2 четвер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3 четверть (51 урок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братная пропорциональные зависимости (п.2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братная пропорциональные зависимости (п.2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братная пропорциональные зависимости (п.2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и пропорци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-17.0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(п.2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(п.2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 (п.2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 (п.2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(п.2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(п.2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8 «Отношения и пропорции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-27.01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Рациональные числ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§5. Положительнее и отрицательные числа (13 уроков</w:t>
            </w:r>
            <w:r>
              <w:rPr/>
              <w:t>). 28.01-15.0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на прямой (п.2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на прямой (п.2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на прямой (п.2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 (п.2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 (п.2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2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2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(п.2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2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2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еличин (п.3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еличин (п.3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9 «Положительные и отрицательные числа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-15.02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6. Сложение и вычитание положительных и отрицательных чисел (11 уроков). 16.02-1.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помощью координатной прямой (п.3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помощью координатной прямой (п.3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отрицательных чисел(п.3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отрицательных чисел (п.3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разными знаками (п.3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разными знаками (п.3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,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разными знаками (п.3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10 «Сложение и вычитание положительных и отрицательных чисел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-1.03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§7. Умножение и деление положительных и отрицательных чисел (12 уроков</w:t>
            </w:r>
            <w:r>
              <w:rPr/>
              <w:t>). 2.03-18.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(п.3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й, навыков 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3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11 «Умножение и деление положительных и отрицательных чисел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-14.0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йствий с рациональными числами (п.3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йствий с рациональными числами (п.3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йствий с рациональными числами (п.3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йствий с рациональными числами (п.3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                         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§ 8Решение уравнений (13 уроков) 19.03-15.0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скобок (п.3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скобок (п.3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 обобщ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атериалу 3 четвер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4 четверть (37 урок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(п.4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слагае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слагае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слагае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12 «Действия с рациональными числами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4-9.0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(п.4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3 «Решение уравнен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-15.04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§ 9. Координаты на плоскости (13 уроков). 16.04-6.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м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чатые диа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онный матери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чатые диа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(п.4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(п.4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(п.4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, навыков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4 «Координаты на плоскост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5-6.0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вое повторение (13 уроков) с 7.05 до конца учебного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обыкновенных чис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. рабо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й дробей с разными знаменателя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-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обыкновенных дробе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, 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 Нахождение числа по его дроб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и пропорци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-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положительными и отрицательными числ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ая рабо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-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-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на плоскост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-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5(итоговая) или тес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343900</wp:posOffset>
                </wp:positionH>
                <wp:positionV relativeFrom="paragraph">
                  <wp:posOffset>-457200</wp:posOffset>
                </wp:positionV>
                <wp:extent cx="0" cy="703770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7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6pt" to="657pt,518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ru-RU"/>
        </w:rPr>
        <w:t>Содержание тем учебного курса (170 часов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. ДЕЛИМОСТЬ ЧИСЕЛ (20 часов)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Делители и кратные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изнаки делимости на 10, 5 и 2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Признаки делимости на 3 и на 9. 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остые и составные числа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Разложение на простые множители.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Наибольший общий делитель. Взаимно простые числа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именьшее общее кратно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. СЛОЖЕНИЕ И ВЫЧИТАНИЕ ДРОБЕЙ С РАЗНЫМИ ЗНАМЕНАТЕЛЯМИ  (22 часа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сновное свойство дроб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кращение дробей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ведение дробей к  общему знаменателю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равнение дробей с разными знаменателям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ложение, вычитание дробей с разными знаменател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0" w:leader="none"/>
          <w:tab w:val="left" w:pos="706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ложение и вычитание смешанных чисе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. УМНОЖЕНИЕ  И ДЕЛЕНИЕ ОБЫКНОВЕННЫХ ДРОБЕЙ (31 час)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Умножение дробей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ахождение дроби от числа.</w:t>
      </w:r>
    </w:p>
    <w:p>
      <w:pPr>
        <w:pStyle w:val="Normal"/>
        <w:numPr>
          <w:ilvl w:val="0"/>
          <w:numId w:val="9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менение распределительного свойства умножения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заимно обратные числа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еление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ахождение числа по его дроби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робные выражен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4. ОТНОШЕНИЯ И ПРОПОРЦИИ  (18 часов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тношения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опорции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ямая и обратная пропорциональные зависимости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>
          <w:sz w:val="22"/>
          <w:szCs w:val="22"/>
        </w:rPr>
        <w:t xml:space="preserve">5. ПОЛОЖИТЕЛЬНЫЕ И ОТРИЦАТЕЛЬНЫЕ ЧИСЛА  (13 часов).  </w:t>
        <w:tab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Координаты на прямой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тивоположные числа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Модуль числа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равнение чисел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Изменение величин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2"/>
          <w:szCs w:val="22"/>
        </w:rPr>
      </w:pPr>
      <w:r>
        <w:rPr>
          <w:sz w:val="22"/>
          <w:szCs w:val="22"/>
        </w:rPr>
        <w:t>6. СЛОЖЕНИЕ И ВЫЧИТАНИЕ ПОЛОЖИТЕЛЬНЫХ И ОТРИЦАТЕЛЬНЫХ ЧИСЕЛ  (11 часов)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Сложение чисел с помощью координатной прямой.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ложение отрицательных чисел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ложение чисел с разными знакам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ычитание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2"/>
          <w:szCs w:val="22"/>
        </w:rPr>
      </w:pPr>
      <w:r>
        <w:rPr>
          <w:sz w:val="22"/>
          <w:szCs w:val="22"/>
        </w:rPr>
        <w:t>7. УМНОЖЕНИЕ И ДЕЛЕНИЕ   ПОЛОЖИТЕЛЬНЫХ И   ОТРИЦАТЕЛЬНЫХ ЧИСЕЛ  (12 часов)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множение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Деление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циональные числ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2"/>
          <w:szCs w:val="22"/>
        </w:rPr>
      </w:pPr>
      <w:r>
        <w:rPr>
          <w:sz w:val="22"/>
          <w:szCs w:val="22"/>
        </w:rPr>
        <w:t>8. РЕШЕНИЕ УРАВНЕНИЙ  (13 часов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скрытие скобок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эффициент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обные слагаем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ешение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КООРДИНАТЫ НА ПЛОСКОСТИ (13 часов).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ерпендикулярные прямы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араллельные прямы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ординатная плоскос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толбчатые диаграмм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раф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учащихся,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по данной программ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pacing w:val="20"/>
        </w:rPr>
        <w:t xml:space="preserve">В результате изучения математики на базовом  уровне 6 класса ученик должен </w:t>
      </w:r>
      <w:r>
        <w:rPr>
          <w:b/>
          <w:bCs/>
          <w:spacing w:val="20"/>
        </w:rPr>
        <w:t>знать/понимат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лимость чис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разложить число на множи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ходить наименьшее общее кратное и наибольший общий делител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нать признаки делим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жение и вычитание дробей с разными знамена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преобразовывать дроб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складывать и вычитать дроб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ножение и деление обыкновенных дроб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работать прочные навыки арифметических действий с дроб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ешать основные задачи на дроб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ношения и пропор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решать задачи с помощью пропорций;</w:t>
      </w:r>
    </w:p>
    <w:p>
      <w:pPr>
        <w:pStyle w:val="Normal"/>
        <w:jc w:val="both"/>
        <w:rPr/>
      </w:pPr>
      <w:r>
        <w:rPr>
          <w:sz w:val="22"/>
          <w:szCs w:val="22"/>
        </w:rPr>
        <w:t>-различать прямую и обратную пропорциональности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ительные и отрицательные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располагать положительные и отрицательные числа на координатной прямой;</w:t>
      </w:r>
    </w:p>
    <w:p>
      <w:pPr>
        <w:pStyle w:val="Normal"/>
        <w:jc w:val="both"/>
        <w:rPr/>
      </w:pPr>
      <w:r>
        <w:rPr>
          <w:sz w:val="22"/>
          <w:szCs w:val="22"/>
        </w:rPr>
        <w:t>-усвоить понятие модуля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жение и вычитание положительных и отрицательных чис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складывать и вычитать положительные и отрицательные чис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ножение и деление положительных и отрицательных чис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умножать и делить положительные и отрицательные чис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урав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использовать действия с положительными и отрицательными числами при решении уравн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ординаты на плоск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ть строить параллельные и перпендикулярные прямы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уметь находить точку по ее координат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рактическая  часть. 6 клас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Запланировано 15 контроль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рные сро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имость чис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разными знаменател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смешанных чис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 четверть</w:t>
            </w:r>
          </w:p>
        </w:tc>
      </w:tr>
      <w:tr>
        <w:trPr>
          <w:trHeight w:val="4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обыкновенных дроб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ножение и деление обыкновенных дроб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обыкновенных дроб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я и пропор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штаб. Геом. материа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ложительные и отрицательные чис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положительных и отрицательных чис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положительных и отрицательных чис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4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уравн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4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ординаты на плоск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4 четвер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9:00Z</dcterms:created>
  <dc:creator>СЕРДЮКОВ</dc:creator>
  <dc:description/>
  <cp:keywords/>
  <dc:language>en-US</dc:language>
  <cp:lastModifiedBy>СЕРДЮКОВ</cp:lastModifiedBy>
  <cp:lastPrinted>2010-09-09T22:08:00Z</cp:lastPrinted>
  <dcterms:modified xsi:type="dcterms:W3CDTF">2012-09-28T16:04:00Z</dcterms:modified>
  <cp:revision>8</cp:revision>
  <dc:subject/>
  <dc:title/>
</cp:coreProperties>
</file>