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етрадиционные методы терапии в логопедической работе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реодоление речевых трудностей у детей, при помощи нетрадиционных методов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у – Джок терапия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ьчиковые игр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радиционные методы терапии в логопедической работ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методы воздействия логопеда становятся перспективным средством коррекционно-развивающейся работы с детьми, имеющими нарушения речи. Эти методы терапии принадлежат к числу эффективных средств коррекции, всё чаще применяемых в специальной педагогике и помогающих достижению максимально возможных успехов в преодолении речевых трудностей у детей дошкольного возраста. На фоне комплексной логопедической помощи нетрадиционные методы терапии, не требуя особых усилий, оптимизируют процесс коррекции речи детей – логопатов и способствуют оздоровлению всего организма ребенка. Эффект применения зависит от профессиональной компетенции педагога, умения использовать новые возможности, включать действенные методы и систему коррекционно-развивающего процесса, создавая психофизиологический комфорт детям во время занятий, предусматривающий «ситуацию уверенности» их в своих силах. Кроме того альтернативные методы и приемы помогают организовать занятия интереснее и разнообразнее. Таким образом, терапевтические возможности нетрадиционной медицины содействуют созданию условий для речевого высказывания и восприят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етодов нетрадиционного воздействия известно достаточно много (игро-, сказко-, смехо-, изо-, глина-, песко- , кристалотерапия и др.), но хочется остановиться на одном, который является целесообразным и эффективным: су – джок терапия. Этот метод направлен на нормализацию мышечного тонуса (который как правило нарушен при дизартрических расстройствах речи) и и улучшение психоэмоционального состояния дет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 – Джок терапия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изовать мышечный тону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осредованно стимулировать речевые области в коре головного мозг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Су-джок акупунктура </w:t>
      </w:r>
      <w:r>
        <w:rPr>
          <w:sz w:val="28"/>
          <w:szCs w:val="28"/>
        </w:rPr>
        <w:t>(су-кисть, джок – стопа) последнее достижение восточной медицины. Первой ступенью су-джок терапии может легко овладеть каждый человек и, не обращаясь к врачу и медикаментам, помочь себе. Системы соответствия всех органов тела на кистях и стопах – это «дистанционное управление», созданное для того, чтобы человек мог поддержать себя в состоянии здоровья с помощью воздействия на определенные точк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-джок терапия – </w:t>
      </w:r>
      <w:r>
        <w:rPr>
          <w:sz w:val="28"/>
          <w:szCs w:val="28"/>
        </w:rPr>
        <w:t>это высокая эффективность, безопасность и простота, наилучший метод самопомощи, существующий в настоящее время. С помощью колей («ёжиков») удобно массировать пальцы для благотворного влияния на весь организ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Исследования невропатологов, психиатров и физиологов показали, что морфологическое и функциональное формирование речевых областей коры головного мозга совершается под влиянием кинестетических импульсов, идущих от пальцев рук. Поэтому наряду с пальчиковыми играми, мозаикой, штриховкой, лепкой, рисованием в логопедических целях су-джок терапия активизирует развитие речи ребен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именения нетрадиционных методов терапии во многом зависит от их сочетания с традиционными средствами коррекции. В процессе такого сочетания ребенок исподволь постепенно овладевает необходимыми речевыми навыками и умения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Пальчиковая игра «Черепаха» </w:t>
      </w:r>
      <w:r>
        <w:rPr>
          <w:sz w:val="28"/>
          <w:szCs w:val="28"/>
        </w:rPr>
        <w:t xml:space="preserve">(у детей в руках су-джок)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Описание:</w:t>
      </w:r>
      <w:r>
        <w:rPr>
          <w:b/>
          <w:i/>
          <w:sz w:val="28"/>
          <w:szCs w:val="28"/>
        </w:rPr>
        <w:t xml:space="preserve"> упражнение выполняется сначала на правой руке, затем на лев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Шла большая черепах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кусала всех от страха,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катают су-джок между ладоней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усь, кусь, кусь, кусь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(су-джок между большим пальцем и остальными, которые ребенок держит «щепоткой». </w:t>
      </w:r>
      <w:r>
        <w:rPr>
          <w:i/>
          <w:sz w:val="28"/>
          <w:szCs w:val="28"/>
        </w:rPr>
        <w:t>Надавливают ритмично на су-джок, перекладывая из руки в руку.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икого я не боюсь"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катают су-джок между ладоней)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игра «Ёжик»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b/>
          <w:i/>
          <w:sz w:val="28"/>
          <w:szCs w:val="28"/>
        </w:rPr>
        <w:t>упражнение выполняется сначала на правой руке, затем на лев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жик, ёжик, хитрый ёж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лубочек ты похож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катают су-джок между ладонями)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пине иголки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сажные движения большого пальца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-очень колкие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сажные движения указательного пальца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и ростом ёжик мал,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сажные движения среднего пальца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колючки показал,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сажные движения безымянного пальца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олючки тоже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ссажные движения мизинца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жа похожи.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катают су-джок между ладонями)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Пальчиковая игра «Мальчик-пальчик»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  <w:r>
        <w:rPr>
          <w:b/>
          <w:i/>
          <w:sz w:val="28"/>
          <w:szCs w:val="28"/>
        </w:rPr>
        <w:t>упражнение выполняется сначала на правой руке, затем на лев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альчик-пальчик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де ты был?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еваем кольцо  су-джок на большой палец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 этим братцем в лес ходил,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еваем кольцо  су-джок на указательный палец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этим братцем щи варил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(надеваем кольцо  су-джок на средний палец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цем кашу ел,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еваем кольцо  су-джок на безымянный палец)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цем песни пел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еваем кольцо  су-джок на указательный палец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ммосова Н. С. Самомассаж рук при подготовке детей с речевыми нарушениями к школе [Текст] : Логопед, № 6, 2004. – С.78 -8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Бот О. С. Формирование тонких движений пальцев рук у детей с общим недоразвитием речи [Текст] :  Дефектология, № 1, 198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пенчук О.И. Уроки логопеда [Текст] : Пальчиковые игры / Крупенчук О.И. - Литера, 2008 – С. 3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иковская  О. А. Ум на кончиках пальцев [Текст] : веселые пальчиковые игры / О.А. Новиковская - М. АСТ, 2007 _ 94_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манова Г.А Новые игры с пальчиками для развития мелкой    моторики [Текст] : Популярная логопедия / Османова Г.А – КАРО, 2008 – С. 160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к Чжэ Ву Вопросы теории и практики Су Джок терапии [Текст] : Серия книг по Су – Джок терапии / Чжэ Ву Пак - Су Джок Академия, 2009 _ 208 _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лова И. Развиваем мелкую моторику. – М., 2002. – С. 72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36:00Z</dcterms:created>
  <dc:creator>Семья</dc:creator>
  <dc:description/>
  <cp:keywords/>
  <dc:language>en-US</dc:language>
  <cp:lastModifiedBy>Семья</cp:lastModifiedBy>
  <dcterms:modified xsi:type="dcterms:W3CDTF">2011-10-17T12:01:00Z</dcterms:modified>
  <cp:revision>13</cp:revision>
  <dc:subject/>
  <dc:title/>
</cp:coreProperties>
</file>