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средняя общеобразовательная школа села Тирлянский .    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mc:AlternateContent>
          <mc:Choice Requires="wps">
            <w:drawing>
              <wp:inline distT="0" distB="0" distL="0" distR="0">
                <wp:extent cx="3114675" cy="3708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720" cy="370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smallCaps w:val="false"/>
                                <w:caps w:val="false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Методическая    разработка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29.25pt;width:245.2pt;height:29.1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smallCaps w:val="false"/>
                          <w:caps w:val="false"/>
                          <w:rFonts w:ascii="Impact" w:hAnsi="Impact" w:eastAsia="Impact" w:cs="Impact"/>
                          <w:lang w:val="en-US" w:bidi="hi-IN"/>
                        </w:rPr>
                        <w:t xml:space="preserve"> Методическая    разработка </w:t>
                      </w:r>
                    </w:p>
                  </w:txbxContent>
                </v:textbox>
                <v:path textpathok="t"/>
                <v:textpath on="t" fitshape="t" string=" Методическая    разработка " style="font-family:&quot;Impact&quot;;font-size:20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mc:AlternateContent>
          <mc:Choice Requires="wps">
            <w:drawing>
              <wp:inline distT="0" distB="0" distL="0" distR="0">
                <wp:extent cx="3705225" cy="3721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120" cy="372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smallCaps w:val="false"/>
                                <w:caps w:val="false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итогового  урока   по  творчеству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29.35pt;width:291.7pt;height:29.2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smallCaps w:val="false"/>
                          <w:caps w:val="false"/>
                          <w:rFonts w:ascii="Impact" w:hAnsi="Impact" w:eastAsia="Impact" w:cs="Impact"/>
                          <w:lang w:val="en-US" w:bidi="hi-IN"/>
                        </w:rPr>
                        <w:t xml:space="preserve"> итогового  урока   по  творчеству </w:t>
                      </w:r>
                    </w:p>
                  </w:txbxContent>
                </v:textbox>
                <v:path textpathok="t"/>
                <v:textpath on="t" fitshape="t" string=" итогового  урока   по  творчеству " style="font-family:&quot;Impact&quot;;font-size:20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mc:AlternateContent>
          <mc:Choice Requires="wps">
            <w:drawing>
              <wp:inline distT="0" distB="0" distL="0" distR="0">
                <wp:extent cx="1524000" cy="3175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880" cy="317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smallCaps w:val="false"/>
                                <w:caps w:val="false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Ф . И .  Тютчева 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25.05pt;width:119.95pt;height:24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smallCaps w:val="false"/>
                          <w:caps w:val="false"/>
                          <w:rFonts w:ascii="Impact" w:hAnsi="Impact" w:eastAsia="Impact" w:cs="Impact"/>
                          <w:lang w:val="en-US" w:bidi="hi-IN"/>
                        </w:rPr>
                        <w:t xml:space="preserve"> Ф . И .  Тютчева .</w:t>
                      </w:r>
                    </w:p>
                  </w:txbxContent>
                </v:textbox>
                <v:path textpathok="t"/>
                <v:textpath on="t" fitshape="t" string=" Ф . И .  Тютчева ." style="font-family:&quot;Impact&quot;;font-size:18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                       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Учитель русского языка 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и литературы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Шерстнева М.В.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6525" w:leader="none"/>
        </w:tabs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Село Тирлянский  2012год .</w:t>
      </w:r>
    </w:p>
    <w:p>
      <w:pPr>
        <w:pStyle w:val="Normal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Урок – творческий  смотр знаний (2 часа ).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Тема :  Своеобразие лирики Ф.И. Тютчева .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Кто его не чувствует , 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тот не чувствует поэзии .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И. С. Тургенев .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Цель :</w:t>
      </w:r>
    </w:p>
    <w:p>
      <w:pPr>
        <w:pStyle w:val="Normal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i w:val="false"/>
          <w:sz w:val="24"/>
          <w:szCs w:val="24"/>
        </w:rPr>
        <w:t>1. Проверка  теоретических  знаний по  анализу  лирических произведений 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2. Развитие навыка сопоставительного анализа стихотворений разных авторов , стихотворений разного периода  творчества одного поэта 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Продолжить создание на уроках ситуации активного проявления творческих возможностей у учащихся 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Организация работы на уроке – </w:t>
      </w:r>
      <w:r>
        <w:rPr>
          <w:rFonts w:cs="Times New Roman" w:ascii="Times New Roman" w:hAnsi="Times New Roman"/>
          <w:i w:val="false"/>
          <w:sz w:val="24"/>
          <w:szCs w:val="24"/>
        </w:rPr>
        <w:t>групповая . Класс предварительно делится учителем на три группы . Смотр знаний проводится учителем .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Предварительное домашнее задание .</w:t>
      </w:r>
    </w:p>
    <w:p>
      <w:pPr>
        <w:pStyle w:val="Normal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1.</w:t>
      </w:r>
      <w:r>
        <w:rPr>
          <w:rFonts w:cs="Times New Roman" w:ascii="Times New Roman" w:hAnsi="Times New Roman"/>
          <w:i w:val="false"/>
          <w:sz w:val="24"/>
          <w:szCs w:val="24"/>
        </w:rPr>
        <w:t>Выбрать из дополнительной литературы для пересказа на уроке наиболее яркие, особенно запомнившиеся страницы из творческой жизни Ф.И. Тютчева , раскрывающие поэта как личность неповторимую 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. Составить вопрос проблемного характера по творчеству Тютчева (для других групп ) 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 Повторить определения литературоведческих терминов , используемых при анализе лирического произведения 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4. Подготовить рукописную книгу  «Мой томик стихов Ф.И. Тютчева» .(Задание групповое ) 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i w:val="false"/>
          <w:sz w:val="24"/>
          <w:szCs w:val="24"/>
        </w:rPr>
        <w:t>Структура книги .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1.Вступительная статья (обращение к читателю , слово о поэте и т.п.)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.Содержание – список наиболее понравившихся стихотворений 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Послесловие 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Ход   урока</w:t>
      </w:r>
      <w:r>
        <w:rPr>
          <w:rFonts w:cs="Times New Roman" w:ascii="Times New Roman" w:hAnsi="Times New Roman"/>
          <w:i w:val="false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 Вступительное слово учителя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Ф.И. Тютчев (1803 – 1873) – поэт – мыслитель, чей голос не умолкал на пртяжении нескольких десятилетий и без которого , по словам великого Л.Н. Толстого , «нельзя жить» . Лучшие стихи Тютчева и сейчас волнуют читателей своей глубиной , красотой и силой мысли . Поэт не создавал поэм , его стихи – короткие . Вся поэзия – чуть больше четырёхсот лирических фрагментов . Фрагмент – ведущий жанр лирики Ф.И. Тютчева . И это не случайно . Лишь на мгновение открывается единство души человеческой и души природы . Это мгновение и отражается в лирических фрагментах поэта .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i w:val="false"/>
          <w:sz w:val="24"/>
          <w:szCs w:val="24"/>
        </w:rPr>
        <w:t>Н.А. Добролюбов говорил , что Тютчеву «доступны и знойная страстность , и суровая энергия , и глубокая дума , возбуждаемая не одними стихийными явлениями , но и вопросами нравственными , интересами общественной жизни»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ы знаем слова поэта , обращённые к убитому Пушкину :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>Тебя ж , как первую любовь ,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>России сердце не забудет…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Или ещё одно тютчевское стихотворение :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>Умом Россию не понять…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намениты стихи , обращённые к любимым женщинам , некоторые лирические произведения положены на музыку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На прошлых уроках мы уже говорили о необычной судьбе Ф.И. Тютчева – человека и поэта . Сегодня вы должны будете сопоставить стихи Тютчева со стихами других поэтов , постараться определить , кому именно принадлежат лирические произведения . Вместе мы попробуем вслушаться в Слово поэта , прикоснуться к различным граням его творчества , проверим себя в знании и понимании его лирики 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i w:val="false"/>
          <w:sz w:val="24"/>
          <w:szCs w:val="24"/>
        </w:rPr>
        <w:t>Я приглашаю вас в путь  , который пройдёт через несколько раундов . Каждый из вас должен как можно более активно проявить себя .В конце занятия мы выберем группу , которая победит , но каждый из вас тоже получит награду ( оценку ) , которую заслужит 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ассказ учителя о карточках контроля , которые он заполняет либо сам , либо подготовленные ученики 11-го класса .Оценка знаний идёт по пятибальной шкале 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tbl>
      <w:tblPr>
        <w:tblW w:w="8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1336"/>
        <w:gridCol w:w="862"/>
        <w:gridCol w:w="1574"/>
        <w:gridCol w:w="1173"/>
        <w:gridCol w:w="1015"/>
        <w:gridCol w:w="1025"/>
        <w:gridCol w:w="753"/>
      </w:tblGrid>
      <w:tr>
        <w:trPr>
          <w:trHeight w:val="1134" w:hRule="atLeast"/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групп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Ф.И.уч-с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текстовый раун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стан.,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гновенье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Текстов.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раунд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?-отве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Творч.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раунд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(книга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Итог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 гр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Иванов А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_______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3»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.Творческий смотр знаний 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i w:val="false"/>
          <w:sz w:val="24"/>
          <w:szCs w:val="24"/>
        </w:rPr>
        <w:t>- Теоретический раунд 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 w:val="false"/>
          <w:sz w:val="24"/>
          <w:szCs w:val="24"/>
        </w:rPr>
        <w:t>Учащиеся должны показать знание литературоведческих терминов 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 w:val="false"/>
          <w:sz w:val="24"/>
          <w:szCs w:val="24"/>
        </w:rPr>
        <w:t>Учитель предлагает три карточки , в каждой из которых по четыре термина .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Ребята в течение двух минут обсуждают и дают определение предлагаемых   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терминов . В том случае , если группа не справляется с заданием , то право ответа на этот вопрос переходит к другой группе .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- «Остановись , мгновенье !»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-  В качестве домашнего задания вам предлагалось подготовить небольшой рассказ о каком – либо ярком эпизоде из жизни Тютчева , раскрывающем его как личность неповторимую , гениальную 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i w:val="false"/>
          <w:sz w:val="24"/>
          <w:szCs w:val="24"/>
        </w:rPr>
        <w:t>Время выступления – не более 4 минуты 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i w:val="false"/>
          <w:sz w:val="24"/>
          <w:szCs w:val="24"/>
        </w:rPr>
        <w:t>Вывод о неповторимости поэта 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- Текстовый раунд 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i w:val="false"/>
          <w:sz w:val="24"/>
          <w:szCs w:val="24"/>
        </w:rPr>
        <w:t>Каждая группа получает конверт , в котором находятся два текста . Задача учащихся : определить стихотворение Ф.И. Тютчева . Обосновать свой выбор , учитывая идейно-тематическое  и художественное своеобразие произведения . Отвечающего выбирает группа . При ответе сопоставительный анализ стихов начинается с выразительного чтения . В качестве помощи учащимся предлагается небольшой план ответа , который должен им помочь экономно расходовать время . На обсуждение отводится 10 минут , на ответ – 5 минут 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i w:val="false"/>
          <w:sz w:val="24"/>
          <w:szCs w:val="24"/>
        </w:rPr>
        <w:t>Первая группа проводит сопоставительный анализ стихотворений А.Пушкина «К***» («Я помню чудное мгновенье…»,1825) и Ф.Тютчева «К.Б» («Я встретил вас – и всё былое…» , 1870 ) 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i w:val="false"/>
          <w:sz w:val="24"/>
          <w:szCs w:val="24"/>
        </w:rPr>
        <w:t>Примерный ответ учащихся 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Стихотворения близки по настроению , поэтическому сюжету ( «пробужденье» души лирического героя ) , по особой трепетности и возвышенности в изображении лирической героини . Они полностью совпадают по ритмическому рисунку , имеют схожие образы ( «милые черты» - «небесные черты» ) 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Учащиеся отмечают больший трагизм стихотворения Тютчева . Если душа лирического героя Пушкина спала ( «душе настало пробужденье»  ) , то сердце лирического героя Тютчева было мертво ( «отжившее сердце» ) . Ощущение трагизма вызвано и тем , что герой Пушкина «забыл … голос нежный» , а для героя Тютчева звуки «не умолкали» . Лирическая героиня Пушкина обожествляется , изображается как идеал ( «без божества» , «небесные черты») , героиня Тютчева обладает земными «милыми» чертами . Очень характерным  для  Тютчева является в этом стихотворении параллелизм состояния лирического героя и природы . Учащиеся замечают , что возвращение любимой «пробуждает» героя Пушкина и погружает в сон героя Тютчева ( «Гляжу на вас , как бы во сне»)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i w:val="false"/>
          <w:sz w:val="24"/>
          <w:szCs w:val="24"/>
        </w:rPr>
        <w:t>На основе наблюдений приходим к выводу : поэзия Тютчева во многом основана на пушкинских традициях – особая духовность лирики , философская идея поиска гармонии с миром . Много общего и в поэтической технике ( преобладание двусложных размеров , лаконизм и ёмкость поэтических средств , олицетворения , звукопись , приём повтора ) 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i w:val="false"/>
          <w:sz w:val="24"/>
          <w:szCs w:val="24"/>
        </w:rPr>
        <w:t>Но Тютчев – поэт уже другой эпохи . Это , по существу , уже начало русского символизма . Для него характерно космическое видение жизни , герой , стремясь к гармонии с природой , ощущает свою ничтожность в мире . Пушкин – поэт дня , Тютчев – ночи ; Пушкин – поэт очевидности , Тютчев – тайны 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Вторая группа проводит сопоставительный анализ стихотворений М.Ю. Лермонтова «Небо и звёзды» (1831)  и Ф.И. Тютчева «Душа хотела б стать звездой …» (1836) 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Примерный ответ учащихся 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 обоих стихотворениях лирический герой , испытывающий душевный разлад , обращается к звёздам , к космосу , видя там источник спокойствия и счастья . В стихотворении Лермонтова человек противопоставлен природе . Лирический герой хочет стать звездой , потому что не находит счастья среди людей . Мотив несчастья лирического героя в стихотворении Тютчева не выражен , герой стремится к слиянию с природой , к гармонии , к «божеству» .  У Лермонтова – «я… их место  занять бы хотел» ; у Тютчева – «душа хотела б быть звездой» . Звёзды Лермонтова ясны , но не живы . Звёзды Тютчева – «как живые очи» . Для изображения ночи и звёзд оба поэта используют только эмоциональные эпитеты. Для Лермонтова характерен принцип контраста в основе стихотворения («счасье» - «несчастье» , «добрые люди» - «счастье питают» ) . Внешне контраст присутствует и в стихотворении Тютчева ( не ночью – но днём ) . Но , по существу , обе части стихотворения не противопоставлены , а объединены : днём звёзды горят ещё светлей . Лермонтов использует повтор , усиливающий звучание основной мысли стихотворения . Тютчев дважды использует сравнение («как живые очи» , «как божества» ) , одушевляя и олицетворяя звёзды и космос 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i w:val="false"/>
          <w:sz w:val="24"/>
          <w:szCs w:val="24"/>
        </w:rPr>
        <w:t>Для лирики Лермонтова и Тютчева характерен мотив одиночества , трагедии человеческой личности . Но у Тютчева , в отличие от Лермонтова , индивидуализм , ставка на своё «я» , противопоставленное миру , сливаются с  желанием гармонии с миром и природой . Оба поэта часто используют приём контраста . В стихах Лермонтова он подчёркивает противопоставленность лирического героя миру , у Тютчева отражает «двойное бытие» , на пороге которого бьётся душа лирического героя 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Третья группа получает для сопоставления два стихотворения Тютчева , разделённые 20 –ю годами : «Как над горячею золой…» (1830 ) и «Не рассуждай, не хлопочи!..» (1850 ) 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На прошлых уроках учащиеся делали вывод об эволюции мировосприятия Тютчева . Сопоставительный анализ этих стихотворений покажет ребятам сложность , противоречивость , драматизм духовных и поэтических  исканий Тютчева 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i w:val="false"/>
          <w:sz w:val="24"/>
          <w:szCs w:val="24"/>
        </w:rPr>
        <w:t>Примерный ответ учащихся 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Стихи объединяет проблема смысла жизни , решается она противоположно в каждом стихотворении ( «Я просиял бы и – погас !»  , «День пережит – и слава Богу!») 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Состояние лирического героя  первого стихотворения изображается так : параллелизм с образом огня , который сначала тлеет , потом вспыхивает и гаснет;   возникает ощущение динамики  внутреннего переживания лирического героя : длительная экспозиция (тление) – мгновенный подъём , кульминация (просиял бы) – и быстрая развязка (погас) . Но произнесённое с восклицательной интонацией , это слово , несмотря на своё лексическое значение , звучит оптимистично .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i w:val="false"/>
          <w:sz w:val="24"/>
          <w:szCs w:val="24"/>
        </w:rPr>
        <w:t>Второе стихотворение построено в форме обращения – диалога . Собеседники – два «я» лирического героя . Тот , кто хочет «просиять и погаснуть» , и тот , кто , разочаровавшись во всём , призывает уйти от борьбы и покориться судьбе . Форма диалога , наличие вопросов и обращений передают сложность внутренней борьбы лирического героя . Жизненная позиция «день пережит – и слава Богу» ему , рождённому «пламенеть» , даётся с большим трудом и внутренним трагическим накалом 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Оба стихотворения написаны четырёхстопным ямбом . Отсутствие эпитетов во втором  создаёт напряжённый , прерывистый ритм , напоминающий прозаическую речь . Ощущение протяжённости , монотонности , «тления» жизни возникает в первом стихотворенииза счёт использования эпитетов и глаголов настоящего времени .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Итоги : учитель комментирует отметки , поставленные группам , выделяет наиболее удачные ответы . Делаем вывод об эволюции в творчестве Тютчева , об общих и различных чертах в  стихах Пушкина – Тютчева , Лермонтова – Тютчева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- Вопрос – ответ 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i w:val="false"/>
          <w:sz w:val="24"/>
          <w:szCs w:val="24"/>
        </w:rPr>
        <w:t>Группы обмениваются листочками , на которых написано по одному вопросу проблемного характера по творчеству Тютчева . Ответ группой даётся сразу , время на ответ – 2 минуты . Выступающего назначает учитель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Учитель комментирует ответы , отмечая наиболее удачные и замечая , что характер вопроса во многом определил характер ответа 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- Творческий раунд .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i w:val="false"/>
          <w:sz w:val="24"/>
          <w:szCs w:val="24"/>
        </w:rPr>
        <w:t>Учащиеся представляют коллективный труд от группы – книгу «Мой томик стихов Ф.И. Тютчева» 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i w:val="false"/>
          <w:sz w:val="24"/>
          <w:szCs w:val="24"/>
        </w:rPr>
        <w:t>Защита книги – совместное выступление группы . Время защиты – 5-7 минут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i w:val="false"/>
          <w:sz w:val="24"/>
          <w:szCs w:val="24"/>
        </w:rPr>
        <w:t>Роль учителя ( консультантов ) . Заранее  познакомиться с содержанием книг , дать им оценку ; на уроке оценивается и выступление групп 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i w:val="false"/>
          <w:sz w:val="24"/>
          <w:szCs w:val="24"/>
        </w:rPr>
        <w:t>Пример книги , карточки с заданиями даны в приложении 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 Подведение итогов 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Учитель ( консультанты ) подводит итог урока в целом , выводя итоговые оценки .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i w:val="false"/>
          <w:sz w:val="24"/>
          <w:szCs w:val="24"/>
        </w:rPr>
        <w:t>Иногда учащиеся бывают не согласны с результатами . Учитель выслушивает их доводы . Иногда ученик мало отвечает на уроке , а в группе работает активно , добросовестно выполняет домашнее задание к данному уроку . В этом случае возможно повышение индивидуальной оценки ученика за урок 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4. Рефлексия 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i w:val="false"/>
          <w:sz w:val="24"/>
          <w:szCs w:val="24"/>
        </w:rPr>
        <w:t>- Что сегодня на уроке удивило вас больше всего ?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- Нравится ли подобная форма работы ? Почему ?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i w:val="false"/>
          <w:sz w:val="24"/>
          <w:szCs w:val="24"/>
        </w:rPr>
        <w:t>- Какое задание было трудным ?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i w:val="false"/>
          <w:sz w:val="24"/>
          <w:szCs w:val="24"/>
        </w:rPr>
        <w:t>- Обращение к эпиграфу 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i w:val="false"/>
          <w:sz w:val="24"/>
          <w:szCs w:val="24"/>
        </w:rPr>
        <w:t>- Продолжите фразу : «Тютчев – это…»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5. Учитель благодарит учащихся за работу на уроке , даёт домашнее задание 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Verdana"/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>Методический комментарий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Verdana"/>
          <w:sz w:val="24"/>
          <w:szCs w:val="24"/>
        </w:rPr>
        <w:t xml:space="preserve">  </w:t>
      </w:r>
      <w:r>
        <w:rPr>
          <w:sz w:val="24"/>
          <w:szCs w:val="24"/>
        </w:rPr>
        <w:t xml:space="preserve">Творческий смотр знаний предполагает выявление общего и индивидуального уровня знаний учащихся жизни и творчества Ф.И. Тютчева . На предшествующих уроках рассматривался круг тем его лирики и особенности строения поэтического образа . Любовной , философской  лирике  и теме родины в творчестве поэта тоже были посвящены отдельные уроки . На данном  занятии ребята учатся производить сопоставительный анализ  стихов  разных авторов , обосновывать свой выбор , составлять устные и письменные высказывания . Необходимо отметить  , что не все ученики (даже «сильные» ) умеют анализировать и сопоставлять поэтические тексты , но на уроке они делают даже не первые опыты, а шаги на пути к умению . Задача учителя и состоит в том , чтобы развить в детях эти умения .    На протяжении занятия сменяют друг друга разные формы индивидуальной и совместной деятельности . Ученики учатся работать с дополнительной литературой , правильно формулировать вопросы . Работа на подобных занятиях обычно идёт оживлённо . Роль учителя сводится не только к тому , чтобы вести контроль знаний и умений учащихся , а и к тому , чтобы ребята осознали неповторимость поэта ( думаю , не будет лишним , если учитель немного поможет ученикам , особенно «слабым» ) .  Положительным моментом   можно считать и то , что на уроке создаётся ситуация активного проявления творческих возможностей учащихся . В этом возрасте силён дух соперничества : каждый «болеет» за свою группу , поэтому сильные ученики помогают слабым в освоении какого – либо материала .Один из главных итогов творческого смотра знаний выразился в высказываниях учащихся на рефлексии : «Тютчев – это человек , которого волновали те же проблемы , что и меня» , «Тютчев – это поэт, стихи которого были раньше для меня скучны , а сейчас затронули трепетным отношением к женщине , к жизни».    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eastAsia="Verdana"/>
          <w:sz w:val="24"/>
          <w:szCs w:val="24"/>
        </w:rPr>
        <w:t xml:space="preserve">  </w:t>
      </w:r>
      <w:r>
        <w:rPr>
          <w:sz w:val="24"/>
          <w:szCs w:val="24"/>
        </w:rPr>
        <w:t>Подобная форма работы возможна при изучении творчества любого поэта . В своей работе я использовала творческий смотр знаний при изучении жизни и творчества А.А. Фета , А.А. Блока .  Очень интересными были книги , созданные учениками после изучения творчества А.А. Блока . Каждый создавал свою рукописную книгу , поэтому можно было увидеть степень восприятия и понимания  лирики поэта начала двадцатого века 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i/>
      <w:smallCaps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1:01:00Z</dcterms:created>
  <dc:creator>Customer</dc:creator>
  <dc:description/>
  <cp:keywords/>
  <dc:language>en-US</dc:language>
  <cp:lastModifiedBy>Customer</cp:lastModifiedBy>
  <dcterms:modified xsi:type="dcterms:W3CDTF">2012-10-04T13:15:00Z</dcterms:modified>
  <cp:revision>4</cp:revision>
  <dc:subject/>
  <dc:title/>
</cp:coreProperties>
</file>