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ифференциация звуков «с-з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ЦЕЛИ ЗАНЯТИЯ</w:t>
        <w:br/>
        <w:t>• Упражнять в сравнении, различении и правильном произношении звуков [с], [з] в слогах, словах, фразе.</w:t>
        <w:br/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 Сравнивать характеристики этих звуков.</w:t>
        <w:br/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 Развивать фонематический слух.</w:t>
        <w:br/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 Упражнять в звуковом анализе, определении позиции звука в словах.</w:t>
        <w:br/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 Закреплять употребление предлогов (с, за, из, из-за, из-под).</w:t>
        <w:br/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 Упражнять в подборе родственных слов.</w:t>
        <w:br/>
        <w:t>• Совершенствовать навыки употребления имен существительных множественного числа родительного падежа.</w:t>
        <w:br/>
        <w:t>• Закреплять навыки чтения и письма.</w:t>
        <w:br/>
        <w:t>• Развивать внимание и логическое мышление.</w:t>
        <w:br/>
        <w:t>ОБОРУДОВАНИЕ</w:t>
        <w:br/>
        <w:t>Предметные картинки с изображением животных на изучаемые звуки (лиса, заяц, собака, ослик, коза, слон, барсук, свинья, зубр, носорог, лошадь, суслик); игрушки: собака и заяц; письмо от зайчат; раздаточный материал для звукового анализа; кассы букв; кроссворд; нарисованные домики со звуками [с], [з]; символы предлогов.</w:t>
        <w:br/>
        <w:t>Организационный момент</w:t>
        <w:br/>
        <w:t>Логопед. Ребята, сегодня у нас не простое занятие, а необычное. Мы отправимся с вами в зоопарк. Догадайтесь, кто нас туда пригласил (загадывает загадки).</w:t>
        <w:br/>
        <w:t>Много бед таят леса,</w:t>
        <w:br/>
        <w:t>Волк, медведь там и лиса!</w:t>
        <w:br/>
        <w:t>Наш зверек живет в тревоге,</w:t>
        <w:br/>
        <w:t>От беды уносит ноги.</w:t>
        <w:br/>
        <w:t>Ну-ка, быстро отгадай-ка,</w:t>
        <w:br/>
        <w:t>Как зверек зовется? (Зайка.)</w:t>
        <w:br/>
        <w:t>* * *</w:t>
        <w:br/>
        <w:t>Жил-был маленький щенок.</w:t>
        <w:br/>
        <w:t>Он подрос, однако,</w:t>
        <w:br/>
        <w:t>И теперь он не щенок -</w:t>
        <w:br/>
        <w:t>Взрослая … (собака).</w:t>
        <w:br/>
        <w:t>Дети отгадывают загадки. Логопед помещает перед детьми игрушечных зайца и собаку и сообщает тему занятия.</w:t>
        <w:br/>
        <w:t>Анализ и сравнение</w:t>
        <w:br/>
        <w:t>характеристик звуков</w:t>
        <w:br/>
        <w:t>Логопед. Какие звуки вы услышали в названиях наших гостей?</w:t>
        <w:br/>
        <w:t>Дети. Звуки [с] и [з].</w:t>
        <w:br/>
        <w:t>Логопед. Правильно, давайте дадим характеристику этим звукам.</w:t>
        <w:br/>
        <w:t>Дети. Звук [с] - согласный, твердый, глухой. Звук [з] - согласный, твердый, звонкий.</w:t>
        <w:br/>
        <w:t>Логопед. Чем похожи эти звуки?</w:t>
        <w:br/>
        <w:t>Дети. Они оба согласные, твердые.</w:t>
        <w:br/>
        <w:t>Логопед. Чем эти звуки отличаются друг от друга?</w:t>
        <w:br/>
        <w:t>Дети. Звук [с] - глухой, звук [з] - звонкий.</w:t>
        <w:br/>
        <w:t>Развитие</w:t>
        <w:br/>
        <w:t>фонематического слуха</w:t>
        <w:br/>
        <w:t>По дороге в зоопарк собачка предлагает детям провести речевую разминку.</w:t>
        <w:br/>
        <w:t>Игра «Запомни - повтори»</w:t>
        <w:br/>
        <w:t>Дети по очереди повторяют за логопедом дорожки из слов и чистоговорки (зайка и собачка помогают исправлять ошибки де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м - зонт - сок</w:t>
        <w:br/>
        <w:t>Зайка - сумка - завод</w:t>
        <w:br/>
        <w:t>Знак - стол - звон</w:t>
        <w:br/>
        <w:t>Собака - заноза - соль</w:t>
        <w:br/>
        <w:t>Лист - зубы - твист</w:t>
        <w:br/>
        <w:t>Замок - совок - за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-са-за - вот идет коза.</w:t>
        <w:br/>
        <w:t>Са-за-са - вот летит оса.</w:t>
        <w:br/>
        <w:t>Зу-зу-су - мы видели лису.</w:t>
        <w:br/>
        <w:t>Су-су-зу - отвязали мы козу.</w:t>
        <w:br/>
        <w:t>Игра «Наоборот»</w:t>
        <w:br/>
        <w:t>Логопед произносит слог (слово) со звуком [с], дети отвечают ему слогом (словом) со звуком [з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 - за соя - Зоя</w:t>
        <w:br/>
        <w:t>Со - зо суп - зуб</w:t>
        <w:br/>
        <w:t>Су - зу лиса - Лиза</w:t>
        <w:br/>
        <w:t>Сы - зы коса - коза</w:t>
        <w:br/>
        <w:t>Сэ - зэ сайка - зайка</w:t>
        <w:br/>
        <w:t>Работа с картинками</w:t>
        <w:br/>
        <w:t>Логопед обращает внимание детей на картинки, расположенные на наборном полотне (лиса, заяц, собака, ослик, коза, слон, барсук, свинья, зубр, носорог, лошадь).</w:t>
        <w:br/>
        <w:t>Логопед. Ребята, посмотрите, кто встречает нас в зоопарке?</w:t>
        <w:br/>
        <w:t>Дети. Животные.</w:t>
        <w:br/>
        <w:t>Логопед. Наш зоопарк необычный, потому что в нем живут разные животные и все они дружат друг с другом. Какие животные живут в зоопарке?</w:t>
        <w:br/>
        <w:t>Дети. Дикие и домашние.</w:t>
        <w:br/>
        <w:t>Дети называют животных.</w:t>
        <w:br/>
        <w:t>Логопед. В названиях наших животных есть звуки [с] и [з]. Рассмотрите внимательно картинки и скажите, какая картинка лишняя. Почему?</w:t>
        <w:br/>
        <w:t>Дети. Лошадь. В названии этой картинки нет звуков [с] и [з].</w:t>
        <w:br/>
        <w:t>Игра «Посели животных в дом»</w:t>
        <w:br/>
        <w:t>На магнитной доске находятся картинки с изображением двух домов. На одном нарисован символ звука [с] - насос (либо буква с), на другом символ звука [з] - комар (либо буква з).</w:t>
        <w:br/>
        <w:t>Логопед</w:t>
        <w:br/>
        <w:t>Звери грустные стоят,</w:t>
        <w:br/>
        <w:t>В дом попасть они хотят.</w:t>
        <w:br/>
        <w:t>Но не знают - как?</w:t>
        <w:br/>
        <w:t>куда?</w:t>
        <w:br/>
        <w:t>Помогите, детвора!</w:t>
        <w:br/>
        <w:t>Дети берут картинки с изображением животных с наборного полотна и распределяют их по домикам со звуками на два столбика с помощью магнитов, объясняя свой выбор и позицию звука в слове (в начале, середине, конце).</w:t>
        <w:br/>
        <w:t>Логопед. Молодцы! Сегодня у нас много разных животных. Давайте скажем правильно - кого у нас много?</w:t>
        <w:br/>
        <w:t>Дети. У нас много свиней, зайцев и т.д.</w:t>
        <w:br/>
        <w:t>Упражнение в подборе</w:t>
        <w:br/>
        <w:t>родственных слов</w:t>
        <w:br/>
        <w:t>Логопед</w:t>
        <w:br/>
        <w:t>Зайка прыгал и скакал,</w:t>
        <w:br/>
        <w:t>Зоопарк нам показал.</w:t>
        <w:br/>
        <w:t>Всю семью свою позвал,</w:t>
        <w:br/>
        <w:t>Никого не потерял.</w:t>
        <w:br/>
        <w:t>Дети подбирают родственные слова к слову «заяц» (зайка, зайчиха, зайчата, зайчонок, заячий, заячья, заячьи).</w:t>
        <w:br/>
        <w:t>Физкультминутка</w:t>
        <w:br/>
        <w:t>Логопед</w:t>
        <w:br/>
        <w:t>В зоопарке побывали,</w:t>
        <w:br/>
        <w:t>Очень сильно мы устали.</w:t>
        <w:br/>
        <w:t>Мы играть с лисой пойдем,</w:t>
        <w:br/>
        <w:t>Хорошо мы отдохнем!</w:t>
        <w:br/>
        <w:t>Логопед читает стихотворение, дети выполняют соответствующие тексту движения.</w:t>
        <w:br/>
        <w:t>У лисицы острый нос,</w:t>
        <w:br/>
        <w:t>У нее пушистый хвост.</w:t>
        <w:br/>
        <w:t>Шуба рыжая лисы</w:t>
        <w:br/>
        <w:t>Несказанной красоты.</w:t>
        <w:br/>
        <w:t>- Я охотница до птицы!</w:t>
        <w:br/>
        <w:t>Кур ловить я мастерица!</w:t>
        <w:br/>
        <w:t>Как увижу - подкрадусь</w:t>
        <w:br/>
        <w:t>И тихонько затаюсь.</w:t>
        <w:br/>
        <w:t>После прыгну и схвачу,</w:t>
        <w:br/>
        <w:t>Деткам в норку отнесу.</w:t>
        <w:br/>
        <w:t>И. Лопухина</w:t>
        <w:br/>
        <w:t>Упражнение в подборе</w:t>
        <w:br/>
        <w:t>предлогов в предложениях</w:t>
        <w:br/>
        <w:t>Логопед. Дети, посмотрите, у зайки в руках конверт. Это зайчата передали нам письмо с заданиями. Здесь что-то написано, а что непонятно. Зайчата еще маленькие и не умеют писать правильно. Давайте поможем им!</w:t>
        <w:br/>
        <w:t>На доске выставляются символы предлогов (с, за, из, из-за, из-под). Детям предлагается прослушать предложение и вставить пропущенный предлог.</w:t>
        <w:br/>
        <w:t>С/СО ИЗ</w:t>
        <w:br/>
        <w:t>ЗА ИЗ-ЗА</w:t>
        <w:br/>
        <w:t>ИЗ-ПОД</w:t>
        <w:br/>
        <w:t>Зайка спрятался … куст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Козы пасутся … домом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Лиса выскочила … норы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Рысь спустилась … дерева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Ослик выглядывает … столба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… будки выглядывает собака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… дивана выкатился ежик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Носорог вышел … воды.</w:t>
      </w:r>
      <w:r>
        <w:rPr>
          <w:rFonts w:eastAsia="Symbol" w:cs="Symbol" w:ascii="Symbol" w:hAnsi="Symbol"/>
          <w:sz w:val="32"/>
          <w:szCs w:val="32"/>
          <w:lang w:eastAsia="ru-RU"/>
        </w:rPr>
        <w:t>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  <w:br/>
        <w:t>Разгадывание кроссворда</w:t>
        <w:br/>
        <w:t>Логопед. Давайте посмотрим, что еще осталось в конверте. Это кроссворд. Если мы разгадаем его, то узнаем, какой сюрприз нас ждет в конце занятия. Я буду загадывать загадки, а слова-отгадки мы будем записывать в клетки кроссворда. У нас должно получиться ключевое слово.</w:t>
        <w:br/>
        <w:t>Хитрая плутовка,</w:t>
        <w:br/>
        <w:t>Рыжая головка,</w:t>
        <w:br/>
        <w:t>Хвост пушистый - краса!</w:t>
        <w:br/>
        <w:t>А зовут ее - … (лиса).</w:t>
        <w:br/>
        <w:t>Эта милая лошадка,</w:t>
        <w:br/>
        <w:t>Будто школьная тетрадка -</w:t>
        <w:br/>
        <w:t>Разрисована в полоску.</w:t>
        <w:br/>
        <w:t>В черно-белую полоску. (Зебра.)</w:t>
        <w:br/>
        <w:t>Спереди - пятачок,</w:t>
        <w:br/>
        <w:t>Сзади - крючок,</w:t>
        <w:br/>
        <w:t>Посередине - спинка,</w:t>
        <w:br/>
        <w:t>А на ней щетинка.</w:t>
        <w:br/>
        <w:t>(Свинья.)</w:t>
        <w:br/>
        <w:t>Трав копытами касаясь,</w:t>
        <w:br/>
        <w:t>Ходит по лесу красавец.</w:t>
        <w:br/>
        <w:t>Ходит смело и легко,</w:t>
        <w:br/>
        <w:t>Рога раскинув широко. (Лось.)</w:t>
        <w:br/>
        <w:t>С бородой, а не старик.</w:t>
        <w:br/>
        <w:t>С рогами, а не бык.</w:t>
        <w:br/>
        <w:t>Доят, а не корова.</w:t>
        <w:br/>
        <w:t>(Коза.)</w:t>
        <w:br/>
        <w:t>Он как маленькая лошадь,</w:t>
        <w:br/>
        <w:t>Он упрямый, но хороший. (Ослик.)</w:t>
        <w:br/>
        <w:t>Звуковой анализ</w:t>
        <w:br/>
        <w:t>Логопед. Теперь прочитаем ключевое слово «ириски» и проанализируем его с помощью звуковых символов, предварительно выложив его из букв разрезной азбуки.</w:t>
        <w:br/>
        <w:t>Один ребенок выполняет задание у доски, остальные за своими столами.</w:t>
        <w:br/>
        <w:t>Итог занятия</w:t>
        <w:br/>
        <w:t>Логопед. Молодцы, ребята! Вы все сегодня хорошо занимались и заслужили угощение, которое вам приготовили собачка и зайка. Угощайтесь!</w:t>
        <w:br/>
        <w:t>Раздает детям конфет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r">
    <w:name w:val="timr"/>
    <w:basedOn w:val="Style13"/>
    <w:qFormat/>
    <w:rPr/>
  </w:style>
  <w:style w:type="character" w:styleId="Catr">
    <w:name w:val="cat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3:00Z</dcterms:created>
  <dc:creator>SERGEY</dc:creator>
  <dc:description/>
  <cp:keywords/>
  <dc:language>en-US</dc:language>
  <cp:lastModifiedBy>SERGEY</cp:lastModifiedBy>
  <dcterms:modified xsi:type="dcterms:W3CDTF">2009-03-17T18:08:00Z</dcterms:modified>
  <cp:revision>3</cp:revision>
  <dc:subject/>
  <dc:title/>
</cp:coreProperties>
</file>