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Физкульт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170555</wp:posOffset>
            </wp:positionH>
            <wp:positionV relativeFrom="margin">
              <wp:posOffset>633730</wp:posOffset>
            </wp:positionV>
            <wp:extent cx="2861945" cy="2870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Цапля весело гуляла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х лягушек разогнала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лево, вправо наклоня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 небу, к солнцу поднима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, конечно, улыбалась!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тихоньку опускалась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конечно, улыбалась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жки мыла, веселилась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 под вечер утомилась.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лювик в воду опускала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гкий ужин нам искала!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чью глазками моргал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тихоньку засыпала!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тром рано просыпа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м лягушкам улыба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мывалась и плеска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прогулку собира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 небу, к солнцу поднима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3980</wp:posOffset>
            </wp:positionH>
            <wp:positionV relativeFrom="margin">
              <wp:posOffset>6567170</wp:posOffset>
            </wp:positionV>
            <wp:extent cx="5575935" cy="3147060"/>
            <wp:effectExtent l="0" t="0" r="0" b="0"/>
            <wp:wrapSquare wrapText="bothSides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ша стерка так уста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40"/>
          <w:szCs w:val="40"/>
        </w:rPr>
        <w:t>Целый день она стир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рла, терла, помог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м с тобою рисов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ыла она так вел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перь истратила б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теперь малюточ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ловно в речке уто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 надо стеркою стир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сь как надо рисовать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22:00Z</dcterms:created>
  <dc:creator>User</dc:creator>
  <dc:description/>
  <dc:language>en-US</dc:language>
  <cp:lastModifiedBy>Антон</cp:lastModifiedBy>
  <dcterms:modified xsi:type="dcterms:W3CDTF">2012-10-02T14:22:00Z</dcterms:modified>
  <cp:revision>2</cp:revision>
  <dc:subject/>
  <dc:title/>
</cp:coreProperties>
</file>