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Цели и задачи:</w:t>
      </w:r>
      <w:r>
        <w:rPr>
          <w:sz w:val="28"/>
          <w:szCs w:val="28"/>
        </w:rPr>
        <w:t xml:space="preserve"> Продолжать осваивать цвета; развивать умение считать, правильно пользоваться количественными и порядковыми числительными, соотносить цифру с числом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Закреплять знания о геометрических фигурах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Развивать внимание, мышление, память, воображение, конструкторские способности, мелкую моторику пальцев рук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Демонстрационный материал:</w:t>
      </w:r>
      <w:r>
        <w:rPr>
          <w:sz w:val="28"/>
          <w:szCs w:val="28"/>
        </w:rPr>
        <w:t xml:space="preserve"> лепестки для цветика-семицветика, цифра 7, иллюстрации с изображением волшебных человечков, собачки и кошки, образец вездехода, карточки для физкультминутк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геометрические фигуры, счётные палочки, красный карандаш, карточки с изображением цифр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Чтение произведений «Приключения Карандаша и Самоделкина» Ю.Дружкова, «Карандаш и Самоделкин на Луне», В.Постникова «Цветик – семицветик»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Ход занятия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Дети располагаются на ковре. Звучит музыка. 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егодня у нас необычное занятие по математике, занятие – путешествие. Представьте себе, что мы находимся на поляне, где растут волшебные цветы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В понедельник появился цветок с одним лепестком. Какого он цвета? (красного)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  <w:t xml:space="preserve">Во вторник вырос ещё один лепесток. Какого он цвета? (оранжевого) Сколько стало лепестков? (2).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В среду появился ещё лепесток. Какого он цвета? (желтого). Какой он по счёту? (3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В четверг вырос новый лепесток. Какого он цвета? (зелёного). Который он по счёту? (4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В пятницу появился ещё лепесток. Какого цвета? (голубого) Сколько стало лепестков? (5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В субботу вырос новый лепесток. Какого он цвета? (синий) Какой по счёту? (6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И, наконец, в воскресенье появился последний лепесток. Какого он цвета? (фиолетового) Сколько всего стало лепестков?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Это волшебный цветок, цветик – семицветик. Вы заметили, что у него лепестки всех цветов радуги?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А сколько цветов у радуги? (7)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А сколько дней в неделе? (7)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7 – это магическое, волшебное  число. Издавна считалось, что человек воспринимает окружающий мир через 7 «отверстий» на голове. Давайте найдём и посчитаем их: это дырочки в ушах (1,2), глаза (3,4), нос (5,6) и рот (7).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Очень часто число 7 встречается в пословицах: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«Семь раз отмерь, один раз отрежь», «Семеро одного не ждут».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Вот какое число 7 – необычное. </w:t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теперь наш волшебный цветик – семицветик поможет нам попасть в страну Математику, где нас ждут в гости волшебные человечки. Оторвём лепесток и произнесём слова: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Лети, лети, лепесток,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Через запад, на восток,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Через север, через юг,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озвращайся, сделав круг.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Лишь коснёшься ты земли,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Быть по-моему вели!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ели, чтобы мы очутились в стране математики!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Звучит музыка, дети садятся за столы. На доске – цифра 7. 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с встречает цифра 7.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На крыше флаг,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Смотрите все!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едь он похож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 цифру 7!</w:t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сейчас мы пойдём в гости к весёлым человечкам. Недавно мы читали о том, что они были на Луне, а теперь оказались в стране Математики. Кто это? (показывает Карандаша). Все части его тела состоят из геометрических фигур. Назовите их. (ответы детей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Карандаш нарисовал цифры и просит вас помочь ему их раскрасить, но не все, а только цифры 7. (Дети ищут на карточках цифры 7 и раскрашивают их).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Сколько цифр вы раскрасили?</w:t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>Карандаш говорит вам «Спасибо», он очень рад вашей помощи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теперь пойдём в гости к Незнайке. У Незнайки есть кошка и собачка. Он задумал для своих друзей сделать домики, но не знает как. Вот кошка. Из каких фигур состоит её портрет? (из треугольников).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А вот собачка, из каких фигур состоит её портрет? (из квадратов)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Мы для кошки сделаем домик треугольный, а для собачки – квадратный.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Домики будем делать из счётных палочек и геометрических фигур. Сколько палочек нужно взять для треугольного домика? (3) А для квадратного домика? (4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И не забудьте про окно: у кошки в домике окно будет треугольное, у собачки – квадратное. (Дети конструируют)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Чем отличается треугольник от квадрата? (у треугольника 3 угла и 3 стороны, у квадрата – 4 угла и 4 стороны).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Сколько всего палочек понадобилось для домиков? (7)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Незнайка и его друзья благодарят вас за помощь. </w:t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Физкультминутка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колько ёлочек зелёных, столько выполним наклонов,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колько здесь у нас кружков, столько выполним прыжков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А сейчас мы идём в гости к Самоделкину. Вы знаете, что он очень любит мастерить. Вот он сделал вездеход. Сколько квадратов использовал Самоделкин? (7). А кругов? (6). Чего больше? (квадратов). На сколько больше? (на один). У Самоделкина очень много друзей, и одного вездехода им мало. Давайте сделаем много разных машин.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(Дети конструируют вездеходы из геометрических фигур)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Самоделкин и его друзья благодарят вас.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тог занятия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Мы сегодня путешествовали по стране Математике, считали до 7, познакомились с цифрой 7, встречались с волшебными человечками.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Оценка ответов и работы детей</w:t>
      </w:r>
    </w:p>
    <w:p>
      <w:pPr>
        <w:pStyle w:val="Normal"/>
        <w:ind w:left="-540"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54:00Z</dcterms:created>
  <dc:creator>User</dc:creator>
  <dc:description/>
  <cp:keywords/>
  <dc:language>en-US</dc:language>
  <cp:lastModifiedBy>anton</cp:lastModifiedBy>
  <cp:lastPrinted>2009-12-01T15:21:00Z</cp:lastPrinted>
  <dcterms:modified xsi:type="dcterms:W3CDTF">2012-10-06T17:56:00Z</dcterms:modified>
  <cp:revision>4</cp:revision>
  <dc:subject/>
  <dc:title>Цели и задачи: Продолжать осваивать цвета; развивать умение считать, правильно пользоваться количественными и порядковыми числ</dc:title>
</cp:coreProperties>
</file>