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грамма дополнительного образования по изобразительному искусству 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"Малахитовая шкатулка. Легенды южного урала"    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5класс                 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работала: Коваленко Наталья Александровна учитель ИЗО, МХК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БОУ СОШ №117, г.Снежинск</w:t>
      </w:r>
      <w:r>
        <w:br w:type="page"/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/>
      </w:pPr>
      <w:r>
        <w:rPr/>
        <w:t>К программе дополнительного образования по изобразительному искусству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/>
      </w:pPr>
      <w:r>
        <w:rPr/>
        <w:t>«Малахитовая шкатулка. Легенды Южного Урала»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0" w:right="0" w:firstLine="540"/>
        <w:jc w:val="both"/>
        <w:rPr>
          <w:b/>
          <w:b/>
        </w:rPr>
      </w:pPr>
      <w:r>
        <w:rPr>
          <w:b/>
        </w:rPr>
        <w:t>4 класс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0" w:right="0" w:firstLine="540"/>
        <w:jc w:val="both"/>
        <w:rPr/>
      </w:pPr>
      <w:r>
        <w:rPr/>
        <w:t>В 4 классе основной задачей приобщения детей к искусству является знакомство и формирование представлений о многообразии художественного наследия своего родного края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0" w:right="0" w:firstLine="540"/>
        <w:jc w:val="both"/>
        <w:rPr/>
      </w:pPr>
      <w:r>
        <w:rPr/>
        <w:t>Предания и легенды о Земле Уральской, о ее тайнах и силе, об освоении ее людьми переходили из поколения в поколение и содержат бесценные сведения, освещая историю нашего края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0" w:right="0" w:firstLine="540"/>
        <w:jc w:val="both"/>
        <w:rPr/>
      </w:pPr>
      <w:r>
        <w:rPr/>
        <w:t>Старинные предания сохранили для нас знания о тайнах природы, о мифическом народе, населявшем края уральские, о народных героях, наделенных силой и мудростью, чьи имена сохранила история, о развитии заводов и ремесел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0" w:right="0" w:firstLine="540"/>
        <w:jc w:val="both"/>
        <w:rPr/>
      </w:pPr>
      <w:r>
        <w:rPr/>
        <w:t xml:space="preserve">Изучение фольклорного и декоративно-прикладного искусства народов Южного Урала дает возможность приобщить учащихся к культурно-историческому наследию своего края, познакомить с художественно-технологическими достижениями народного искусства, привить любовь к родной культуре и ее вечным ценностям.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</w:rPr>
      </w:pPr>
      <w:r>
        <w:rPr>
          <w:b/>
        </w:rPr>
        <w:t>Цель программы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/>
        <w:t>Изучение школьниками истоков народного фольклорного и декоративно-прикладного искусства Южного Урала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</w:rPr>
      </w:pPr>
      <w:r>
        <w:rPr>
          <w:b/>
        </w:rPr>
        <w:t>Задачи программы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Развить эстетическое отношение к родной уральской природе и традициям народно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Формировать представления о богатстве и разнообразии архитектурного, фольклорного и декоративно-прикладного искусства народов Южного Урала, о их роли в жизни люд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Формировать опыт творческой художественной деятельности, умение работать с различными художественными материалами, создание личного творческого продукта: портфолио, альбома юного краеве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Воспитание ценностных жизненных критериев: «Все в жизни начинается от родного порога, от родного угла»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0" w:right="0" w:firstLine="540"/>
        <w:jc w:val="both"/>
        <w:rPr/>
      </w:pPr>
      <w:r>
        <w:rPr/>
        <w:t xml:space="preserve">Данная программа дополнительного образования связана единой  линией художественного освоения учебного материала с авторской программой общеобразовательных учреждений </w:t>
      </w:r>
      <w:r>
        <w:rPr>
          <w:b/>
        </w:rPr>
        <w:t>Изобразительное искусство и художественный труд</w:t>
      </w:r>
      <w:r>
        <w:rPr/>
        <w:t xml:space="preserve"> «Каждый народ – художник», Б.М. Неменский, Н.А. Горяева, Л.А. Неменская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0" w:right="0" w:firstLine="540"/>
        <w:jc w:val="both"/>
        <w:rPr/>
      </w:pPr>
      <w:r>
        <w:rPr/>
        <w:t>Сроки реализации программы дополнительного образования 2010-2011 уч.год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0" w:right="0" w:firstLine="540"/>
        <w:jc w:val="both"/>
        <w:rPr/>
      </w:pPr>
      <w:r>
        <w:rPr/>
        <w:t>Программа предназначена для детей с 10 до 11 лет, число обучающихся детей – 15 человек, набор в группу – свободный, по желанию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0" w:right="0" w:firstLine="540"/>
        <w:jc w:val="both"/>
        <w:rPr/>
      </w:pPr>
      <w:r>
        <w:rPr/>
        <w:t>Учебно-тематический план программы дополнительного образования рассчитан на 315 часов в год и на 9 учебных часов в неделю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0" w:right="0" w:firstLine="540"/>
        <w:jc w:val="both"/>
        <w:rPr/>
      </w:pPr>
      <w:r>
        <w:rPr/>
        <w:t>Формой проведения занятий является урок, периодичность занятий – 5 уроков в неделю по 1,8 часа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0" w:right="0" w:firstLine="540"/>
        <w:jc w:val="both"/>
        <w:rPr/>
      </w:pPr>
      <w:r>
        <w:rPr/>
        <w:t xml:space="preserve">В результате освоения данной программы дополнительного образования учащиеся приобретают следующие </w:t>
      </w:r>
      <w:r>
        <w:rPr>
          <w:b/>
        </w:rPr>
        <w:t>знания и умения</w:t>
      </w:r>
      <w:r>
        <w:rPr/>
        <w:t>: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Учащиеся приобретают знания об истории своего края, знакомятся с легендами и преданиями земли Ураль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Знакомятся с богатством и разнообразием декоративно-прикладного искусства Южного Урала, осваивают некоторые виды традиционных реме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Приобретают навыки работы в различных видах декоративно-прикладного искусства, живописи, графики, скульп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Приобретают навыки изображения предметного мира: растений, животных, архитектурных сооружений, изображения пространства на плоскости, изображения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Осваивают выразительные возможности художественных материалов и их различных комбинаций: гуаши, акварели, пастели, восковых мелков, цв. карандашей, угля, пластилина, различных декоративных природ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Овладевают опытом самостоятельной творческой деятельности, приобретают навыки коллективного твор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/>
      </w:pPr>
      <w:r>
        <w:rPr/>
        <w:t>Развивают навыки эмоционального и отзывчивого отношения к явлениям в природе и деятельности человека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На протяжении всего обучения по данной программе дополнительного образования дети регулярно участвуют в различных городских, областных выставках, конкурсах, конференциях, продукт детского творчества систематизируется и оформляется в портфолио, альбом юного краеведа. Этот материал может быть использован на уроках ИЗО, художественного труда, литературы, истории, краеведения, МХК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В результате освоения учебного материала данной программы дополнительного образования у учащихся формируются общеучебные умения и навыки, универсальные способы  деятельности и ключевые компетенции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</w:t>
      </w:r>
      <w:r>
        <w:rPr/>
        <w:t>- познавательная деятельность;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</w:t>
      </w:r>
      <w:r>
        <w:rPr/>
        <w:t>- творческое решение учебных задач;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</w:t>
      </w:r>
      <w:r>
        <w:rPr/>
        <w:t>- умение искать оригинальное решение</w:t>
      </w:r>
    </w:p>
    <w:p>
      <w:pPr>
        <w:pStyle w:val="Normal"/>
        <w:tabs>
          <w:tab w:val="clear" w:pos="708"/>
          <w:tab w:val="left" w:pos="13485" w:leader="none"/>
        </w:tabs>
        <w:spacing w:lineRule="auto" w:line="360"/>
        <w:ind w:left="360" w:right="0" w:hanging="0"/>
        <w:jc w:val="both"/>
        <w:rPr/>
      </w:pPr>
      <w:r>
        <w:rPr/>
        <w:t xml:space="preserve"> </w:t>
      </w:r>
      <w:r>
        <w:rPr/>
        <w:t xml:space="preserve">- самостоятельное выполнение различных художественно- творческих работ; </w:t>
      </w:r>
    </w:p>
    <w:p>
      <w:pPr>
        <w:pStyle w:val="Normal"/>
        <w:tabs>
          <w:tab w:val="clear" w:pos="708"/>
          <w:tab w:val="left" w:pos="13485" w:leader="none"/>
        </w:tabs>
        <w:spacing w:lineRule="auto" w:line="360"/>
        <w:ind w:left="360" w:right="0" w:hanging="0"/>
        <w:jc w:val="both"/>
        <w:rPr/>
      </w:pPr>
      <w:r>
        <w:rPr/>
        <w:t xml:space="preserve"> </w:t>
      </w:r>
      <w:r>
        <w:rPr/>
        <w:t xml:space="preserve">- информационно- коммуникативная деятельность; </w:t>
      </w:r>
    </w:p>
    <w:p>
      <w:pPr>
        <w:pStyle w:val="Normal"/>
        <w:tabs>
          <w:tab w:val="clear" w:pos="708"/>
          <w:tab w:val="left" w:pos="13485" w:leader="none"/>
        </w:tabs>
        <w:spacing w:lineRule="auto" w:line="360"/>
        <w:ind w:left="360" w:right="0" w:hanging="0"/>
        <w:jc w:val="both"/>
        <w:rPr/>
      </w:pPr>
      <w:r>
        <w:rPr/>
        <w:t xml:space="preserve"> </w:t>
      </w:r>
      <w:r>
        <w:rPr/>
        <w:t>- умение вступать в общение друг с другом по поводу искусства;</w:t>
      </w:r>
    </w:p>
    <w:p>
      <w:pPr>
        <w:pStyle w:val="Normal"/>
        <w:tabs>
          <w:tab w:val="clear" w:pos="708"/>
          <w:tab w:val="left" w:pos="13485" w:leader="none"/>
        </w:tabs>
        <w:spacing w:lineRule="auto" w:line="360"/>
        <w:ind w:left="360" w:right="0" w:hanging="0"/>
        <w:jc w:val="both"/>
        <w:rPr/>
      </w:pPr>
      <w:r>
        <w:rPr/>
        <w:t xml:space="preserve"> </w:t>
      </w:r>
      <w:r>
        <w:rPr/>
        <w:t>- владение умениями совместной деятельности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0" w:right="0" w:firstLine="540"/>
        <w:jc w:val="both"/>
        <w:rPr/>
      </w:pPr>
      <w:r>
        <w:rPr/>
        <w:t>Программа дополнительного образования предполагает активное использование в учебном процессе внеурочных форм деятельности: экскурсии в художественные и краеведческие  музеи, на выставки, походы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0" w:right="0" w:firstLine="540"/>
        <w:jc w:val="both"/>
        <w:rPr/>
      </w:pPr>
      <w:r>
        <w:rPr/>
        <w:t>В организации урочных и внеурочных форм работы используются информационные компьютерные технологии, аудио и видеоматериал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center"/>
        <w:rPr/>
      </w:pPr>
      <w:r>
        <w:rPr/>
        <w:t>Программы дополнительного образования по изобразительному искусству для 4 класса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jc w:val="center"/>
        <w:rPr/>
      </w:pPr>
      <w:r>
        <w:rPr/>
        <w:t>«Малахитовая шкатулка. Легенды Южного Урала». 315 часов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jc w:val="center"/>
        <w:rPr/>
      </w:pPr>
      <w:r>
        <w:rPr/>
        <w:t>1 четверть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/>
      </w:pPr>
      <w:r>
        <w:rPr/>
        <w:t>Тема: «Старых гор подаренье». Уральский пейзаж. 81час.</w:t>
      </w:r>
    </w:p>
    <w:tbl>
      <w:tblPr>
        <w:tblW w:w="14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0"/>
        <w:gridCol w:w="676"/>
        <w:gridCol w:w="5064"/>
        <w:gridCol w:w="2074"/>
        <w:gridCol w:w="2076"/>
        <w:gridCol w:w="2086"/>
      </w:tblGrid>
      <w:tr>
        <w:trPr>
          <w:tblHeader w:val="true"/>
          <w:trHeight w:val="10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работы с</w:t>
            </w:r>
          </w:p>
          <w:p>
            <w:pPr>
              <w:pStyle w:val="Normal"/>
              <w:jc w:val="center"/>
              <w:rPr/>
            </w:pPr>
            <w:r>
              <w:rPr/>
              <w:t>детьм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jc w:val="center"/>
              <w:rPr/>
            </w:pPr>
            <w:r>
              <w:rPr/>
              <w:t>Материалы к</w:t>
            </w:r>
          </w:p>
          <w:p>
            <w:pPr>
              <w:pStyle w:val="Normal"/>
              <w:jc w:val="center"/>
              <w:rPr/>
            </w:pPr>
            <w:r>
              <w:rPr/>
              <w:t>уроку</w:t>
            </w:r>
          </w:p>
        </w:tc>
      </w:tr>
      <w:tr>
        <w:trPr>
          <w:trHeight w:val="17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 xml:space="preserve">«Предание о том, откуда взялись горы , великие и малые». Легенда Южного Урала.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1. Знакомство с легендой. Обсуждение, наброски и зарисовки к легенде. Иллюстрация к легенде. ( 5 уроков по 1.8 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Беседа, групповая 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осмотр, обсуждение, оформление портфолио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езентация: «Уральские легенды и сказы»,</w:t>
            </w:r>
          </w:p>
          <w:p>
            <w:pPr>
              <w:pStyle w:val="Normal"/>
              <w:rPr/>
            </w:pPr>
            <w:r>
              <w:rPr/>
              <w:t>Иллюстрации к сказам П. Бажова, гуашь, воск, кисти</w:t>
            </w:r>
          </w:p>
        </w:tc>
      </w:tr>
      <w:tr>
        <w:trPr>
          <w:trHeight w:val="10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«Уральская рябинка» Наброски и зарисовки уральских деревьев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Уральский лес, породы деревьев и кустарников, характер и внешний вид деревьев. Типы уральского леса: тайга, широколиственный лес, лесостепь. Резное кружево листьев. (5 уроков по 1.8 ч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Экскурсия, индивидуальная рабо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осмотр, обсуждение, выявление графических и живописных способностей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Фото, видео материалы, презентация «Уральский лес», гуашь, акварель, тушь, карандаш.</w:t>
            </w:r>
          </w:p>
        </w:tc>
      </w:tr>
      <w:tr>
        <w:trPr>
          <w:trHeight w:val="9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«Иван- чай» Наброски и зарисовки цветов, трав, ягод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Богатство и разнообразие, скромная красота  уральских цветов. Составление декоративной композиции из цветов. Эскизы Урало-сибирской росписи с элементами цветов и ягод. ( 5 уроков по 1.8 ч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Экскурсия, индивидуальная рабо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осмотр, обсуждение, выставка, оформление портфолио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Фото, видеоматериалы, произведения ДПИ с элементами росписи, гуашь.</w:t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«Птицы Южного Урала». Наброски и зарисовки водоплавающих и лесных птиц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Разнообразный мир водоплавающих и певчих птиц Южного Урала. Легенды о птицах. Птица- оберег и украшение крестьянского жилища. (5 уроков по 1.8 ч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Беседа, групповая и индивидуальная рабо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осмотр, обсуждение, выявление эмоционального отношения к творчеству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Рассказы и сказки о птицах, фото, видеоматериалы, гуашь, акварель, воск. карандаши, кисти.</w:t>
            </w:r>
          </w:p>
        </w:tc>
      </w:tr>
      <w:tr>
        <w:trPr>
          <w:trHeight w:val="14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«Серебряное Копытце» Легенды и сказки о животных. Зарисовки животных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Знакомство с легендами и сказами П. Бажова о животных. Образы животных в декоративном убранстве крестьянского жилища. Наброски и зарисовки животных уральского леса. Лепка глиняной игрушки. (5 уроков по 1.8 ч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Игра, групповая рабо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осмотр, выставка. Оформление портфолио, отбор материалов в альбом краевед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Рассказы, сказки, легенды о животных, деревянные, глиняные игрушки, глина.</w:t>
            </w:r>
          </w:p>
        </w:tc>
      </w:tr>
      <w:tr>
        <w:trPr>
          <w:trHeight w:val="9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«Птица- Сирин» Сказочные животные и птицы в произведениях ДПИ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9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Мифические образы животных и птиц, населявших дремучие уральские леса, болота и жилище человека. Мифические существа -обереги дома, украшение жилища и предметов быта. Прорезная береста «Птица- Сирин». (5 уроков по 1.8ч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 xml:space="preserve">Беседа, индивидуальная и групповая работа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осмотр, обсуждение, выставка. Оформление портфолио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Альбомы по ДПИ Южного Урала, фото, видеоматериалы, цв. бумага резак,штемпель.</w:t>
            </w:r>
          </w:p>
        </w:tc>
      </w:tr>
      <w:tr>
        <w:trPr>
          <w:trHeight w:val="1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«Легенда о Каменной горе»</w:t>
            </w:r>
          </w:p>
          <w:p>
            <w:pPr>
              <w:pStyle w:val="Normal"/>
              <w:rPr/>
            </w:pPr>
            <w:r>
              <w:rPr/>
              <w:t>Наброски и зарисовки гористых пейзажей Урал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Легенды: «Глядень-гора», « Сугомак и Есказа» , «Золотой волос». Знаменитые горные хребты Южного Урала. «Лысая гора» в окрестностях  Снежинска. Наброски и зарисовки горных пейзажей, иллюстрирование легенд. (5 уроков по 1.8 ч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оход. Экскурсия.</w:t>
            </w:r>
          </w:p>
          <w:p>
            <w:pPr>
              <w:pStyle w:val="Normal"/>
              <w:rPr/>
            </w:pPr>
            <w:r>
              <w:rPr/>
              <w:t>Беседа. Индивидуальная рабо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осмотр, выставка, оформление альбома юного краевед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езентация «Таганай», альбомы, видеоматериалы, гуашь, акварель, воск, тушь.</w:t>
            </w:r>
          </w:p>
        </w:tc>
      </w:tr>
      <w:tr>
        <w:trPr>
          <w:trHeight w:val="19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«Голубое озеро Семигора». Времена года в Уральском пейзаже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Сказания и легенды об озерах Урала .   «Жемчужины» Южного Урала : Тургояк, Увельды. Живописная Синара в полотнах Снежинских живописцев. Пейзаж окрестностей Синары в разные времена года (наброски и зарисовки) 10 уроков по 1.8 ч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Экскурсия , посещение городских выставок.</w:t>
            </w:r>
          </w:p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осмотр, выставка. Оформление портфолио, отбор работ в альбом юного краевед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rPr/>
            </w:pPr>
            <w:r>
              <w:rPr/>
              <w:t>Презентация «Младший брат Байкала», Репродукции работ снежинских художников, гуашь, акварель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2 четверть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/>
      </w:pPr>
      <w:r>
        <w:rPr/>
        <w:t>Тема « Старый Уральский завод». Деревянное зодчество Урала. 63 часа.</w:t>
      </w:r>
    </w:p>
    <w:tbl>
      <w:tblPr>
        <w:tblW w:w="147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0"/>
        <w:gridCol w:w="720"/>
        <w:gridCol w:w="4984"/>
        <w:gridCol w:w="2216"/>
        <w:gridCol w:w="1984"/>
        <w:gridCol w:w="2111"/>
      </w:tblGrid>
      <w:tr>
        <w:trPr>
          <w:tblHeader w:val="true"/>
          <w:trHeight w:val="6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ind w:left="0" w:right="0" w:firstLine="708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Формы рабо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Материалы 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ку</w:t>
            </w:r>
          </w:p>
        </w:tc>
      </w:tr>
      <w:tr>
        <w:trPr>
          <w:trHeight w:val="1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«Уральский завод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азы П. Баж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альские заводы: Кыштым, Касли, Сысерть. Иллюстрации к сказам и легенд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Наброски и зарисовки к сказам П.Бажова : «Хозяйка медной горы», « Каменный цветок», «Серебряное копытце» и др. Иллюстрирование сказ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5 уроков по 1.8 ч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Беседа, индивидуальная и группов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Просмотр, обсуждение детских творческих работ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Репродукции картин В. Васнецова, альбомы, фотоматериалы, гуашь, акварель, воск, тушь.</w:t>
            </w:r>
          </w:p>
        </w:tc>
      </w:tr>
      <w:tr>
        <w:trPr>
          <w:trHeight w:val="19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«Монастыри-креппости»-организаторы новых уральских поселе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льская деревянная церков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Выдающаяся роль монастырей в деле распространения земледелия, искусства и ремесел. Строгановская иконописная мастерская в Пыскорском монастыре. Соликамский, Вознесенский монастыр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вная задача сельской церкви- обращение язычников в христианскую веру. Памятник архитектуры-церковь в селе Пянтег.                   Декоративная композиция: «Уральский монастырь» Коллаж. 10 уроков по1.8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Беседа, экскурс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ая и группов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 xml:space="preserve">Просмотр и обсуждение детских творческих работ. Выявление эмоционального отношения к творчеству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Альбом: «Русское деревянное зодчество Урал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ото, видеоматериа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ветная бумага, природные материалы, гуашь, тушь, клей, ножницы.</w:t>
            </w:r>
          </w:p>
        </w:tc>
      </w:tr>
      <w:tr>
        <w:trPr>
          <w:trHeight w:val="10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« Уральская деревня»  Основные приемы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Свободная, периметральная, рядовая регулярная застройка –типы застройки деревень. Изба, клеть, двор, огород.                   Графическая композиция: «Уральская деревня»  (5 уроков по 1.8 ч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Экскурсия в краеведческий музей. Индивидуаль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Просмотр, выставка. Оформление портфоли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Старинные фото из семейных архивов, альбом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ск, тушь, карандаш, кисть.</w:t>
            </w:r>
          </w:p>
        </w:tc>
      </w:tr>
      <w:tr>
        <w:trPr>
          <w:trHeight w:val="1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 xml:space="preserve">«Особенности народного жилища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кор фаса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Двойной, тройной, дом кошелем, четырехстенная изба, пятистенок, шестистенок, двухэтажный- типы деревенских домов Ура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оделирование дома из бумаги. Декоративное убранство фасада  (5 уроков по 1.8 часа)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Беседа, индивидуа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Просмотр. Обсуждение детских работ.   Выстав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Альбом «Русское деревянное зодчество Ура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инные фото. Бумага, клей, ножницы ,гуашь.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«Интерьер Уральской изб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альская декоративная роспись в интерьере жилищ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Русская печь, полати, голбец, полки, лавки, залавок -основные элементы интерьера избы. Декоративная роспись стен и потолка росписью. Роспись деревянных предметов интерьера. Основные мотивы : растительный узор ,кони, львы, птицы.                                     Декоративная композиция « Уральские хоромы»  5уроков по 1.8 час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Беседа, индивидуальная и группов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Итоговая четвертная выставка, отбор работ в альбом юного краевед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rPr/>
            </w:pPr>
            <w:r>
              <w:rPr/>
              <w:t>Альбомы, энциклопедии, фото, иллюстрации.       Цветная бумага, гуашь, акварель, тушь, клей, ножницы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3 четверть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center"/>
        <w:rPr/>
      </w:pPr>
      <w:r>
        <w:rPr/>
        <w:t>Тема: «Герцогиня Акуля». Костюм- часть народной души. 90 часов.</w:t>
      </w:r>
    </w:p>
    <w:tbl>
      <w:tblPr>
        <w:tblW w:w="147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0"/>
        <w:gridCol w:w="720"/>
        <w:gridCol w:w="4984"/>
        <w:gridCol w:w="16"/>
        <w:gridCol w:w="2200"/>
        <w:gridCol w:w="1984"/>
        <w:gridCol w:w="23"/>
        <w:gridCol w:w="2088"/>
        <w:gridCol w:w="26"/>
      </w:tblGrid>
      <w:tr>
        <w:trPr>
          <w:tblHeader w:val="true"/>
          <w:trHeight w:val="6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ind w:left="0" w:right="0" w:firstLine="708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Формы рабо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Материалы 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к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«Герцогиня Акуля» Легенда уральской писательницы Серафимы Власов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 xml:space="preserve">Знакомство и прочтение легенды. Обсуждение. Наброски и зарисовки с натуры женской и мужской фигуры. Иллюстрирование легенды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Беседа, коллективная работа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Просмотр и обсуждение детских творческих работ. Портфолио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Альбом «Легенды Южного Урала», схемы построения мужской и женской фигуры. Гуашь, акварель.</w:t>
            </w:r>
          </w:p>
        </w:tc>
      </w:tr>
      <w:tr>
        <w:trPr>
          <w:trHeight w:val="15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Традиционный русский костюм у крестьян, старообрядцев и заводского населения Ур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История русского костюма на Урале. Крестьянский и старообрядческий костюм. Ткани покупные и «Своедельщины», крой и фасон, повседневная и обрядовая одеж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плекс одежды с сарафаном . Типы сарафанов. Композиция: «Сарафан заводской жительницы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Экскурсия в краеведческий музей. Беседа.         Индивидуальная работа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Просмот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став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форм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ртфолио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Альбом: «Народное искусство Урал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ото, видеоматериал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уашь, акварель.</w:t>
            </w:r>
          </w:p>
        </w:tc>
      </w:tr>
      <w:tr>
        <w:trPr>
          <w:trHeight w:val="3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«Костюм , снаряжение казака  Оренбургского казачьего войска. Костюм казач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Создание Оренбургского казачьего войска в 18 веке. Казаки воины и земледельцы. Оренбургский пуховый платок, тулуп, армяк, кафтан, попона, сабля, сайдак, колчан.              Портрет уральского казака на кон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Беседа, экскурсия.  Индивидуальная работа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Просмотр, выставка, отбор работ в альбом юного краеведа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Энциклопедия «Земля уральская»,  акварель, тушь, воск.</w:t>
            </w:r>
          </w:p>
        </w:tc>
      </w:tr>
      <w:tr>
        <w:trPr>
          <w:trHeight w:val="29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Женский уральский головной убо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енский праздничный и будничный костю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Парочка- праздничный костю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Повязка, кокошник. Шамшура, сорока файшонка- женские головные уборы. Женский портрет в головном убор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рафан глухой, косоклинный ,прямой, рубаха на кокетке, шугай, фартук. Пояс. Фата.                Повседневный и свадебный костюм жительницы Ура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арочка» рубаха и сарафан сшитые из одной ткани. Юбочный комплекс. Женский костюм с передником и платком. Виды юбок и кофт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Беседа, экскурсия, индивидуальная и групповая работа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Выявление эмоционального отношения детей к творчеству. Просмотр. Отбор работ в альбом юного краеведа. Портфолио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Альбом: «Народное искусство Урала»,фото из семейных архивов, видеоматериалы. Гуашь, акварель, тушь, воск.</w:t>
            </w:r>
          </w:p>
        </w:tc>
      </w:tr>
      <w:tr>
        <w:trPr>
          <w:trHeight w:val="1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Уральский мужской костюм и головной убо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Туникообразная рубаха, пояс, порты, рубаха на кокетке, шаровары, сапоги , шляпа, фураж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жской праздничный костюм с вышивко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Беседа, индивидуальная работа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Просмотр работ. Отбор а альбом краеведа, портфолио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Альбом «Народное искусство Урала»,фото, видео, гуашь.</w:t>
            </w:r>
          </w:p>
        </w:tc>
      </w:tr>
      <w:tr>
        <w:trPr>
          <w:trHeight w:val="8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«Уральские посиделки» Гуляние на Лисьей го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Заводские, сельские, традиционные праздники на Урале. Мужской и женский праздничный костюм. Декоративная композиция на пейзажном фон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Беседа, коллективная работа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Просмотр, обсуждение, выставка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Альбомы , фото, видеоматериалы, репродукции картин, гуашь, акварель.</w:t>
            </w:r>
          </w:p>
        </w:tc>
      </w:tr>
      <w:tr>
        <w:trPr>
          <w:trHeight w:val="8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«Уральская маслениц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Традиции празднования масленицы на Урале. Уральские пельмени, блины, пироги.     Изображение зимнего народного гуля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Игра, групповая работа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Просмотр, обсуждение, выставка, оформление портфолио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Репродукции картин, наборы открыток, фото, гуашь, акварель, воск, тушь.</w:t>
            </w:r>
          </w:p>
        </w:tc>
      </w:tr>
      <w:tr>
        <w:trPr>
          <w:trHeight w:val="3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«Сезонные праздники на Урале» Праздник сбора урожа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Традиции проведения ярмарки ремесел и продуктов земледелия на Урале.                         Коллективная  декоративная композиция «Ярмар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Игра, коллективная работа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Выставка, оформление альбома краевед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360"/>
              <w:rPr/>
            </w:pPr>
            <w:r>
              <w:rPr/>
              <w:t>Репродукции картин, цв. бумага, гуашь, поделочные материалы.</w:t>
            </w:r>
          </w:p>
        </w:tc>
      </w:tr>
    </w:tbl>
    <w:p>
      <w:pPr>
        <w:pStyle w:val="Normal"/>
        <w:tabs>
          <w:tab w:val="clear" w:pos="708"/>
          <w:tab w:val="left" w:pos="2985" w:leader="none"/>
          <w:tab w:val="left" w:pos="444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4 четверть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/>
      </w:pPr>
      <w:r>
        <w:rPr/>
        <w:t>Тема: «Малахитовая шкатулка». Декоративно- прикладное искусство Южного Урала. 81 час</w:t>
      </w:r>
    </w:p>
    <w:tbl>
      <w:tblPr>
        <w:tblW w:w="148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60"/>
        <w:gridCol w:w="700"/>
        <w:gridCol w:w="4830"/>
        <w:gridCol w:w="2201"/>
        <w:gridCol w:w="2002"/>
        <w:gridCol w:w="2469"/>
      </w:tblGrid>
      <w:tr>
        <w:trPr>
          <w:tblHeader w:val="true"/>
          <w:trHeight w:val="6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ind w:left="0" w:right="0" w:firstLine="708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Формы рабо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деть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Материалы 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ку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«Малахитовая шкатулка» Сказ П. П.Бажов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Знакомство и прочтение сказки. Обсужд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ллюстрирование сказ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Беседа, индивидуальная работа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Выявление графических и живописных способностей 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Сказы П. Бажова, иллюстрации к ним, энциклопедия «Земля уральская»</w:t>
            </w:r>
          </w:p>
        </w:tc>
      </w:tr>
      <w:tr>
        <w:trPr>
          <w:trHeight w:val="20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«Златоустовская гравюр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Каслинское литье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Искусство украшения клинков- Златоустовская гравюра на стали. Тематические сюжеты рисунков: Растительные орнаменты, уральские пейзаж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накомство с промыслом и мастерами. Скульптуры животных,  людей из чугуна. Технология изготовл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Экскурсия, беседа, индивидуальная раб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ая работа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Выявление графических способностей, портфоли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выки работы с глиной, пластилин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Энциклопедия»Земля уральская», альбомы, открытки, фото Златоустовской гравюры, каслинского литья, акварель, тушь, пластилин, глина.</w:t>
            </w:r>
          </w:p>
        </w:tc>
      </w:tr>
      <w:tr>
        <w:trPr>
          <w:trHeight w:val="35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«Домовая резьб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ральская прял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ральская вышив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рорезная береста» Бытовая утварь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«Звериный стиль» . Традиция изображения птиц и животных на наличниках окон, крышах, воротах домов. Изображение льва на наличниках око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азочные птицы и растения в росписи уральской прял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азы коней, оленей, птиц, растений, баб, в уральской вышивке. Вышивка- оберег. Вышивка на одежд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тица- солоница,  ковш- утица, скобкарь, туеса из бересты. Растительные и животные орнаменты на берестяных туес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, экскурсия в городской  музей, индивидуальная работа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явление графических, конструктивных, живописных умений. Оформлении портфолио, отбор работ в альбом краеведа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зентация»Резные кружева наличников окон», альбомы, энциклопедии по ДПИ Южного Урала, гуашь, цв. бумага, береста, тушь, кисти.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«Урало-сибирская роспись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Урало-сибирская роспись в интерьере уральской крестьянской избы. Украшение деревянных частей печи, полатей, залав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Коллективная работа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Выставка, оформление портфолио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Презентация «Роспись Урала», гуашь, тушь.</w:t>
            </w:r>
          </w:p>
        </w:tc>
      </w:tr>
      <w:tr>
        <w:trPr>
          <w:trHeight w:val="10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1" w:leader="none"/>
              </w:tabs>
              <w:snapToGrid w:val="false"/>
              <w:spacing w:lineRule="auto" w:line="360"/>
              <w:rPr/>
            </w:pPr>
            <w:r>
              <w:rPr/>
              <w:t>«Кукла- берегиня»</w:t>
              <w:tab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Деревянная, глиняная, тряпичная кукла, технология изготовления. Декор и орнамент. Изготовление куклы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Экскурсия в городской музей, коллективная работа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Итоговая выставка, портфолио, альбом юного краеведа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360"/>
              <w:rPr/>
            </w:pPr>
            <w:r>
              <w:rPr/>
              <w:t>Альбомы, энциклопедии, фото, видеоматериалы, глина, каркас, ткан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/>
      </w:pPr>
      <w:r>
        <w:rPr/>
        <w:t xml:space="preserve">1 четверть. «Старых гор подаренье». Уральский пейзаж. 81 час. 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/>
      </w:pPr>
      <w:r>
        <w:rPr/>
        <w:t>2 четверть. «Старый уральский завод». Деревянное зодчество Урала. 63 часа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/>
      </w:pPr>
      <w:r>
        <w:rPr/>
        <w:t>3 четверть. «Герцогиня Акуля» . Костюм- часть народной души. 90 часов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/>
      </w:pPr>
      <w:r>
        <w:rPr/>
        <w:t>4 четверть. «Малахитовая шкатулка». Декоративно- прикладное искусство Южного Урала. 81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Последовательность тем курса представлена по плану: особенности природы и соответствующее ей жилище; образы уральских городов- заводов, усадеб горнозаводчиков; традиции построения сельского храма, понимание красоты человека, образ уральского мастера; традиционный труд, народные праздники, природные материалы, определяющие бытовой уклад, предметы ДПИ в которых отражены представления людей о том, как должен быть устроен мир, в которых отражалась жизнь поколений людей в определенных условиях, заданных природой и историей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jc w:val="both"/>
        <w:rPr/>
      </w:pPr>
      <w:r>
        <w:rPr>
          <w:b/>
          <w:u w:val="single"/>
        </w:rPr>
        <w:t xml:space="preserve">Список литературы,  </w:t>
      </w:r>
      <w:r>
        <w:rPr/>
        <w:t xml:space="preserve">используемый для разработки программы: 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11"/>
      </w:tblGrid>
      <w:tr>
        <w:trPr>
          <w:trHeight w:val="5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11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Байнов Л.П. «Очерки истории искусства Южного Урала» Чел. ЧПО «Книга» 2007</w:t>
            </w:r>
          </w:p>
        </w:tc>
      </w:tr>
      <w:tr>
        <w:trPr>
          <w:trHeight w:val="5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11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Бобрихин А.Л. «Народное искусство Урала. Традиционный костюм». Изд. «Баско» 2006</w:t>
            </w:r>
          </w:p>
        </w:tc>
      </w:tr>
      <w:tr>
        <w:trPr>
          <w:trHeight w:val="5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11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Бубнов Е.Н. «Русское деревянное зодчество Урала» М. Стройиздат 1988</w:t>
            </w:r>
          </w:p>
        </w:tc>
      </w:tr>
      <w:tr>
        <w:trPr>
          <w:trHeight w:val="5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11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Буйлова Л.Н. Кленова Н.В. Как организовать дополнительное образование детей в школе? М. АРКТИ ,2005</w:t>
            </w:r>
          </w:p>
        </w:tc>
      </w:tr>
      <w:tr>
        <w:trPr>
          <w:trHeight w:val="5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11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Горяева Н.А. Островская. Изобразительное искусство. Каждый народ- художник. Учебник для 4 класса. М. «Просвещение» 2009</w:t>
            </w:r>
          </w:p>
        </w:tc>
      </w:tr>
      <w:tr>
        <w:trPr>
          <w:trHeight w:val="53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11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  <w:tab w:val="left" w:pos="1665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Елфимов Ю.Н. «Каслинские мастера» Ю-Уральское книжное изд-во 1977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11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Кириллова И.А. «Легенды Южного Урала». ООО «Аркаим» 2008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left" w:pos="16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Список литературы, рекомендованный для детей и род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3005" w:leader="none"/>
        </w:tabs>
        <w:spacing w:lineRule="auto" w:line="360"/>
        <w:jc w:val="both"/>
        <w:rPr/>
      </w:pPr>
      <w:r>
        <w:rPr/>
        <w:t xml:space="preserve">Журнал «Юный художник» №9 2000г. «Забытый мир Каслинского литья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35" w:leader="none"/>
        </w:tabs>
        <w:spacing w:lineRule="auto" w:line="360"/>
        <w:jc w:val="both"/>
        <w:rPr/>
      </w:pPr>
      <w:r>
        <w:rPr/>
        <w:t>«Искусство мастеров Златоуста» комплект открыток. М. «Планета» 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35" w:leader="none"/>
        </w:tabs>
        <w:spacing w:lineRule="auto" w:line="360"/>
        <w:jc w:val="both"/>
        <w:rPr/>
      </w:pPr>
      <w:r>
        <w:rPr/>
        <w:t>Павловский Б.В. «ДПИ промышленного Урала» М. «Искусство» 197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35" w:leader="none"/>
          <w:tab w:val="left" w:pos="1710" w:leader="none"/>
          <w:tab w:val="left" w:pos="13005" w:leader="none"/>
        </w:tabs>
        <w:spacing w:lineRule="auto" w:line="360"/>
        <w:jc w:val="both"/>
        <w:rPr/>
      </w:pPr>
      <w:r>
        <w:rPr/>
        <w:t xml:space="preserve">Шитова С.Н. «Народное искусство: войлоки, ковры у южных башкир» Уфа 2006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35" w:leader="none"/>
          <w:tab w:val="left" w:pos="1710" w:leader="none"/>
          <w:tab w:val="left" w:pos="13005" w:leader="none"/>
        </w:tabs>
        <w:spacing w:lineRule="auto" w:line="360"/>
        <w:jc w:val="both"/>
        <w:rPr/>
      </w:pPr>
      <w:r>
        <w:rPr/>
        <w:t xml:space="preserve">Семенов Б.Б. «Малахит» Свердловское книжное издательство. 1987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8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8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9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29:00Z</dcterms:created>
  <dc:creator>User</dc:creator>
  <dc:description/>
  <dc:language>en-US</dc:language>
  <cp:lastModifiedBy>Иванова Т.П. школа №117</cp:lastModifiedBy>
  <dcterms:modified xsi:type="dcterms:W3CDTF">2010-08-24T10:15:00Z</dcterms:modified>
  <cp:revision>26</cp:revision>
  <dc:subject/>
  <dc:title/>
</cp:coreProperties>
</file>