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  <w:t>Управление образования Администрации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Сергиево-Посадского муниципального района Московской области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/>
      </w:pPr>
      <w:r>
        <w:rPr>
          <w:szCs w:val="4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  <w:t>«Хотьковская начальная общеобразовательная школа № 3»</w: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jc w:val="right"/>
        <w:rPr/>
      </w:pPr>
      <w:r>
        <w:rPr/>
        <w:tab/>
        <w:t xml:space="preserve">                               УТВЕРЖДАЮ.</w:t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jc w:val="right"/>
        <w:rPr/>
      </w:pPr>
      <w:r>
        <w:rPr/>
        <w:tab/>
        <w:tab/>
        <w:t xml:space="preserve">   Директор школы:</w:t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jc w:val="right"/>
        <w:rPr/>
      </w:pPr>
      <w:r>
        <w:rPr/>
        <w:tab/>
        <w:tab/>
        <w:t xml:space="preserve">    ______/Т.В.Туйкина/</w:t>
      </w:r>
    </w:p>
    <w:p>
      <w:pPr>
        <w:pStyle w:val="Normal"/>
        <w:tabs>
          <w:tab w:val="clear" w:pos="708"/>
          <w:tab w:val="left" w:pos="3675" w:leader="none"/>
          <w:tab w:val="left" w:pos="7290" w:leader="none"/>
        </w:tabs>
        <w:jc w:val="right"/>
        <w:rPr/>
      </w:pPr>
      <w:r>
        <w:rPr/>
        <w:tab/>
        <w:tab/>
        <w:t xml:space="preserve">   «___»_________20__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/>
        <w:t xml:space="preserve">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 xml:space="preserve">     </w:t>
      </w:r>
      <w:r>
        <w:rPr/>
        <w:t xml:space="preserve"> </w:t>
      </w:r>
      <w:r>
        <w:rPr/>
        <w:t>Приказ №</w:t>
      </w:r>
      <w:r>
        <w:rPr>
          <w:lang w:val="en-US"/>
        </w:rPr>
        <w:t>_____</w:t>
      </w:r>
      <w:r>
        <w:rPr/>
        <w:t>от</w:t>
      </w:r>
      <w:r>
        <w:rPr>
          <w:lang w:val="en-US"/>
        </w:rPr>
        <w:t>_____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литературному чтению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/>
      </w:pPr>
      <w:r>
        <w:rPr>
          <w:b/>
          <w:sz w:val="36"/>
          <w:szCs w:val="36"/>
        </w:rPr>
        <w:t>для 4 «Б» класса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2-2013 учебный год.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ик:  «Литературное чтение».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ры: Л.А. Ефросинина, М.И. Оморокова</w:t>
      </w:r>
    </w:p>
    <w:p>
      <w:pPr>
        <w:pStyle w:val="Normal"/>
        <w:tabs>
          <w:tab w:val="clear" w:pos="708"/>
          <w:tab w:val="left" w:pos="3825" w:leader="none"/>
        </w:tabs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b/>
          <w:i/>
          <w:sz w:val="28"/>
          <w:szCs w:val="28"/>
        </w:rPr>
        <w:t>Составил:  учитель начальных классов</w:t>
      </w:r>
    </w:p>
    <w:p>
      <w:pPr>
        <w:pStyle w:val="Normal"/>
        <w:tabs>
          <w:tab w:val="clear" w:pos="708"/>
          <w:tab w:val="left" w:pos="5505" w:leader="none"/>
        </w:tabs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квалификационной категории          </w:t>
      </w:r>
    </w:p>
    <w:p>
      <w:pPr>
        <w:pStyle w:val="Normal"/>
        <w:tabs>
          <w:tab w:val="clear" w:pos="708"/>
          <w:tab w:val="left" w:pos="6555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i/>
          <w:sz w:val="28"/>
          <w:szCs w:val="28"/>
        </w:rPr>
        <w:t>Макарова О.А.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2го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6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68"/>
        <w:gridCol w:w="1424"/>
        <w:gridCol w:w="1229"/>
      </w:tblGrid>
      <w:tr>
        <w:trPr>
          <w:trHeight w:val="8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№ </w:t>
            </w:r>
            <w:r>
              <w:rPr>
                <w:b/>
                <w:i/>
                <w:sz w:val="32"/>
                <w:szCs w:val="32"/>
              </w:rPr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Тема уро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 план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8"/>
                <w:szCs w:val="20"/>
              </w:rPr>
            </w:pPr>
            <w:r>
              <w:rPr>
                <w:b/>
                <w:i/>
                <w:sz w:val="28"/>
                <w:szCs w:val="20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Б и ОТ..</w:t>
            </w:r>
          </w:p>
          <w:p>
            <w:pPr>
              <w:pStyle w:val="Normal"/>
              <w:jc w:val="both"/>
              <w:rPr/>
            </w:pPr>
            <w:r>
              <w:rPr/>
              <w:t>День Заний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ушание</w:t>
            </w:r>
            <w:r>
              <w:rPr>
                <w:u w:val="single"/>
              </w:rPr>
              <w:t>.</w:t>
            </w:r>
            <w:r>
              <w:rPr/>
              <w:t xml:space="preserve"> Малые формы фольклора. «Крупицы народной мудрости». Русская народная сказка «Марья Морев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оическая песня, легенда, библейское предание. </w:t>
            </w:r>
          </w:p>
          <w:p>
            <w:pPr>
              <w:pStyle w:val="Normal"/>
              <w:jc w:val="both"/>
              <w:rPr/>
            </w:pPr>
            <w:r>
              <w:rPr/>
              <w:t>Былина «Волх Всеславович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песни. Героическая песня «Кузьма Минин и Дмитрий Пожарский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/>
              <w:t xml:space="preserve"> Песня – слава «Русская Земля», героическая песня «Суворов приказывает армии перейти море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ейское предание «Блудный сын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егенда о граде Китеж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Легенда о покорении Сибири Ермаком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/>
              <w:t xml:space="preserve"> Шотландская легенда «Рыцарь – Эльф», Библейская легенда «Суд Соломо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И.А.Крылов «Стрекоза и муравей»; И.И.Хемницер «Стрекоза»; Л.Н.Толстой «Стрекоза и муравь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И.Хемницер «Друзья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лушание. </w:t>
            </w:r>
            <w:r>
              <w:rPr/>
              <w:t>И.А.Крылов «Крестьянин в беде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Е.Измайлов «Кукушка», И.А.Крылов «Осел и соловей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,А,Крылов «Мартышка и очки», «Квартет»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Дмитриев «Муха»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/>
              <w:t xml:space="preserve"> И.Дмитриев. «Петух, кот и мышонок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 «Страничка книгоче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А. Жуковский.</w:t>
            </w:r>
          </w:p>
          <w:p>
            <w:pPr>
              <w:pStyle w:val="Normal"/>
              <w:jc w:val="both"/>
              <w:rPr/>
            </w:pPr>
            <w:r>
              <w:rPr/>
              <w:t>Баллада В.А.Жуковского «Светла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Стихи Жуковского «Вечер», «Там небеса и воды ясны!», «Загадки».</w:t>
            </w:r>
            <w:r>
              <w:rPr>
                <w:b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шебные сказки. В.А.Жуковский «Спящая царев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В.А.Жуковский «Сказка о царе Берендее, о сына его Иване-царевиче, о хитростях Кощея бессмертного и о премудрости Марьи- царевны, кощеевой дочери».</w:t>
            </w:r>
            <w:r>
              <w:rPr>
                <w:b/>
              </w:rPr>
              <w:t xml:space="preserve">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/>
              <w:t>Г.Н.Волков. Удивительный Александр Сергееви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торение изученных произведений А.С.Пушкина. А.С.Пушкин «Осень»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И.И.Пущину», И.И. Пущин «Заметки о Пушкине», А.С.Пушкин «Зимняя дорог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</w:t>
            </w:r>
            <w:r>
              <w:rPr/>
              <w:t>.  А.С.Пушкин «Песнь о Вещем Олеге», «Песни о Стеньке Разин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Пушкин «Сказка о золотом петушке». Из «Воспоминаний В.И.Дал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 Лермонтов.</w:t>
            </w:r>
          </w:p>
          <w:p>
            <w:pPr>
              <w:pStyle w:val="Normal"/>
              <w:jc w:val="both"/>
              <w:rPr/>
            </w:pPr>
            <w:r>
              <w:rPr/>
              <w:t>Стихи. М.Ю.Лермонтов «Москва, Москва! Люблю тебя как сын…», «Пару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о природе. М.Ю.Лермонтов «Горные вершины…», «Утес…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 «Ашик – Кериб», восточная сказ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Ю.Лермонтов «Ашик – Кериб», восточная сказ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М.Ю.Лермонтов «Три пальмы», «Казачья колыбельная песн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 Ершов.</w:t>
            </w:r>
          </w:p>
          <w:p>
            <w:pPr>
              <w:pStyle w:val="Normal"/>
              <w:jc w:val="both"/>
              <w:rPr/>
            </w:pPr>
            <w:r>
              <w:rPr/>
              <w:t>Волшебные сказки. П.П.Ершов «Конек – Горбуно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Ершов «Конек – горбуно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П.Ершов «Кто он?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Гаршин «Сказание о гордом Аггее». Пересказ старинной леген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Гаршин «Сказание о гордом Аггее». Пересказ старинной леген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М.Гаршин «Лягушка-путешественниц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В.М.Гаршин «Сказка о жабе и розе», «Пленниц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Гаршин</w:t>
            </w:r>
            <w:r>
              <w:rPr>
                <w:lang w:val="en-US"/>
              </w:rPr>
              <w:t xml:space="preserve"> «Attalia Princceps». </w:t>
            </w:r>
            <w:r>
              <w:rPr/>
              <w:t>Принцесса Атали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Гаршин</w:t>
            </w:r>
            <w:r>
              <w:rPr>
                <w:lang w:val="en-US"/>
              </w:rPr>
              <w:t xml:space="preserve"> «Attalia Princceps».  </w:t>
            </w:r>
            <w:r>
              <w:rPr/>
              <w:t>Принцесса Аталия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Г.Гарин-Михайловский «Старый колодец» (глава из повести «Детство Темы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Г.Гарин-Михайловский «Ябеда» (глава из повести «Детство Темы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юго «Козетта» 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Гюго «Козетта» 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 «Приключения Тома Сойера» 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Твен «Приключения Тома Сойера» 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 </w:t>
            </w:r>
            <w:r>
              <w:rPr/>
              <w:t>М.Твен «Приключения Гекльберри Финна</w:t>
            </w:r>
            <w:r>
              <w:rPr>
                <w:b/>
              </w:rPr>
              <w:t>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ушание.</w:t>
            </w:r>
            <w:r>
              <w:rPr/>
              <w:t xml:space="preserve"> К.Г.Паустовский «Великий сказочни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казка Г.Х.Андерсена «Самое невероятно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отворение Х.К.Андерсена «Дети го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</w:t>
            </w:r>
            <w:r>
              <w:rPr>
                <w:b/>
              </w:rPr>
              <w:t xml:space="preserve">  </w:t>
            </w:r>
            <w:r>
              <w:rPr/>
              <w:t>Х.К.Андерсен «Девочка со спичкам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 «Страничка книгочея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 «Кавказский пленник». Быль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Н.Толстой «Кавказский пленник». Быль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</w:t>
            </w:r>
            <w:r>
              <w:rPr>
                <w:b/>
              </w:rPr>
              <w:t xml:space="preserve">. </w:t>
            </w:r>
            <w:r>
              <w:rPr/>
              <w:t>Воспоминания  Л.Н.Толс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 животных. А.П.Чехов «Каштан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ы о животных. А.П.Чехов «Каштан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ушание</w:t>
            </w:r>
            <w:r>
              <w:rPr/>
              <w:t>. А.И.Куприн Воспоминания о А.П.Чехов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ихи о Родине. </w:t>
            </w:r>
          </w:p>
          <w:p>
            <w:pPr>
              <w:pStyle w:val="Normal"/>
              <w:jc w:val="both"/>
              <w:rPr/>
            </w:pPr>
            <w:r>
              <w:rPr/>
              <w:t>А.А.Блок «Росси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Блок «Рождество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Горький «В людях» (отрывок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М.Горький «О сказках», «О книгах»</w:t>
            </w:r>
          </w:p>
          <w:p>
            <w:pPr>
              <w:pStyle w:val="Normal"/>
              <w:jc w:val="both"/>
              <w:rPr/>
            </w:pPr>
            <w:r>
              <w:rPr/>
              <w:t>Творческая работа «Дорогами сказо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А.М. Горький «Пепе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 книгах. Очерк</w:t>
            </w:r>
            <w:r>
              <w:rPr>
                <w:b/>
              </w:rPr>
              <w:t>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Д.Бальмонт «Россия», «К зиме», «Снежинка», «Камыш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очные стихи К.Д.Бальмонта</w:t>
            </w:r>
            <w:r>
              <w:rPr>
                <w:b/>
              </w:rPr>
              <w:t xml:space="preserve"> </w:t>
            </w:r>
            <w:r>
              <w:rPr/>
              <w:t>«У чудищ», «Как я пишу стихи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ушание.</w:t>
            </w:r>
          </w:p>
          <w:p>
            <w:pPr>
              <w:pStyle w:val="Normal"/>
              <w:jc w:val="both"/>
              <w:rPr/>
            </w:pPr>
            <w:r>
              <w:rPr/>
              <w:t>К.Д.Бальмонт «Русский язык», «Золотая рыб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Вересаев «Леген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В.Вересаев «Звезда». Восточная сказ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ушание.</w:t>
            </w:r>
          </w:p>
          <w:p>
            <w:pPr>
              <w:pStyle w:val="Normal"/>
              <w:jc w:val="both"/>
              <w:rPr/>
            </w:pPr>
            <w:r>
              <w:rPr/>
              <w:t>Э.Сетон-Томсон «Виннипегский вол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Бунин «Гаснет вечер, даль синеет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Бунин «Шире грудь распахнись для принятия…», «Детство», «Листопад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ых произведений С.Я.Маршака, «Словарь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еса – сказка Маршака «12 месяце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ьеса – сказка Маршака «12 месяце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</w:t>
            </w:r>
            <w:r>
              <w:rPr/>
              <w:t xml:space="preserve">  С.Я. Маршак «Ледяной остров», «Зелёная заста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Я.Маршак «В горах моё сердц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</w:t>
            </w:r>
            <w:r>
              <w:rPr/>
              <w:t xml:space="preserve">  С.Я. Маршак. Сказка про козл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-быль А.П.Платонова «Неизвестный цвето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</w:t>
            </w:r>
            <w:r>
              <w:rPr/>
              <w:t xml:space="preserve"> А.П.Платонов «Любовь к родине, или Путешествие воробь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 « Страничка книгоче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Заболоцкий «Весна в лесу» , «Лебедь в зоопарк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А.Заболоцкий «Детств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Катаев «Сын полка» 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.П.Катаев «Сын полка» 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лушание. </w:t>
            </w:r>
            <w:r>
              <w:rPr/>
              <w:t>К.М.Симонов «Сын артиллериста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о родной природе. Н.Рубцов «Березы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о Родине. Н.Рубцов «Тихая моя Родина»,«Ласточ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хи С.В.Михалкова «Школа», «Хижина дяди Том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ни С.В.Михалкова «Любитель книг», «Чужая бе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ни С.В.Михалкова «Зеркал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С.В.Михалков. Сказка. Как старик корову продава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</w:t>
            </w:r>
            <w:r>
              <w:rPr/>
              <w:t xml:space="preserve"> и работа с детскими книгами С.В.Михалкова «Дым без огня»,  «Как бы жили мы без книг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истические рассказы о детях и для детей Н.Н.Носова. «Федина задач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мористические стихи А.Л. Барто. «Леночка с букетом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>
                <w:b/>
              </w:rPr>
              <w:t xml:space="preserve"> </w:t>
            </w:r>
            <w:r>
              <w:rPr/>
              <w:t>В.Драгунский «Тайное становится явным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ки о Родине. И.С.Соколов-Микитов «Родина», М.А.Шолохов «Любимая мать отчиз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Шер «Картины-сказки»</w:t>
            </w:r>
          </w:p>
          <w:p>
            <w:pPr>
              <w:pStyle w:val="Normal"/>
              <w:jc w:val="both"/>
              <w:rPr/>
            </w:pPr>
            <w:r>
              <w:rPr/>
              <w:t>Ю.Яковлев «Право на жизнь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</w:t>
            </w:r>
            <w:r>
              <w:rPr/>
              <w:t xml:space="preserve"> и работа с книгами о путешествиях и путешественниках. В.Рыбаков «О книге Дж.Свифт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вифт «Гулливер в стране лилипутов»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вифт «Гулливер в стране лилипутов»(отдельные главы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Вагнер «Береза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П.Вагнер  «Фея Фантаст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лушание.</w:t>
            </w:r>
            <w:r>
              <w:rPr/>
              <w:t xml:space="preserve"> Н.П.Вагнер» Сказка» «Руф и Руфи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  Обобщающий урок. Задание на лето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bCs/>
          <w:sz w:val="28"/>
          <w:szCs w:val="28"/>
        </w:rPr>
        <w:t xml:space="preserve">Рабочая программа по литературному чтению для  4 класса разработана в соответствии: с требованиями федерального государственного образовательного стандарта начального общего   образования; с рекомендациями Примерной программы, </w:t>
      </w:r>
      <w:r>
        <w:rPr>
          <w:bCs/>
          <w:iCs/>
          <w:sz w:val="28"/>
          <w:szCs w:val="28"/>
        </w:rPr>
        <w:t xml:space="preserve">рекомендованной Министерством образования и науки Российской Федерации; </w:t>
      </w:r>
      <w:r>
        <w:rPr>
          <w:bCs/>
          <w:sz w:val="28"/>
          <w:szCs w:val="28"/>
        </w:rPr>
        <w:t xml:space="preserve"> с возможностями УМК «</w:t>
      </w:r>
      <w:r>
        <w:rPr>
          <w:bCs/>
          <w:iCs/>
          <w:sz w:val="28"/>
          <w:szCs w:val="28"/>
        </w:rPr>
        <w:t>Начальная школа 21 век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- М.: Вентана-Граф, 2009</w:t>
      </w:r>
      <w:r>
        <w:rPr>
          <w:bCs/>
          <w:sz w:val="28"/>
          <w:szCs w:val="28"/>
        </w:rPr>
        <w:t xml:space="preserve">;  с особенностями образовательного учреждения, образовательных потребностей и запросов обучающихся,  воспитанников </w:t>
      </w:r>
      <w:r>
        <w:rPr>
          <w:sz w:val="28"/>
          <w:szCs w:val="28"/>
        </w:rPr>
        <w:t xml:space="preserve">и </w:t>
      </w:r>
      <w:r>
        <w:rPr>
          <w:color w:val="000000"/>
          <w:spacing w:val="9"/>
          <w:sz w:val="28"/>
          <w:szCs w:val="28"/>
        </w:rPr>
        <w:t xml:space="preserve">авторской программы по литературному чтению, автор </w:t>
      </w:r>
      <w:r>
        <w:rPr>
          <w:sz w:val="28"/>
          <w:szCs w:val="28"/>
        </w:rPr>
        <w:t>Л.Г.Ефросининой, - М.: Вентана-Граф, 2004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b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учебник </w:t>
      </w:r>
      <w:r>
        <w:rPr>
          <w:bCs/>
          <w:sz w:val="28"/>
          <w:szCs w:val="28"/>
        </w:rPr>
        <w:t>«Литературное чтение»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ская программа по литературному чтению Л.Г. Ефросининой предусматривает 3 часа в неделю (102 часа в год)</w:t>
      </w:r>
    </w:p>
    <w:p>
      <w:pPr>
        <w:pStyle w:val="Normal"/>
        <w:shd w:fill="FFFFFF" w:val="clear"/>
        <w:spacing w:lineRule="auto" w:line="360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ёртый класс работает по Базисному учебному плану 2012 года. По Базисному учебному плану на предмет «Литературное чтение» предусмотрено 3 часа в неделю (102 часа в год), что соответствует учебному плану общеобразовательного учреждения на 2012-2013 учебный год и авторской программе.</w:t>
      </w:r>
    </w:p>
    <w:p>
      <w:pPr>
        <w:pStyle w:val="Normal"/>
        <w:spacing w:lineRule="auto" w:line="360"/>
        <w:ind w:left="-54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этому в  авторскую программу </w:t>
      </w:r>
      <w:r>
        <w:rPr>
          <w:sz w:val="28"/>
          <w:szCs w:val="28"/>
          <w:u w:val="single"/>
        </w:rPr>
        <w:t>изменения не внесены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</w:rPr>
        <w:t>Рабочая программа рассчитана на 3 часа в неделю (102 часов в год).</w:t>
      </w:r>
    </w:p>
    <w:p>
      <w:pPr>
        <w:pStyle w:val="Normal"/>
        <w:shd w:fill="FFFFFF" w:val="clear"/>
        <w:spacing w:lineRule="auto" w:line="360"/>
        <w:ind w:left="-539" w:firstLine="720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Содержание программы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5212080" cy="4585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58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760"/>
                              <w:gridCol w:w="162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сновное содерж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фолькло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Героическая песня, легенда, библейское пред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Мифы народов ми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Книги Древней Рус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Бани. Русские баснописц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В.А.Жуковско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А.С.Пушк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М.Ю.Лермонт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П.П.Ершо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В.М.Гарши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Произведения Н.Г.Гарина-Михайловско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едения зарубежных писателей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едения русских писателей и поэт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едения о детях войн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мористические произведе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тешествия, приключения, фантастик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102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61.1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760"/>
                        <w:gridCol w:w="1620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сновное содерж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фолькло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Героическая песня, легенда, библейское пред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Мифы народов мир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Книги Древней Рус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Бани. Русские баснописц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В.А.Жуковско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А.С.Пушк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М.Ю.Лермонт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П.П.Ершо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В.М.Гарши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Произведения Н.Г.Гарина-Михайловско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едения зарубежных писателей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едения русских писателей и поэтов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едения о детях войн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мористические произведе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тешествия, приключения, фантастик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102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-539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ланируемые результа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ывать, приводить примеры: сказок, стихов и рассказов из круга детского чтения, детского игрового фолькл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, сравнивать: произведения фольклора, жанры детской художественной литературы, сказки народные и литературные, словари и справочники, элементы книги (обложка, титульный лист, иллюстрация, оглавление), виды пересказа (подробный, краткий, выборочный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и, объяснять: определять тему; развитие событий в тексте, структуру текста, главную мысль произведения и соответствие ее с заглавием; соответствие основного содержания текста с иллюстрациями; устанавливать связи внутри событ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тко характеризовать, описывать: основную мысль художественного произведения; героев произведения (их поступки и характеры); свое отношение к прочитанному произвед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актическ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осознанно, правильно, целыми словами вслух не менее 90 слов в минуту и про себя – 100-120 слов  в мину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 читать наизусть программные стихотворения и отрывки из прозы, специально подготовленные тексты (20 стихотворений, 6 отрывков из прозы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ить вопросы к тексту, выполнять задания к тексту и отвечать на вопросы к текс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елить текст на смысловые части и составлять простой пл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сказывать и рассказывать произведение по пла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тему и жанр незнакомой кни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о справочной литератур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ьно-техническое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методическое и информационное обеспечение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образовательного процесса</w:t>
      </w:r>
      <w:r>
        <w:rPr>
          <w:b/>
          <w:sz w:val="32"/>
          <w:szCs w:val="32"/>
        </w:rPr>
        <w:t xml:space="preserve">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Авторская программа к комплекту учебников «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, М.: Вентана –Граф, 2009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4 класса в 2-х частях. Литературное чтение. Л.А. Ефросинина, М.И. Оморокова. -  М.: Вентана-Граф, 2007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бочие тетради. Литературное чтение. Л.А. Ефросинина, М.И. Оморокова. – М.: Вентана-Граф, 2012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Хрестоматия по литературному чтению. Л.А. Ефросинина. – М.: Вентана-Граф, 2009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ические рекомендации к урокам литературного чтения. Л.А. Ефросинина. 4 класс.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Беседы с учителем под ред. Л.Е. Журовой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ик для 4 класса в 2-х частях. Литературное чтение. Л.А. Ефросинина, М.И. Оморокова. -  М.: Вентана-Граф, 2007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бочие тетради. Литературное чтение. Л.А. Ефросинина, М.И. Оморокова. – М.: Вентана-Граф, 2012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Хрестоматия по литературному чтению. Л.А. Ефросинина. – М.: Вентана-Граф, 2009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  <w:t>СОГЛАСОВАНО</w:t>
        <w:tab/>
        <w:t xml:space="preserve">                               </w:t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  <w:t>на заседании ШМО.</w:t>
        <w:tab/>
        <w:tab/>
        <w:t xml:space="preserve">   </w:t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  <w:t xml:space="preserve"> </w:t>
      </w:r>
      <w:r>
        <w:rPr/>
        <w:t xml:space="preserve">Протокол № _____                    </w:t>
        <w:tab/>
        <w:tab/>
        <w:t xml:space="preserve">    </w:t>
      </w:r>
    </w:p>
    <w:p>
      <w:pPr>
        <w:pStyle w:val="Normal"/>
        <w:tabs>
          <w:tab w:val="clear" w:pos="708"/>
          <w:tab w:val="left" w:pos="3675" w:leader="none"/>
          <w:tab w:val="left" w:pos="7290" w:leader="none"/>
        </w:tabs>
        <w:rPr/>
      </w:pPr>
      <w:r>
        <w:rPr/>
        <w:t>от «___»_________20__г.</w:t>
        <w:tab/>
        <w:tab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  <w:t>Зам. дир. по УВР</w:t>
        <w:tab/>
        <w:t xml:space="preserve">   </w:t>
      </w:r>
    </w:p>
    <w:p>
      <w:pPr>
        <w:pStyle w:val="Normal"/>
        <w:tabs>
          <w:tab w:val="clear" w:pos="708"/>
          <w:tab w:val="left" w:pos="375" w:leader="none"/>
          <w:tab w:val="left" w:pos="3675" w:leader="none"/>
          <w:tab w:val="left" w:pos="7290" w:leader="none"/>
        </w:tabs>
        <w:rPr/>
      </w:pPr>
      <w:r>
        <w:rPr/>
        <w:t>__________/О.А.Макарова/</w:t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>«___»___________20__г.</w:t>
      </w:r>
    </w:p>
    <w:sectPr>
      <w:type w:val="nextPage"/>
      <w:pgSz w:w="11906" w:h="16838"/>
      <w:pgMar w:left="147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9:57:00Z</dcterms:created>
  <dc:creator>Admin</dc:creator>
  <dc:description/>
  <cp:keywords/>
  <dc:language>en-US</dc:language>
  <cp:lastModifiedBy>Галя</cp:lastModifiedBy>
  <dcterms:modified xsi:type="dcterms:W3CDTF">2012-10-06T17:30:00Z</dcterms:modified>
  <cp:revision>51</cp:revision>
  <dc:subject/>
  <dc:title/>
</cp:coreProperties>
</file>