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чинение на тем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«Что сказали бы растения, если бы умели говорить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-это дом для растений, животных. Защитник воздуха, водоёмов, почвы. Лес- это место отдыха человека. Лес- источник лекарственных растений, ягод, грибов. У природы человек берёт всё, что ему необходимо. Вот почему надо беречь природу, лес. Любому растению необходимо наше внимание и уход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бы растения умели говорить, они попросили бы нас о помощи: «Не ломайте ветки, не срывайте цветы!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3:42:00Z</dcterms:created>
  <dc:creator>Натали</dc:creator>
  <dc:description/>
  <dc:language>en-US</dc:language>
  <cp:lastModifiedBy>Натали</cp:lastModifiedBy>
  <dcterms:modified xsi:type="dcterms:W3CDTF">2012-09-30T13:56:00Z</dcterms:modified>
  <cp:revision>2</cp:revision>
  <dc:subject/>
  <dc:title/>
</cp:coreProperties>
</file>