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Рецензия как разновидность письменной критики (урок в 10-11 кл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какого-либо объекта действительности как совокупности достоинств и недостатков и навык продуцирования конструктивной критики развивают в учащихся способность к аналитическому мышлению.  </w:t>
      </w:r>
      <w:r>
        <w:rPr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данной методической разработки заключается в апробации теоретического материала. Объектами критики (объекты критики: документальный фильм и художественный текст). </w:t>
      </w:r>
      <w:r>
        <w:rPr>
          <w:i/>
          <w:iCs/>
          <w:sz w:val="28"/>
          <w:szCs w:val="28"/>
        </w:rPr>
        <w:t>Задачи:</w:t>
      </w:r>
      <w:r>
        <w:rPr>
          <w:sz w:val="28"/>
          <w:szCs w:val="28"/>
        </w:rPr>
        <w:t xml:space="preserve"> 1. дать определение понятия «рецензия»; 2. синтезировать элементы патриотического воспитания, литературоведческого и лингвистического восприятий (одним из объектов анализа является рассказ красноярского писателя А.И. Щербакова «Лазоревая Бабка»)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ый фильм В.И. Покровского «А вы проверялись на СПИД?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 (тексты рассказа красноярского писателя А.И. Щербакова «Лазоревая Бабка»)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ари: орфографический, стилистический, толков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 работа над рецензией проводилась в два этап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цензия на документальный фильм (просмотр, обсуждение фильма, написание на него рецензии проводились в классе; 2 часа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исание рецензии на художественный текст самостоятельно (домашняя работа; 2 час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 вводного урока учащиеся пишут рецензию на документальный фильм продолжительностью 20 минут, поэтому постановку учащиеся смотрят в классе на уроке русского языка. Просмотр рекомендуется проводить с параллельным ведением записей в тетради, отмечая положительные и отрицательные характеристики объекта рецензии. После просмотра преподаватель и ученики вместе анализируют тематику и проблематику фильма, разъясняем понятийный аппара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формление доски:</w:t>
      </w:r>
      <w:r>
        <w:rPr>
          <w:sz w:val="28"/>
          <w:szCs w:val="28"/>
        </w:rPr>
        <w:t xml:space="preserve"> тема урока, необходимая лексика: </w:t>
      </w:r>
      <w:r>
        <w:rPr>
          <w:i/>
          <w:iCs/>
          <w:sz w:val="28"/>
          <w:szCs w:val="28"/>
        </w:rPr>
        <w:t xml:space="preserve">клише, рецензия, </w:t>
      </w:r>
      <w:r>
        <w:rPr>
          <w:sz w:val="28"/>
          <w:szCs w:val="28"/>
        </w:rPr>
        <w:t xml:space="preserve">понятия, связанные с проблемой: </w:t>
      </w:r>
      <w:r>
        <w:rPr>
          <w:i/>
          <w:iCs/>
          <w:sz w:val="28"/>
          <w:szCs w:val="28"/>
        </w:rPr>
        <w:t xml:space="preserve">СПИД, ВИЧ-инфекция, иммунодефицит, трансплацентарный метод, презерватив </w:t>
      </w:r>
      <w:r>
        <w:rPr>
          <w:sz w:val="28"/>
          <w:szCs w:val="28"/>
        </w:rPr>
        <w:t>и т.п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рагменты лекционного материал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Ход урока предполагает вводное слово преподавателя, беседу с учащимися о видах критики, определение понятий </w:t>
      </w:r>
      <w:r>
        <w:rPr>
          <w:i/>
          <w:iCs/>
          <w:sz w:val="28"/>
          <w:szCs w:val="28"/>
        </w:rPr>
        <w:t>критика, рецензия, клише,</w:t>
      </w:r>
      <w:r>
        <w:rPr>
          <w:sz w:val="28"/>
          <w:szCs w:val="28"/>
        </w:rPr>
        <w:t xml:space="preserve"> запись их в тетрадь под диктов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ритика</w:t>
      </w:r>
      <w:r>
        <w:rPr>
          <w:sz w:val="28"/>
          <w:szCs w:val="28"/>
        </w:rPr>
        <w:t xml:space="preserve"> (от греч. </w:t>
      </w:r>
      <w:r>
        <w:rPr>
          <w:sz w:val="28"/>
          <w:szCs w:val="28"/>
          <w:lang w:val="en-US"/>
        </w:rPr>
        <w:t>kritike</w:t>
      </w:r>
      <w:r>
        <w:rPr>
          <w:sz w:val="28"/>
          <w:szCs w:val="28"/>
        </w:rPr>
        <w:t xml:space="preserve"> – искусство разбирать, судить). Оценка, разбор, обсуждение с целью дать оценку предмету, явлению, поступку, теории, книги, художественному произведению, выступления и т.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цензия </w:t>
      </w:r>
      <w:r>
        <w:rPr>
          <w:sz w:val="28"/>
          <w:szCs w:val="28"/>
        </w:rPr>
        <w:t>(от лат. гес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siо - рассмотрение, обследование) отзыв или критическая стат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лише</w:t>
      </w:r>
      <w:r>
        <w:rPr>
          <w:sz w:val="28"/>
          <w:szCs w:val="28"/>
        </w:rPr>
        <w:t xml:space="preserve"> (от фр. с</w:t>
      </w:r>
      <w:r>
        <w:rPr>
          <w:sz w:val="28"/>
          <w:szCs w:val="28"/>
          <w:lang w:val="en-US"/>
        </w:rPr>
        <w:t>lich</w:t>
      </w:r>
      <w:r>
        <w:rPr>
          <w:sz w:val="28"/>
          <w:szCs w:val="28"/>
        </w:rPr>
        <w:t>й). Стереотипное выражение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одаватель знакомит учащихся с особенностями жанра рецензии либо устно, либо в форме справочной информации, например: «Научная  рецензия выполняет функции репрезентации научного произведения, его оценки и осмысления в общем пространстве научного знания. Рецензия – давно сложившийся жанр научной литературы с высокой степенью стандар</w:t>
        <w:softHyphen/>
        <w:t>тизации на всех уровнях построения текста. Ее отличают особый словарь (прежде всего оценочная лексика) и типовые грамматические структу</w:t>
        <w:softHyphen/>
        <w:t>ры, посредством которых актуализируется диалогическая природа этого жанра. В рецензии отражается состояние науки в определенный период ее разви</w:t>
        <w:softHyphen/>
        <w:t>тия, формулируются критерии оценки научного труда и система требований к научному произведению. Рецензия может иметь рекламный характер, если на первый план выдвигается цель заинтересовать читателя научным трудом.</w:t>
      </w:r>
    </w:p>
    <w:p>
      <w:pPr>
        <w:pStyle w:val="Normal"/>
        <w:widowControl w:val="false"/>
        <w:autoSpaceDE w:val="false"/>
        <w:ind w:lef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ункции рецензии - информирующая и оценочная </w:t>
        <w:softHyphen/>
        <w:t>- могут быть реализованы по-разному, так как ее композиция и пропор</w:t>
        <w:softHyphen/>
        <w:t>циональное соотношение частей вариативны. В то же время инвариант</w:t>
        <w:softHyphen/>
        <w:t>ная структура рецензии гармонично сочетает информирование читателя о со</w:t>
        <w:softHyphen/>
        <w:t>держании новой научной публикации, анализ ее отдельных положений с оценкой работы в целом. Рецензия отличается максималь</w:t>
        <w:softHyphen/>
        <w:t>ным проявлением личностного начала, что ведет к использованию раз</w:t>
        <w:softHyphen/>
        <w:t>личных языковых единиц, посредством которых рецензент обнаружива</w:t>
        <w:softHyphen/>
        <w:t>ет себя как субъект речи, субъект сознания, субъект эмоций, т.е. инди</w:t>
        <w:softHyphen/>
        <w:t>видуальная языковая лич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рецензии находится в интертекстуальной связи с первоисточником, которая проявляется в форме содержатель</w:t>
        <w:softHyphen/>
        <w:t>ных или текстуальных повторов по отношению к первичному тексту. Повторы, в том числе цитатные, сочетаются с оценочной частью или формулами согласия/несогласия, образуя с ними двучленные конструк</w:t>
        <w:softHyphen/>
        <w:t>ции. На уровне композиции текст рецензии может быть представлен как двучленная реплика: изложение содержания (основная часть) + оценка (заключительная част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ктами оценки являются: обозначение рецензируемой ра</w:t>
        <w:softHyphen/>
        <w:t>боты через ее жанр или часть (словарь, справочник, пособие, моногра</w:t>
        <w:softHyphen/>
        <w:t>фия, издание, раздел и др.); аспекты, методы исследовательской дея</w:t>
        <w:softHyphen/>
        <w:t xml:space="preserve">тельности ученого; поставленная научная задача; материал исследования; характер стиля и др. Л.В. Красильникова выделяет четыре типа оценок научного произведения в целом и его отдельных аспектов: 1) общая аксиологическая оценка </w:t>
      </w:r>
      <w:r>
        <w:rPr>
          <w:i/>
          <w:iCs/>
          <w:sz w:val="28"/>
          <w:szCs w:val="28"/>
        </w:rPr>
        <w:t xml:space="preserve">(высокий уровень, хороший образец, блестящая идея); </w:t>
      </w:r>
      <w:r>
        <w:rPr>
          <w:sz w:val="28"/>
          <w:szCs w:val="28"/>
        </w:rPr>
        <w:t>2) ментальная оценка, включающая в себя психолого-интеллек</w:t>
        <w:softHyphen/>
        <w:t xml:space="preserve">туальную </w:t>
      </w:r>
      <w:r>
        <w:rPr>
          <w:i/>
          <w:iCs/>
          <w:sz w:val="28"/>
          <w:szCs w:val="28"/>
        </w:rPr>
        <w:t xml:space="preserve">(важный вклад, основополагающий метод, серьезная попытка </w:t>
      </w:r>
      <w:r>
        <w:rPr>
          <w:sz w:val="28"/>
          <w:szCs w:val="28"/>
        </w:rPr>
        <w:t xml:space="preserve">и др.) и эмоционально-интеллектуальную </w:t>
      </w:r>
      <w:r>
        <w:rPr>
          <w:i/>
          <w:iCs/>
          <w:sz w:val="28"/>
          <w:szCs w:val="28"/>
        </w:rPr>
        <w:t xml:space="preserve">(остроумная идея, рациональный подход, тонкий анализ) </w:t>
      </w:r>
      <w:r>
        <w:rPr>
          <w:sz w:val="28"/>
          <w:szCs w:val="28"/>
        </w:rPr>
        <w:t>оценку; 3) практическая оценка, основывающая</w:t>
        <w:softHyphen/>
        <w:t>ся на отношении к норме, стандарту, традиции, актуальности, эффек</w:t>
        <w:softHyphen/>
        <w:t xml:space="preserve">тивности и т.д. </w:t>
      </w:r>
      <w:r>
        <w:rPr>
          <w:i/>
          <w:iCs/>
          <w:sz w:val="28"/>
          <w:szCs w:val="28"/>
        </w:rPr>
        <w:t>(идеальная классификация, академический труд, своевре</w:t>
        <w:softHyphen/>
        <w:t xml:space="preserve">менная постановка проблемы); </w:t>
      </w:r>
      <w:r>
        <w:rPr>
          <w:sz w:val="28"/>
          <w:szCs w:val="28"/>
        </w:rPr>
        <w:t xml:space="preserve">4) эмоциональная оценка, обозначающая различные психологические состояния и реакции </w:t>
      </w:r>
      <w:r>
        <w:rPr>
          <w:i/>
          <w:iCs/>
          <w:sz w:val="28"/>
          <w:szCs w:val="28"/>
        </w:rPr>
        <w:t xml:space="preserve">(сильное впечатление, неожиданные выводы, поразительные результаты). </w:t>
      </w:r>
      <w:r>
        <w:rPr>
          <w:sz w:val="28"/>
          <w:szCs w:val="28"/>
        </w:rPr>
        <w:t>Оценка лица, упо</w:t>
        <w:softHyphen/>
        <w:t xml:space="preserve">минаемого в рецензии, включает в себя общую оценку мастерства </w:t>
      </w:r>
      <w:r>
        <w:rPr>
          <w:i/>
          <w:iCs/>
          <w:sz w:val="28"/>
          <w:szCs w:val="28"/>
        </w:rPr>
        <w:t xml:space="preserve">(большой ученый), </w:t>
      </w:r>
      <w:r>
        <w:rPr>
          <w:sz w:val="28"/>
          <w:szCs w:val="28"/>
        </w:rPr>
        <w:t xml:space="preserve">профессиональную оценку </w:t>
      </w:r>
      <w:r>
        <w:rPr>
          <w:i/>
          <w:iCs/>
          <w:sz w:val="28"/>
          <w:szCs w:val="28"/>
        </w:rPr>
        <w:t>(высококвалифицированный специа</w:t>
        <w:softHyphen/>
        <w:t xml:space="preserve">лист), </w:t>
      </w:r>
      <w:r>
        <w:rPr>
          <w:sz w:val="28"/>
          <w:szCs w:val="28"/>
        </w:rPr>
        <w:t xml:space="preserve">этико-психологическую оценку </w:t>
      </w:r>
      <w:r>
        <w:rPr>
          <w:i/>
          <w:iCs/>
          <w:sz w:val="28"/>
          <w:szCs w:val="28"/>
        </w:rPr>
        <w:t>(смелое решение)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3"/>
      </w:r>
      <w:r>
        <w:rPr>
          <w:sz w:val="28"/>
          <w:szCs w:val="28"/>
        </w:rPr>
        <w:t>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ловиях практического применения данный текст информативной справки адаптируется согласно уровню подготовки учащихс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бор клише для написания реценз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 анализа (</w:t>
      </w:r>
      <w:r>
        <w:rPr>
          <w:i/>
          <w:iCs/>
          <w:sz w:val="28"/>
          <w:szCs w:val="28"/>
        </w:rPr>
        <w:t>Объектом анализа является… В работе автора… В рецензируемой работе</w:t>
      </w:r>
      <w:r>
        <w:rPr>
          <w:sz w:val="28"/>
          <w:szCs w:val="28"/>
        </w:rPr>
        <w:t>…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(</w:t>
      </w:r>
      <w:r>
        <w:rPr>
          <w:i/>
          <w:iCs/>
          <w:sz w:val="28"/>
          <w:szCs w:val="28"/>
        </w:rPr>
        <w:t>Работа посвящена актуальной теме…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ктуальность темы обусловлена</w:t>
      </w:r>
      <w:r>
        <w:rPr>
          <w:sz w:val="28"/>
          <w:szCs w:val="28"/>
        </w:rPr>
        <w:t>…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основного тезиса (</w:t>
      </w:r>
      <w:r>
        <w:rPr>
          <w:i/>
          <w:iCs/>
          <w:sz w:val="28"/>
          <w:szCs w:val="28"/>
        </w:rPr>
        <w:t>Центральным вопросом работы является… На первый план выдвигается вопрос…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. Поиск положительных моментов (</w:t>
      </w:r>
      <w:r>
        <w:rPr>
          <w:i/>
          <w:iCs/>
          <w:sz w:val="28"/>
          <w:szCs w:val="28"/>
        </w:rPr>
        <w:t>Оценивая работу в целом… Работа открывает…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оиск недостатков (</w:t>
      </w:r>
      <w:r>
        <w:rPr>
          <w:i/>
          <w:iCs/>
          <w:sz w:val="28"/>
          <w:szCs w:val="28"/>
        </w:rPr>
        <w:t>К недостаткам работы следует отнести… Существенным недостатком работы является… Отмеченные недочеты работы не снижают ее высокого уровня, их, скорее, можно считать пожеланиями к дальнейшей работе автора… Упомянутые недостатки связаны с…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Выводы (</w:t>
      </w:r>
      <w:r>
        <w:rPr>
          <w:i/>
          <w:iCs/>
          <w:sz w:val="28"/>
          <w:szCs w:val="28"/>
        </w:rPr>
        <w:t>Работа в целом представляет собой…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Общие (для любого объекта критик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рецензии 1,5-2 страницы.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должна быть аргументированной, проиллюстрированной примерами.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лише необязательно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использование формулировок от первого лица и включение в текст эмоциональных слов и выраже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720" w:leader="none"/>
        </w:tabs>
        <w:autoSpaceDE w:val="false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Высказывайте свое мнение, рассуждайте, анали</w:t>
        <w:softHyphen/>
        <w:t>зируйте, не подменяйте пересказом содерж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ля написания рецензии на художественный текст</w:t>
      </w:r>
    </w:p>
    <w:p>
      <w:pPr>
        <w:pStyle w:val="Normal"/>
        <w:widowControl w:val="false"/>
        <w:tabs>
          <w:tab w:val="clear" w:pos="708"/>
          <w:tab w:val="right" w:pos="6364" w:leader="dot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1. Внимательно прочитайте (и перечитайте) рецензируе</w:t>
        <w:softHyphen/>
        <w:t>мый тек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жите, когда и где был опубликован текст, его предполагаемого адресат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книга вами читалась? Какие эмоции вызвала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жите тему текста, идею. Как автор раскры</w:t>
        <w:softHyphen/>
        <w:t>вает их в этом произведен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йте краткую характеристику действующим лицам. Какое от</w:t>
        <w:softHyphen/>
        <w:t>ношение они вызывают у читателя? Найдите в тексте главных, второстепенных персонажей, героя-резонёра (выразителя авторской позиции), определите их смысловую роль в произведении.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ём художественное своеобразие книги, языка произве</w:t>
        <w:softHyphen/>
        <w:t>дения (лексический набор, особенности синтаксиса и пр.)? Какими средствами автор достигает выразительности?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амой краткой форме отразите и содержание книги, о чем в ней рассказывается, иначе все ваши оценки и рас</w:t>
        <w:softHyphen/>
        <w:t>суждения окажутся непонятны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пределите философию автора, его отношение к ситуации, описанной в тексте. Что, по вашему мнению, написано хорошо, а что, может быть, недостаточно убедительно, не совсем удачно; что излишне детализировано, а что недостаточно широко раскрыт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1" w:leader="none"/>
        </w:tabs>
        <w:autoSpaceDE w:val="false"/>
        <w:jc w:val="both"/>
        <w:rPr/>
      </w:pPr>
      <w:r>
        <w:rPr>
          <w:sz w:val="28"/>
          <w:szCs w:val="28"/>
        </w:rPr>
        <w:t>Дайте общую оценку прочитанног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numPr>
          <w:ilvl w:val="1"/>
          <w:numId w:val="2"/>
        </w:numPr>
        <w:shd w:fill="FFFFFF" w:val="clear"/>
        <w:ind w:left="10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ографическая справка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Щербаков Александр Илларионович</w:t>
      </w:r>
      <w:r>
        <w:rPr>
          <w:sz w:val="28"/>
          <w:szCs w:val="28"/>
        </w:rPr>
        <w:t xml:space="preserve"> (род. в 1939)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Родина писателя - юг Красноярского края (Каратузский район, село Таскино). К родному месту он обращается в автобиографической повести «Свет всю ночь». Земляки, жители родного и близлежащих сел – это герои его циклов «Ворота судьбы» и «Месяц круторогий». Каждый из тех, о ком вспоминает писатель, по-своему ему дорог. В его памяти встают чудики и праведники, простодушные и лукавые герои. Все вместе они представляют собой тип сибиряка, деревенского жителя, который так узнаваем и до боли близок каждому из нас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творчестве А. Щербакова есть особый цикл - «Деревянный всадник». Тема и лейтмотив его отражены в названии одного из рассказов цикла - «Душа мастера». Автор с великим уважением рассказывает нам об утраченных видах ремесла и навсегда ушедших мастерах. Талантлива земля сибирская и талантливы люди, живущие здесь; высока мера совестливости и ответственности, которую предъявляет к себе Мастер. Душа русского человека ярко и интересно раскрывается в цикле «Перунов огнецвет». Старинные поверья, были и предания доверительно поведали нам герои-рассказчики. Интонации их завораживают, а необычный мир чертовщины и нечисти поражает воображ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 Щербаков, писатель земли сибирской, с любовью и печалью рассказал нам о родном доме, селе и своем крае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1.2. А.И. Щербаков. Лазоревая Баб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жды, где-то уже на переломе войны, зимним утром вва</w:t>
        <w:softHyphen/>
        <w:t>лился в нашу избу дядя Макар, инвалид, припадавший на одну ногу. Всегда шумный, подвижный и громкоголосый, на этот раз он был особенно возбужден и разговорчив. Едва закрыв за собою дверь, дохнувшую морозным паром, он плюхнулся на лавку и воскликнул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ыхали, как немцы отступают?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Мать с Марфушей, моей старшей сестрой, хлопотавшие у печи, бросили свои чугуны и ухваты и молча уставились на раннего гостя, ожидая добрых вестей. А дядя Макар, доволь</w:t>
        <w:softHyphen/>
        <w:t>ный вызванным вниманием, не спеша снял рукавицы, расстег</w:t>
        <w:softHyphen/>
        <w:t>нул собачью дошку, стянул с головы лохматую шапку, хлоп</w:t>
        <w:softHyphen/>
        <w:t>нул ею об лавку и лишь тогда пустился в подробный рассказ о том, что услышал он от «человека из района», приехавшего в наш сельсов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хотя я, наблюдавший за сценой с полатей, ловил каждое слово дяди Макара, но понимал немногое, а сохранил в памя</w:t>
        <w:softHyphen/>
        <w:t>ти и того меньше. Однако я отчетливо помню, что чаще всего он повторял эти самые слова об отступающих немцах, с кото</w:t>
        <w:softHyphen/>
        <w:t>рых начал, и еще неизменно добавлял: «Скоро жди мужиков домо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е было тогда лет пять. Войны я не видел даже в кино, а только слышал о ней, знал по разговорам взрослых, по пись</w:t>
        <w:softHyphen/>
        <w:t>мам с фронта, перечитываемым вслух вечерами, по всеобще</w:t>
        <w:softHyphen/>
        <w:t>му вою в семьях ближних и дальних соседей, получавших «по</w:t>
        <w:softHyphen/>
        <w:t>хоронки». И война почему-то представлялась мне далеким кладбищем на горе, похожим на наше, староверское, но среди белых берез и черных крестов того кладбища шла бесконеч</w:t>
        <w:softHyphen/>
        <w:t>ная драка. Дрались мужики. Врукопашную. Стенка на стен</w:t>
        <w:softHyphen/>
        <w:t>ку. Притом «наши» были в гимнастерках и пилотках со звездами, как мой отец и старший брат на фотокарточках, послан</w:t>
        <w:softHyphen/>
        <w:t>ных с фронта, а немцы - в рваных шинелях, с нелепо большими головами, замотанными какими-то дырявыми шарфами и ону</w:t>
        <w:softHyphen/>
        <w:t>чами, как те французы «при Березине», что были нарисованы в «Истории» сестры Вальки, учившейся в школе. И вот те</w:t>
        <w:softHyphen/>
        <w:t>перь эти немцы, с тряпьем на головах, трусливо втянутых в плечи, драпали от «наших» по белым сугробам меж белых бе</w:t>
        <w:softHyphen/>
        <w:t>рез, а кресты удивленно смотрели им вслед, раскинув черные руки.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ложив новости, дядя Макар так же шумно поднялся, на прощанье выкрикнул еще раз: «Немцы отступают, скоро жди наших мужиков!» - и ушел, захлопнув обледенелую дверь. Мать с сестрой, истово крестясь, вернулись к печи и снова загремели чугунами и кастрюлями. А я все не мог успокоиться от волнения, от необъяснимого восторга, охватившего меня. Я не столько понимал, сколько чувствовал: на свете произошло что-то важное, отрадное, и мне хотелось как-то выразить свое ликование, совершить какой-то необыкновенный поступ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и не отдавая отчета своим действиям, я вскочил на корточки, по-гусиному шагнул к краю полатей и с победонос</w:t>
        <w:softHyphen/>
        <w:t>ным кликом: «Ура, немцы отступают!» - метнулся через проем на печь. Однако, против ожидания, не преодолел прыжком коварного пролета (должно быть, слишком много сил вложив в победный вопль), а рухнул вниз, как в преисподнюю, и, со</w:t>
        <w:softHyphen/>
        <w:t>считав печные приступки и шибко ударившись о скамейку, неловко растянулся на полу. Машинально попытался поднять</w:t>
        <w:softHyphen/>
        <w:t>ся, но вдруг почувствовал в плече резкую боль и заревел бла</w:t>
        <w:softHyphen/>
        <w:t>гим ма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грохот и рев прибежали мать с сестрою. Они подняли меня. Мать сгоряча отвесила мне подзатыльник, проворчав: «Черти тебя носят, окаянного!», но когда увидела, что правая рука моя висит плетью, с тревогой ощупала плечо и заключи</w:t>
        <w:softHyphen/>
        <w:t>ла: «Однако вывихнул, вояка...» Вслед за нею я тоже потро</w:t>
        <w:softHyphen/>
        <w:t>гал болючее место, к ужасу обнаружил в суставе круто высту</w:t>
        <w:softHyphen/>
        <w:t>пившую кость и завыл с удвоенной сил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о к бабке Лазарихе, - вздохнула мать. - Одевай его, Марфуш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еться оказалось не так-то просто. Рука не двигалась, и каждое прикосновение к ней отзывалось невыносимой болью. Пришлось подвесить ее на полотенце к шее, а сверху набро</w:t>
        <w:softHyphen/>
        <w:t>сить шаль и надеть Марфушину фуфайку, длинную и толстую, просунув в рукав лишь здоровую руку. В таком неуклюжем наряде повела меня мать по деревне. Позднее утро было мо</w:t>
        <w:softHyphen/>
        <w:t>розным и ярким. Небо сияло синевой. Снег играл на солнце радужными искрами и звонко скрипел под ногами. На окнах домов бойко трещали воробьи. Но мне было невесело. От по</w:t>
        <w:softHyphen/>
        <w:t>бедных восторгов не осталось и следа. Ныло плечо, и томила неизвестность. Мне уже приходилось бывать в больнице у «фершалки» в белом халате, пахнувшей йодом и нашатырем, но эти походы всегда заканчивались болью и слезами. Что-то будет у бабки Лазарихи? К тому же дорога к ней казалась мне слишком длинной и утомительн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абка и впрямь жила неблизко, в другом конце деревни. Когда мы, наконец, вошли в ее занесенный снегом двор и под</w:t>
        <w:softHyphen/>
        <w:t>нялись на высокое крылечко, огражденное перилами, мною овладел страх, и я, было, заупрямился, попятился назад, но мать силой втолкнула меня в избу, а сама шагнула следом и плотно прикрыла тяжелую дверь, по краям обитую соломенным жгу</w:t>
        <w:softHyphen/>
        <w:t>том. Деваться мне было некуда. Тем более что в передней тотчас появилась старушка в блекло-синей блузе, синем плат</w:t>
        <w:softHyphen/>
        <w:t>ке и, видимо, сразу поняв по свислому, пустому рукаву фу</w:t>
        <w:softHyphen/>
        <w:t>файки, в чем дело, взяла мою свободную руку в свои теплые ладони и сочувственно посмотрела мне в лицо дымчато-голу</w:t>
        <w:softHyphen/>
        <w:t>быми глаз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читься пришел, мужичок? Ну, раздевайся, гостем бу</w:t>
        <w:softHyphen/>
        <w:t>деш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а сама помогла мне снять фуфайку, раскутала шаль и провела меня через сумеречную горницу еще в одну комнату, небольшую, отгороженную досками. В этой комнатке было так светло, что я невольно зажмурился у порога, а когда отк</w:t>
        <w:softHyphen/>
        <w:t>рыл глаза - был поражен необыкновенным, небесным цветом бабкиного жилища. Все здесь было синее и лазурное. И стены, беленные с густой приправой синьки, и кровать, накрытая лоскутным одеялом, и косяки, и подоконники, и занавески на окнах, в которые яростно било солнце с лазурного неба. И даже полосатые половики, устилавшие скобленый пол, выделялись не пепельными, не сиреневыми полосками, а голубыми, точно цветущий лен. Божница в переднем углу тоже была голубая и покрытая подсиненным полотенцем, а икона в ней, Распятие Христово, хотя и была бронзовая, но по всем восьми концам креста голубела финифтью, лаково-яркой, как скворчиное яичк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 же удивило меня, что бабка в своих синих юбке, блузе и платке присела на синюю, под цвет им скамеечку, сто</w:t>
        <w:softHyphen/>
        <w:t>явшую перед лазоревой самопряхой, сквозь лучистое колесо которой виднелась в углу еще и ручная прялка, и она тоже была лазоревой, как и веретено при ней, воткнутое в подвя</w:t>
        <w:softHyphen/>
        <w:t>занный пучок шерсти с мышино-голубоватым отли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ь моя, сбросив полушубок, тоже прошла в бабкину ком</w:t>
        <w:softHyphen/>
        <w:t>нату, оперлась на притолоку двери и стала рассказывать о моем полете с полатей. А когда упомянула о воинственном кличе: «Ура, немцы отступают!», бабка Лазариха как-то жалостли</w:t>
        <w:softHyphen/>
        <w:t>во усмехнулась и сокрушенно покачала голово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х, ты, Аника-воин, Аника-воин, подойди-ка поближе, ос</w:t>
        <w:softHyphen/>
        <w:t>мотрим твое ран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чком, не без опаски я приблизился к бабке и услышал слож</w:t>
        <w:softHyphen/>
        <w:t>ный запах хлеба, воска и ладана, исходивший от нее. И пока она, расстегнув ворот рубашки, бережно ощупывала мое пле</w:t>
        <w:softHyphen/>
        <w:t>чо, я рассматривал ее тонкокостные, чуткие руки с голубыми прожилками, ее влажные глаза, казавшиеся теперь светло-ла</w:t>
        <w:softHyphen/>
        <w:t>зоревыми. А когда заметил, что и прядки седых волос, выгля</w:t>
        <w:softHyphen/>
        <w:t>дывавших из-под синего платка, также имели лазоревый отте</w:t>
        <w:softHyphen/>
        <w:t>нок, то назвал про себя бабку Лазариху - Лазоревой Баб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терпи, казак, деревянного маслица принесу, - закончив ощупывание плеча, сказала она и нырнула куда-то в пере</w:t>
        <w:softHyphen/>
        <w:t>днюю, оставив нас с матерью в своей светелке, погремела там створками шкафа, посудой и принесла небольшой пузырек, заткнутый деревянной пробочкой. Мать развязала полотенце, на котором висела моя рука, и сняла с меня рубашку. Я смор</w:t>
        <w:softHyphen/>
        <w:t>щился от боли и закусил губу, чтобы не зареветь. А Лазоревая Бабка снова села передо мной на скамейку, плеснула себе в горстку деревянного масла и быстрыми, ловкими движениями стала растирать мне ноющий вертлюг. От масла шел и вправ</w:t>
        <w:softHyphen/>
        <w:t>ду деревянный, стружечный зап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м, приподняв мне предплечье, бабка прошептала си</w:t>
        <w:softHyphen/>
        <w:t>неватыми губами какие-то странные слова, из которых мне запомнились только «кань» и «аминь», и вдруг, одной рукой мягко, но цепко сдавив плечо, она другою резко дернула мою руку, так что я ойкнул от боли и неожиданности. В суставе что-то хрустнуло. Я невольно схватился за него, и был крайне удивлен тем, что выпирающей кости уже не обнаружил. На</w:t>
        <w:softHyphen/>
        <w:t>масленное плечо стало гладким и ровным. А главное - рука снова слушалась меня, двигалась и вперед, и назад почти безболезн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у вот, до свадьбы заживет, - тоненько засмеялась Лазоревая Бабка. - Слыхал присказку: «С печи - на полати, по бру</w:t>
        <w:softHyphen/>
        <w:t>су - дорожка»? Значит, и обратно - та же. А ты прыгаешь, ро</w:t>
        <w:softHyphen/>
        <w:t>вно к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абка проводила нас с матерью до порога. И покуда мы одевались, она все качала головой, приговаривая: «Дак не</w:t>
        <w:softHyphen/>
        <w:t>мцы отступают, говоришь? Ах, ты, Аника-воин, Аника-воин. Твои бы речи - да Богу встречу...» И коротко крестила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мы вышли во двор, залитый солнцем, то не только сиявшее лазурью небо, но и снежные забои показались мне голубыми и лазоревыми. На козырьке оконного наличника, потускневшего и облупленного, но все же хранившего василь</w:t>
        <w:softHyphen/>
        <w:t>ковый цвет не то краски, не то извести, оживленно чиликал сизогрудый воробей. А за тыном, в небольшом саду, покачи</w:t>
        <w:softHyphen/>
        <w:t>валась на ветке незнакомая мне, яркая сине-пестрая птичка. Мать тоже заметила е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мотри, лазоревка появилась, - радостно прошептала она. - Значит, дело к вес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же и думать забыл про больное плечо, я тотчас подкрался к тыну и сквозь его решетку стал внимательно разглядывать лазоревку, ее иссиня-серую спинку, голубые крылья и хвост, лазоревую полоску от клюва к глазам и белую грудку с черной отметинкой. Завидев меня, лазоревка напряглась и замер</w:t>
        <w:softHyphen/>
        <w:t>ла. Потом, как бы с вызовом, задорно извернув головку, гля</w:t>
        <w:softHyphen/>
        <w:t>нула в мои глаза своими острыми бусинками, высвистнула звонко «тци-ци-ци-тррж» и, вспорхнув, полетела с перепадами, как летают трясогузки, в глубину с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ва мы вышли за ворота, к ним подвернула чалая светлогривая лошадь, запряженная в сани с широкими отводами. С охапки соломы, лежавшей на них, навстречу нам поднялся старик в нагольном полушубке, с длиннющей сивой бород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, дядя Лазарь, - поздоровалась с ним м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 Лазарь приветливо, но молча отвесил нам поклон и унес свою белесую, раздвоенную бороду за калитку оград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пошли вдоль заснеженной улицы, весело поскрипывая валенками, и пока не свернули в проулок, я все оглядывался на удалявшийся дом с васильковыми наличниками и живо пред</w:t>
        <w:softHyphen/>
        <w:t>ставлял себе Лазоревую Бабку, которая сидит в своей светел</w:t>
        <w:softHyphen/>
        <w:t>ке за лазоревой самопрялкой с мелькающими, точно голубые лучи, спицами приводного колеса и тянет, тянет из пучка шер</w:t>
        <w:softHyphen/>
        <w:t>сти тонкими, полупрозрачными пальцами бесконечную лазо</w:t>
        <w:softHyphen/>
        <w:t>ревую нить.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ныне, стоит мне пройти по улице ярким зимним днем, среди отливающих голубизной снежных сугробов, или встре</w:t>
        <w:softHyphen/>
        <w:t>тить в лесу редкую, скрытную, почти сказочную, как «синяя птица», лазоревку, я непременно вспоминаю Лазоревую Бабку из далекого детства, вспоминаю добром, и невольно с горечью думаю о том, что сегодня среди нас все меньше и меньше их, Лазоревых Бабок, всегда готовых посочувствовать нам, бес</w:t>
        <w:softHyphen/>
        <w:t>корыстно помочь в беде, выправить любой наш вывих.</w:t>
      </w:r>
    </w:p>
    <w:p>
      <w:pPr>
        <w:pStyle w:val="TextBody"/>
        <w:spacing w:before="0" w:after="0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360"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итата по: Новый словарь иностранных слов. – Мн., 2005.</w:t>
      </w:r>
    </w:p>
  </w:footnote>
  <w:footnote w:id="3">
    <w:p>
      <w:pPr>
        <w:pStyle w:val="Normal"/>
        <w:ind w:firstLine="53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ильникова Л.В. Жанр научной рецензии: семантика и прагматика. М., 1999.</w:t>
      </w:r>
    </w:p>
  </w:footnote>
  <w:footnote w:id="4">
    <w:p>
      <w:pPr>
        <w:pStyle w:val="Normal"/>
        <w:ind w:firstLine="53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илистический энциклопедический словарь русского языка / Под ред. М.Н. Кожиной. М., 2003. С. 62-63</w:t>
      </w:r>
    </w:p>
  </w:footnote>
  <w:footnote w:id="5">
    <w:p>
      <w:pPr>
        <w:pStyle w:val="Normal"/>
        <w:ind w:firstLine="53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Часть рекомендаций заимствована из </w:t>
      </w:r>
      <w:r>
        <w:rPr>
          <w:i/>
          <w:iCs/>
          <w:sz w:val="20"/>
          <w:szCs w:val="20"/>
        </w:rPr>
        <w:t xml:space="preserve">Власенков А.И., Рыбченкова Л.М. Русский язык: Грамматика. Текст. Стили речи: Учеб. пособие для 10-11 кл. общеобразовательных учреждений. М., 2000. </w:t>
      </w:r>
    </w:p>
    <w:p>
      <w:pPr>
        <w:pStyle w:val="Normal"/>
        <w:ind w:firstLine="53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</w:footnote>
  <w:footnote w:id="6">
    <w:p>
      <w:pPr>
        <w:pStyle w:val="Normal"/>
        <w:spacing w:lineRule="auto" w:line="4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нига для чтения по региональной литературе «Слово и дело». Красноярск, 2005 (электронная хрестоматия).</w:t>
      </w:r>
    </w:p>
    <w:p>
      <w:pPr>
        <w:pStyle w:val="Normal"/>
        <w:spacing w:lineRule="auto" w:line="480"/>
        <w:ind w:firstLine="567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0:02:00Z</dcterms:created>
  <dc:creator>Игорь</dc:creator>
  <dc:description/>
  <cp:keywords/>
  <dc:language>en-US</dc:language>
  <cp:lastModifiedBy>Admin</cp:lastModifiedBy>
  <dcterms:modified xsi:type="dcterms:W3CDTF">2012-10-06T10:05:00Z</dcterms:modified>
  <cp:revision>4</cp:revision>
  <dc:subject/>
  <dc:title>А</dc:title>
</cp:coreProperties>
</file>