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Зам. директора МБОУ «СОШ №33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_______________/И.Н. Камаева /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Директор МБОУ «СОШ №33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________________/ Л.Н.Потрусов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иказ №                   о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учебная програм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я обучающихся 10в класса 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униципального бюджетного общеобразовательного учреж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Средняя общеобразовательная школа  №33 имени П.А. Столы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нгельсского муниципального района Саратовской област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2012/2013 учебный год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ставитель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ab/>
        <w:tab/>
        <w:tab/>
        <w:tab/>
        <w:tab/>
        <w:tab/>
        <w:t xml:space="preserve">Денисюк Галина Михайловна, </w:t>
        <w:tab/>
        <w:tab/>
        <w:tab/>
        <w:tab/>
        <w:tab/>
        <w:tab/>
        <w:tab/>
        <w:tab/>
        <w:t xml:space="preserve">                  учитель математики первой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валификационно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еализуется на основе следующих доку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бщего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2-2013 учебный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 среднего (полного) образования по математ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для общеобразовательных школ, гимназий, лицеев: Математика. 5-11 кл. Составители Г.М. Кузнецова, Н.Г. Миндюк. – 2-е издание, стереотип. –М. Дрофа 2001 -320с</w:t>
      </w:r>
    </w:p>
    <w:p>
      <w:pPr>
        <w:pStyle w:val="Style12"/>
        <w:rPr/>
      </w:pPr>
      <w:r>
        <w:rPr/>
        <w:t>Преподавание данного курса осуществляется в соответствии с составленной рабочей программой, на основе примерной программы по математике, авторской программы Мордковича А.Г, авторской программы Смирновой И.М. и методических рекомендаций авторов учебников;</w:t>
      </w:r>
    </w:p>
    <w:p>
      <w:pPr>
        <w:pStyle w:val="Style12"/>
        <w:rPr/>
      </w:pPr>
      <w:r>
        <w:rPr/>
        <w:t xml:space="preserve">     </w:t>
      </w:r>
      <w:r>
        <w:rPr/>
        <w:t>Рабочая программа соответствует государственному образовательному станда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адресована для учащихся  10 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базовый уровень) 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ой школ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БОУ «СОШ №33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вляется средним общеобразовательным учрежд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 выпускника третей ступени: формирование духовно богатой, гармонически развитой личности с высокими нравственными идеалами и эстетическими потребностями, устойчивой к сложным социально-экономическим условиям, готовой к социальному, гражданскому и профессиональному самоопределению, способной к самостоятельному освоению знаний, проявляющемуся в виде непрерывного самообразования, ставшего потребностью, привычкой жизн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</w:rPr>
        <w:t>в объеме учебного времени 136 часов (4 урока в неделю).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ходе изучения курса учащиеся 10 класса вырабатывают  навыки преобразования простейших тригонометрических, рациональных и иррациональных выражений, решать уравнения, неравенства, системы уравнений и неравенств, исследовать функции; распознавать на чертежах и моделях пространственные формы; соотносить трехмерные объекты с их описаниями, изображениями; решения приклад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ограммного материала предполагается в виде блоков (темы алгебры чередуются с темами геометрии). На уроках используются элементы лекции, семинары, консультации, практические занятия, собеседования, анализы контрольных работ, тестов, самостоятельных работ.</w:t>
      </w:r>
    </w:p>
    <w:p>
      <w:pPr>
        <w:pStyle w:val="Style12"/>
        <w:ind w:firstLine="708"/>
        <w:jc w:val="center"/>
        <w:rPr/>
      </w:pPr>
      <w:r>
        <w:rPr/>
        <w:t xml:space="preserve">Ожидаемые  образовательные результаты в рамках ГОС: в результате изучения учебного курса "математика" в 10  класса (базовый уровень)  ученик </w:t>
      </w:r>
      <w:r>
        <w:rPr>
          <w:rStyle w:val="StrongEmphasis"/>
          <w:iCs/>
        </w:rPr>
        <w:t>должен</w:t>
      </w:r>
      <w:r>
        <w:rPr/>
        <w:t>:</w:t>
      </w:r>
    </w:p>
    <w:p>
      <w:pPr>
        <w:pStyle w:val="Style12"/>
        <w:jc w:val="center"/>
        <w:rPr/>
      </w:pPr>
      <w:r>
        <w:rPr>
          <w:rStyle w:val="StrongEmphasis"/>
          <w:iCs/>
        </w:rPr>
        <w:t>знать / уметь</w:t>
      </w:r>
      <w:r>
        <w:rPr>
          <w:rStyle w:val="StrongEmphasis"/>
          <w:i/>
          <w:iCs/>
        </w:rPr>
        <w:t>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тригонометри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ус, косинус, тангенс, котангенс произвольного угла и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простейших тригонометрических выражений. Простейшие тригонометрические уравнения. Решения тригонометрических уравнений. Простейшие тригонометрические неравенства. Арксинус, арккосинус, арктангенс числ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.</w:t>
      </w:r>
      <w:r>
        <w:rPr>
          <w:rFonts w:cs="Times New Roman" w:ascii="Times New Roman" w:hAnsi="Times New Roman"/>
          <w:sz w:val="24"/>
          <w:szCs w:val="24"/>
        </w:rPr>
        <w:t xml:space="preserve">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Тригонометрические функции, их свойства и графики; периодичность, основной период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одная.</w:t>
      </w:r>
      <w:r>
        <w:rPr>
          <w:rFonts w:cs="Times New Roman" w:ascii="Times New Roman" w:hAnsi="Times New Roman"/>
          <w:sz w:val="24"/>
          <w:szCs w:val="24"/>
        </w:rPr>
        <w:t xml:space="preserve"> 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</w:t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ы уметь (на продуктивном уровне освоения)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Алгебр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применение вычислительных устройств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тригонометрические функ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приобретенные знания и умения </w:t>
      </w:r>
      <w:r>
        <w:rPr>
          <w:rFonts w:cs="Times New Roman" w:ascii="Times New Roman" w:hAnsi="Times New Roman"/>
          <w:sz w:val="24"/>
          <w:szCs w:val="24"/>
        </w:rPr>
        <w:t xml:space="preserve">для практических расчетов по формулам, включая формулы, содержащие тригонометрические функции, используя при необходимости справочные материалы и простейшие вычислительные устройства; 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и график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изученных функций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ывать по графику </w:t>
      </w:r>
      <w:r>
        <w:rPr>
          <w:rFonts w:cs="Times New Roman" w:ascii="Times New Roman" w:hAnsi="Times New Roman"/>
          <w:iCs/>
          <w:sz w:val="24"/>
          <w:szCs w:val="24"/>
        </w:rPr>
        <w:t>и в простейших случаях по формуле</w:t>
      </w:r>
      <w:r>
        <w:rPr>
          <w:rFonts w:cs="Times New Roman" w:ascii="Times New Roman" w:hAnsi="Times New Roman"/>
          <w:sz w:val="24"/>
          <w:szCs w:val="24"/>
        </w:rPr>
        <w:t xml:space="preserve"> поведение и свойства функций, находить по графику функции наибольшие и наименьшие значения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ть уравнения, простейшие системы уравнений, используя </w:t>
      </w:r>
      <w:r>
        <w:rPr>
          <w:rFonts w:cs="Times New Roman" w:ascii="Times New Roman" w:hAnsi="Times New Roman"/>
          <w:iCs/>
          <w:sz w:val="24"/>
          <w:szCs w:val="24"/>
        </w:rPr>
        <w:t>свойства функций</w:t>
      </w:r>
      <w:r>
        <w:rPr>
          <w:rFonts w:cs="Times New Roman" w:ascii="Times New Roman" w:hAnsi="Times New Roman"/>
          <w:sz w:val="24"/>
          <w:szCs w:val="24"/>
        </w:rPr>
        <w:t xml:space="preserve"> и их графиков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приобретенные знания и ум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hd w:fill="FFFFFF" w:val="clear"/>
        <w:spacing w:lineRule="auto" w:line="24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а математического анализ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ять производные элементарных функций, используя справочные материалы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простейших рациональных функций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аппарата математического анализа;  </w:t>
      </w:r>
    </w:p>
    <w:p>
      <w:pPr>
        <w:pStyle w:val="Normal"/>
        <w:shd w:fill="FFFFFF" w:val="clear"/>
        <w:spacing w:lineRule="auto" w:line="24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ямых и плоскостей в пространств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ображать основные многогранники; выполнять чертежи по условиям задач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простейшие стереометрические задачи на нахождение геометрических величин (длин, углов, площадей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в ходе решения задач.</w:t>
      </w:r>
    </w:p>
    <w:p>
      <w:pPr>
        <w:pStyle w:val="Normal"/>
        <w:shd w:fill="FFFFFF" w:val="clear"/>
        <w:spacing w:lineRule="auto" w:line="240"/>
        <w:ind w:left="14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tbl>
      <w:tblPr>
        <w:tblW w:w="11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63"/>
        <w:gridCol w:w="1049"/>
        <w:gridCol w:w="1879"/>
        <w:gridCol w:w="1879"/>
        <w:gridCol w:w="228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й блок (тема учебного занятия при отсутствии тематического блока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 И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проектной деятель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сследовательской деятельности</w:t>
            </w:r>
          </w:p>
        </w:tc>
      </w:tr>
      <w:tr>
        <w:trPr>
          <w:trHeight w:val="1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, прямой и плоскости в пространств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функции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ое проектирование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и тригонометрических функций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10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в пространств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тригонометрических выражений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ьмо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. Предел числовой последовательност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ят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ый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ас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ин на бл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 соотношение выше перечисленных технологий от общего количества часов по предмету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 ТЕМАТИЧЕСКОГО ПЛА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й блок, тема учебного занят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, прямой и плоскости в пространстве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, из них контрольные работы 1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функции.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, из них контрольные работы 1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ое проектирование.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, из них контрольные работы 1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и тригонометрических функций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10 часов, из них контрольные работы 1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, из них контрольные работы 1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в пространстве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, из них контрольные работы 1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тригонометрических выражений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, из них контрольные работы 1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ьмо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. Предел числовой последовательности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, из них контрольные работы 1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ят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, из них контрольные работы 2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ый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, из них контрольные работы 2 час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, из них контрольные работы 1 час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ЕНДАРНО-ТЕМАТИЧЕСКИЙ ПЛАН</w:t>
      </w:r>
    </w:p>
    <w:tbl>
      <w:tblPr>
        <w:tblW w:w="16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113"/>
        <w:gridCol w:w="853"/>
        <w:gridCol w:w="1353"/>
        <w:gridCol w:w="1124"/>
        <w:gridCol w:w="3141"/>
        <w:gridCol w:w="2641"/>
        <w:gridCol w:w="1983"/>
      </w:tblGrid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ы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творческая деятельность обучающихся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три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блок (18 ч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функции. Параллельность прямых, прямой и плоскости в простран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80" w:leader="none"/>
                <w:tab w:val="center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овой функции. Способы  ее задания (§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овой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овой функции. Способы  ее задания (§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  задания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пропорциональность  функция и ее граф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 (§ 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ая(убывающая), ограниченная, четная(нечетная) функц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 (§ 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3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 (§ 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сследования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9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Обратная функция (§ 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4"/>
                <w:lang w:val="ru-RU"/>
              </w:rPr>
            </w:pPr>
            <w:r>
              <w:rPr>
                <w:szCs w:val="24"/>
              </w:rPr>
              <w:t>Обратимость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(значений)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История возникновения и развития геометрии (§ 3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еометрия, многогранн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тереометрии (§3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тереометр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тереометрии (§3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 стереометр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фигуры (§3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фигур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фигуры (§3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многогранник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в пространстве (§ 36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в пространств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ос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в пространстве (§ 36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в пространств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на плоск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 (§3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89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 (§3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 параллельности прямой и плоско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6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двух плоскостей (§3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ость двух плоскосте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двух плоскостей (§3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 паралл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 плоскосте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.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сть прямых, прямой и плоскости в пространств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блок (13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</w:t>
            </w:r>
          </w:p>
        </w:tc>
      </w:tr>
      <w:tr>
        <w:trPr>
          <w:trHeight w:val="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окружность (§4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окружность (§4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окружность на координатной плоскости (§ 5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 на координатной плоско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окружность на координатной плоскости (§ 5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 на координатной плоско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 и косинус. Тангенс и котангенс (§6)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 и косинус. Тангенс и котангенс (§6)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и котангенс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 и косинус. Тангенс и котангенс (§6)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. Тангенс и котангенс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функции числового аргумента (§7)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функции числового аргумента (§7)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игонометрические форму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углового аргумента (§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приведения (§9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(нечетные)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приведения (§9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тий блок (10 ч)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ое проектирование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проектирование (§3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проектир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проектирование (§3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проектир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проекции плоских фигур (§ 40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проекции плоских фигур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остранственных фигур (§ 41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странственных фигу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остранственных фигур (§ 41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остранственных фигур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остранственных фигур (§ 41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остранственных фигур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остранственных фигур (§ 41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остранственных фигур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ия многогранников (§42)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я многогранник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ия многогранников (§42)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я многогранник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З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проектирова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ый блок (10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и графики тригонометрических функций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ее свойства и график (§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ее свойства и график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ее свойства и график (§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ее свойства и график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, ее свойства и график (§1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, ее свойства и графи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, ее свойства и график (§1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, ее свойства и графи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функций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(§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функций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графиков тригонометрических функций (§1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графиков тригонометрических функ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натуральных чисе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графиков тригонометрических функций (§1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графиков тригонометрических функ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триместр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их свойства и графики (§ 1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их свойства и граф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их свойства и графики (§ 1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их свойства и граф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4   «Свойства и графики тригонометрических функций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ый блок (10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косинус. Решение уравнения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 (§1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косинус. Решение уравнения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й выра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косинус. Решение уравнения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 (§1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косинус. Решение уравнения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синус.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 (§ 16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синус.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синус.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 (§ 16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синус.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ангенс и арккотанге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 (§1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ангенс и арккотанген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уравнения (§18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 тригонометрические урав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ость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уравнения (§18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решения  тригонометрических уравне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уравнения (§18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 тригонометрические урав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уравнения (§18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стой блок (9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пендикулярность в пространстве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ыми в пространстве. Перпендикулярность прямых (§ 4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ыми в пространстве. Перпендикулярность прямы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ыми в пространстве. Перпендикулярность прямых (§ 4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ыми в пространстве. Перпендикулярность прямы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я выра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Ортогонально проектирование (§4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Ортогонально проектир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Ортогонально проектирование (§4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Ортогонально проектир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ая. Угол между прямой и плоскостью (§4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ая. Угол между прямой и плоскость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ая. Угол между прямой и плоскостью (§4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ая. Угол между прямой и плоскость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ых в плоск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гранный угол. Перпендикулярность плоскостей( 46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анный угол. Перпендикулярность плоскосте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гранный угол. Перпендикулярность плоскостей( 46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анный угол. Перпендикулярность плоскосте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ы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б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в пространств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дьмой блок (13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ание тригонометрических выражений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и разности аргументов (§ 1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и разности аргумен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и разности аргументов (§ 1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и разности аргумен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89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и разности аргументов (§ 1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и разности аргумен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тожд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суммы и разности аргументов (§2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суммы и разности аргумен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суммы и разности аргументов (§2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суммы и разности аргумен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 (§ 2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 (§ 2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двойного аргумента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 (§ 2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двойного аргумента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 тригонометрических функций в произведения (§2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сумм тригонометрических функций в произведен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 тригонометрических функций в произведения (§2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сумм тригонометрических функций в произведен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 тригонометрических функций в произведения (§2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сумм тригонометрических функций в произведен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й тригонометрических функций в суммы (§2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сумм тригонометрических функций в произведен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тригонометрических выражений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ьмой блок (16 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последовательности. Предел числовой последовательност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проектирование. Перспектива (§ 4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проектирование. Перспекти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проектир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проектирование. Перспектива (§ 4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проектирование. Перспекти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отет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ые углы (§ 4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ые угл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ые углы (§ 4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ые угл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ые многогранники (§ 4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клые многогранник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ого треуголь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ые многогранники (§ 4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клые многогранник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ые многогранники (§ 4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клые многогранник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 (§ 5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многогранник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 (§ 5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многогранник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триместр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 и их свойства. Предел последовательности (§ 2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 и их свойств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 и их свойства. Предел последовательности (§ 2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последовательно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сконечной геометрической прогрессии (§ 2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сконечной геометрической прогресс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с натуральными числ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сконечной геометрической прогрессии (§ 2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сконечной геометрической прогресс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 (§26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 функци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 (§26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 функци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. Предел числовой последовательност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вятый блок (16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 (§ 2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приводящие к понятию производно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фун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 (§ 2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 (§ 2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нахождения производн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изводных (§2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ифференцирова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изводных (§2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дифференцирова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изводных (§2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ие функ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 (§2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графику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 (§2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29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нотонность и экстремумы (§3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й на монотон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нотонность и экстремумы (§3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экстремума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и буквенные выражения.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нотонность и экстремумы (§3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сследования функции на монотон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(§31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(§31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(§31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ый блок (11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.  Многогранник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отыскания наибольшего и наименьшего значений непрерывной функции на промежутке (§ 3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е и наименьшие значения непрерывной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отыскания наибольшего и наименьшего значений непрерывной функции на промежутке (§ 3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нахождения набольшего и наименьшего значе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 и куб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тыскание наибольших и наименьших значений величин (§ 3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отыскание наибольших и наименьших значений величин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тыскание наибольших и наименьших значений величин (§ 3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отыскание наибольших и наименьших значений величин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тыскание наибольших и наименьших значений величин (§ 3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тыскание наибольших и наименьших значений величин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авильные многогранн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§ 5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авильные многогранн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. Объем прямоугольного параллелепипед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авильные многогранн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§ 5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авильные многогранн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чатые многогранники (§5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авильные многогранн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сталлы - природные многогранники (§53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ы - природные многогранн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(10ч.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на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на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в пространств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в пространств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в пространств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в пространств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итогов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 -методический комплект (УМК)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матика 10(базовый уровень.), А.Г.Мордкович, И.М.Смирнова, издательство «Мнемозина»,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 для учител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дкович А.Г.. Алгебра и начала анализа. 10-11 класс. Учебник, -  М.: Мнемозина, 20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дкович А.Г.. Алгебра и начала анализа. 10-11 класс. Задачник, -  М.: Мнемозина, 20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дкович А.Г., Мишустина Т.Н.,  Тульчинская Е.Е. Алгебра. 10-11 класс. Задачник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дницын Ю.П. Контрольные работы по курсу алгебры, 10-11 (под ред. А.Г. Мордковича)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дкович  А.Г. Алгебра.  10-11.Методическое пособие для учителя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маков М.И. Математика. Практикум по решению задач. Учебное пособие для 10 – 11 классов гуманитарного профиля, -  М.: Просвещение, 2005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Л.С.  Атанасян,  В.Ф. Бутузов и др. учебник « Геометрия»  17 изд.М.: Просвещение  2008г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Б.Г.Зив Дидактические материалы 10кл М. : Просвещение, 2003г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А.П.Ершова, В.В. Голобородько  Самостоятельные и контрольные работы  (разноуровневые  дидактические материалы) «Илекса» Москва 2005г 10класс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 А.П.Ершова, В.В. Голобородько  Устная геометрия (устные проверочные и зачетные работы)    «Илекса» Москва 2006г     10 класс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М.А.Иченская   Самостоятельные и контрольные работы к учебнику Л.С .Атанасяна  Волгоград: Учитель 2005г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1-С: Школа  Электронное издание «Математика. Практикум»  - комплекс  лабораторных работ, задания на    конструирование  и моделирование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В.Ф. Бутузов, Ю.А. Глазков  Рабочая тетрадь по геометрии 10кл  М: Просвещение 2004г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Задачи по геометрии: информационно-поисковая система.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zadachi</w:t>
      </w:r>
      <w:r>
        <w:rPr>
          <w:sz w:val="24"/>
        </w:rPr>
        <w:t>.</w:t>
      </w:r>
      <w:r>
        <w:rPr>
          <w:sz w:val="24"/>
          <w:lang w:val="en-US"/>
        </w:rPr>
        <w:t>mccme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В.А. Яровенко   Поурочные разработки по геометрии  10кл  Москва «ВАКО» 2007г (дифференцированный подход)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азета «Математика» Издательского дома «Первое сентября» </w:t>
      </w:r>
      <w:r>
        <w:rPr>
          <w:sz w:val="24"/>
          <w:lang w:val="en-US"/>
        </w:rPr>
        <w:t>http</w:t>
      </w:r>
      <w:r>
        <w:rPr>
          <w:sz w:val="24"/>
        </w:rPr>
        <w:t>:</w:t>
      </w:r>
      <w:r>
        <w:rPr>
          <w:sz w:val="24"/>
          <w:lang w:val="en-US"/>
        </w:rPr>
        <w:t>mat</w:t>
      </w:r>
      <w:r>
        <w:rPr>
          <w:sz w:val="24"/>
        </w:rPr>
        <w:t>.1</w:t>
      </w:r>
      <w:r>
        <w:rPr>
          <w:sz w:val="24"/>
          <w:lang w:val="en-US"/>
        </w:rPr>
        <w:t>september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Методический журнал «Математика в школе»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 Г.И. .Ковалева  Поурочные планы по учебнику  Л.С.Атанасяна, В.Ф.Бутузова.  Волгоград: «Учитель» 2006г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6680"/>
        </w:tabs>
        <w:rPr>
          <w:sz w:val="24"/>
        </w:rPr>
      </w:pPr>
      <w:r>
        <w:rPr>
          <w:sz w:val="24"/>
        </w:rPr>
        <w:t>.Дневник , ру библиотека  Медиотека.</w:t>
      </w:r>
    </w:p>
    <w:p>
      <w:pPr>
        <w:pStyle w:val="TextBodyIndent"/>
        <w:widowControl w:val="false"/>
        <w:ind w:left="720" w:firstLine="9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 для обучающихся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10(базовый уровень.), А.Г.Мордкович, И.М.Смирнова, издательство «Мнемозина»2010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Адреса  сай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g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oipkr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io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at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нистерство образования РФ:   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rmi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  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   </w:t>
        <w:br/>
        <w:t xml:space="preserve">http://www.edu.ru/ 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ирование online: 5 - 11 классы:</w:t>
      </w:r>
      <w:r>
        <w:rPr>
          <w:rFonts w:cs="Times New Roman" w:ascii="Times New Roman" w:hAnsi="Times New Roman"/>
          <w:sz w:val="24"/>
          <w:szCs w:val="24"/>
        </w:rPr>
        <w:t xml:space="preserve">     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kokch.kts.ru/cdo/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дагогическая мастерская, уроки в Интернет и многое другое: 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acher.fio.ru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ые технологии в образовании: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http://edu.secna.ru/main/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утеводитель «В мире науки» для школьников</w:t>
      </w:r>
      <w:r>
        <w:rPr>
          <w:rFonts w:cs="Times New Roman" w:ascii="Times New Roman" w:hAnsi="Times New Roman"/>
          <w:sz w:val="24"/>
          <w:szCs w:val="24"/>
        </w:rPr>
        <w:t xml:space="preserve">:  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ic.ssu.samara.ru/~nauka/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mega.km.ru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йты энциклопедий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both"/>
      <w:outlineLvl w:val="5"/>
    </w:pPr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6680" w:leader="none"/>
      </w:tabs>
      <w:spacing w:lineRule="auto" w:line="240" w:before="0" w:after="0"/>
      <w:ind w:firstLine="900"/>
    </w:pPr>
    <w:rPr>
      <w:rFonts w:ascii="Times New Roman" w:hAnsi="Times New Roman" w:eastAsia="Times New Roman" w:cs="Times New Roman"/>
      <w:sz w:val="32"/>
      <w:szCs w:val="24"/>
    </w:rPr>
  </w:style>
  <w:style w:type="paragraph" w:styleId="Style13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mioo.ru/" TargetMode="External"/><Relationship Id="rId4" Type="http://schemas.openxmlformats.org/officeDocument/2006/relationships/hyperlink" Target="http://www.informika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teacher.fio.ru/" TargetMode="External"/><Relationship Id="rId7" Type="http://schemas.openxmlformats.org/officeDocument/2006/relationships/hyperlink" Target="http://www.uic.ssu.samara.ru/~nauk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2:00Z</dcterms:created>
  <dc:creator>1</dc:creator>
  <dc:description/>
  <cp:keywords/>
  <dc:language>en-US</dc:language>
  <cp:lastModifiedBy>XTreme</cp:lastModifiedBy>
  <cp:lastPrinted>2012-10-05T11:00:00Z</cp:lastPrinted>
  <dcterms:modified xsi:type="dcterms:W3CDTF">2012-10-05T07:01:00Z</dcterms:modified>
  <cp:revision>98</cp:revision>
  <dc:subject/>
  <dc:title/>
</cp:coreProperties>
</file>