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800"/>
        <w:gridCol w:w="3570"/>
        <w:gridCol w:w="111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Раздел учебной программ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иды учеб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1. Привет, Америка! </w:t>
            </w:r>
          </w:p>
          <w:p>
            <w:pPr>
              <w:pStyle w:val="Normal"/>
              <w:jc w:val="center"/>
              <w:rPr/>
            </w:pPr>
            <w:r>
              <w:rPr/>
              <w:t>(16 часов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зучаемого язы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 пожаловать в Нью-Йор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английского язы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ью-Йорк, Нью-Йор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ы Нью-Йор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Нью-Йор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ы и авеню Нью-Йор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уемся в американском город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верю в свободу и счаст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ческие цен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да американской кух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кух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Нью-Йорк. Первые впечатлен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ик Робина Маквизарда (ч.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на Мэйфлауэр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Откроет ли хорошая одежда все двери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2 часов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 и м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е сти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любимые вещ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риканские дизайнеры одеж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е те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: «Откроет ли хорошая одежда все двери?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ш размер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агази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ик Робина Маквизарда (ч.2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гримы и индей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 Здоровый образ жизни</w:t>
            </w:r>
          </w:p>
          <w:p>
            <w:pPr>
              <w:pStyle w:val="Normal"/>
              <w:jc w:val="center"/>
              <w:rPr/>
            </w:pPr>
            <w:r>
              <w:rPr/>
              <w:t>(20 часов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ая реч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врем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лучилось с Джейн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ета: плюсы и мину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жигать калории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алансированное пит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 школь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та о своем здоров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образ жиз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 – это богат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ль с названиями вещест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 страх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ы в косвенной реч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ющие люди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ы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рдж Вашингт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с Джефферс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: «Здоровый образ жизн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Понимают ли тебя родители?</w:t>
            </w:r>
          </w:p>
          <w:p>
            <w:pPr>
              <w:pStyle w:val="Normal"/>
              <w:jc w:val="center"/>
              <w:rPr/>
            </w:pPr>
            <w:r>
              <w:rPr/>
              <w:t>(12 часов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-нибудь они будут гордиться м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ое дополн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отношения с родител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хотят родители Джона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ют ли тебя родители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ешь ли ты родителей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письмо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цы и де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истории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ва при Геттисберг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 пожаловать в Вашингт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Вашингт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5. </w:t>
            </w:r>
          </w:p>
          <w:p>
            <w:pPr>
              <w:pStyle w:val="Normal"/>
              <w:jc w:val="center"/>
              <w:rPr/>
            </w:pPr>
            <w:r>
              <w:rPr/>
              <w:t>Вниз по Голливудско-му бульвару</w:t>
            </w:r>
          </w:p>
          <w:p>
            <w:pPr>
              <w:pStyle w:val="Normal"/>
              <w:jc w:val="center"/>
              <w:rPr/>
            </w:pPr>
            <w:r>
              <w:rPr/>
              <w:t>(15 часов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 пожаловать в Лос-Анджеле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Лос-Анджеле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рные американские акте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аудирование, говорение (монолог, 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рные русские акте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егодня идет в кино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, Голливу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 по Голливу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тать успеш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Роулинг и ее кни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 успеха Д. Роулин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любимый филь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Звезда фильм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: «Кинематограф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американского фла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6. </w:t>
            </w:r>
          </w:p>
          <w:p>
            <w:pPr>
              <w:pStyle w:val="Normal"/>
              <w:jc w:val="center"/>
              <w:rPr/>
            </w:pPr>
            <w:r>
              <w:rPr/>
              <w:t>Что ты собираешься делать летом? (27 часов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такие рейнджеры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ы собираешься делать летом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 каникул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для подрост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лагательное наклон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професс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професс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ью при приеме на работ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письмо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 предложения (</w:t>
            </w:r>
            <w:r>
              <w:rPr>
                <w:lang w:val="en-US"/>
              </w:rPr>
              <w:t>II</w:t>
            </w:r>
            <w:r>
              <w:rPr/>
              <w:t xml:space="preserve"> тип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ы прилагательны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 предложения (</w:t>
            </w:r>
            <w:r>
              <w:rPr>
                <w:lang w:val="en-US"/>
              </w:rPr>
              <w:t>III</w:t>
            </w:r>
            <w:r>
              <w:rPr/>
              <w:t xml:space="preserve"> тип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ые парки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сшествие в Долине Смер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емитский пар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чтение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а Рашмо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лексика, грамматика, письмо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4м президентам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кровищ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опримечательности США </w:t>
            </w:r>
            <w:r>
              <w:rPr>
                <w:lang w:val="en-US"/>
              </w:rPr>
              <w:t>(</w:t>
            </w:r>
            <w:r>
              <w:rPr/>
              <w:t>ч.</w:t>
            </w:r>
            <w:r>
              <w:rPr>
                <w:lang w:val="en-US"/>
              </w:rPr>
              <w:t>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аудирование, говорение (моно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опримечательности США </w:t>
            </w:r>
            <w:r>
              <w:rPr>
                <w:lang w:val="en-US"/>
              </w:rPr>
              <w:t>(</w:t>
            </w:r>
            <w:r>
              <w:rPr/>
              <w:t>ч.</w:t>
            </w:r>
            <w:r>
              <w:rPr>
                <w:lang w:val="en-US"/>
              </w:rPr>
              <w:t>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чтение, аудирование, говорение (диа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бы ты хотел посетить в США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а, грамматика, чтение, говорение (монолог, диалог, полило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 по теме: «Что ты собираешься делать летом?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, грамматика, письм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, грамматика, чтение, говоре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, грамматика, чтение, говоре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, грамматика, чтение, говоре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онетика, лексика, грамматика, чтение, говорение (монолог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7:14:00Z</dcterms:created>
  <dc:creator>Денисовы</dc:creator>
  <dc:description/>
  <cp:keywords/>
  <dc:language>en-US</dc:language>
  <cp:lastModifiedBy>Денисовы</cp:lastModifiedBy>
  <cp:lastPrinted>2012-09-07T22:51:00Z</cp:lastPrinted>
  <dcterms:modified xsi:type="dcterms:W3CDTF">2012-09-07T20:04:00Z</dcterms:modified>
  <cp:revision>154</cp:revision>
  <dc:subject/>
  <dc:title/>
</cp:coreProperties>
</file>