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Пожалуйста, помогите нам уточнить интересы и склонности Ваших  ребя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Нравится ли вашему ребенку решать логические задачи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Слушать или читать самостоятельно сказки, истории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Петь, музицировать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Заниматься физкультурой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Выполнять различные задания взрослых вместе со сверстниками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Слушать рассказы о явлениях, событиях в природ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Делать что-нибудь на кухн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Играть с техническими игрушками, конструкторами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Изучать язык, узнавать новые слова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Рисовать самостоятельно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Играть в подвижные игры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Играть вместе с другими детьми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Ходить в лес, на поле, наблюдать за растениями, животными, насекомыми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Ходить в магазин за продуктами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Сочинять истории, сказки, рассказы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Разговаривать в новыми незнакомыми людьми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Иметь дома рыбок, кошку, собаку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Убирать за собой , помогать в уборк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Самостоятельно заниматься творческими делами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Заниматься математикой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Участвовать в детских спектаклях, драматизациях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Помогать другим людям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sz w:val="24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ЦЕНКА  ПОТРЕБНОСТЕЙ 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Фамилия, имя члена семьи  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 заполнения     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ждый ребенок и каждая семья имеет свои потребности и возмож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жалуйста, заполните этот опросник, что бы помочь нам быть максимально полезными вашей семье и вашему ребен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понимаем, что потребности меняются, поэтому этот опросник лишь первый шаг на пути совместного планирования нашего взаимодействия. Вы можете ответить на те вопросы, которые на ваш взгляд наиболее полезны для вас и ваших де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вам больше всего нравится в своем ребенке 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вас больше всего огорчает 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акого рода информации о вашем ребенке вы нуждаетесь 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ого рода помощь вам нужна 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на ваш взгляд благополучно в настоящий момент в вашей семье или в жизни вашего ребенка 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хотел бы, что бы через несколько месяцев мой ребенок научился 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хотел бы, что бы через несколько месяцев моя семья 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хотел бы, что бы помимо меня самого в оценке развития моего ребенка принимал участие …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ое спасибо за сотрудниче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bottom w:val="single" w:sz="12" w:space="1" w:color="000000"/>
        </w:pBdr>
        <w:rPr>
          <w:sz w:val="24"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НОСТИ  ВАШЕЙ 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знаем, что каждая семья – это целый мир – своя культура, свои традиции, свои приоритеты в воспитании и развитии де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хотим, чтобы наши усилия направленные на работу с детьми были взаимно приемлемыми , дополняющими друг дру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жалуйста, определите место по значимости для вас и вашей семьи таких качеств, к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м                                          честь                                         сове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тимизм                              здоровье                                   материальный достат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спитанность                     образованность                        интеллигент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рота                                 послушание                             порядоч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рность                               целеустремленность               самостоятель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здничность                     умение находить выход         умение подчинять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в любой ситу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ветственность                  умение управлять людьми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и обстоятельств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жалуйста, прочитайте и продолжите фразу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моей семье было важно 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дети в нашей семье капризничали, то родители 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моей семье было запрещено 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вободное время в моей семье посвящалось…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ое спасибо за сотрудниче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КЕТА  ИНТЕРЕСОВ  РОДИТЕ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Фамилия, имя родителей 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 заполнения 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рады, что доверили воспитание и обучение вашего  ребенка педагогам нашего  детского сада. Мы очень рассчитываем на сотрудничество с вами. Наша программа ориентирована на активное участие родителей в работе групп. Чтобы мы имели представление о том, как именно вы могли бы участвовать в работе группы, заполните, пожалуйста, эту анкету, отметив в списке то, что вас наиболее привлек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не по силам ( интересно, желательно ) принимать участие в следующем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сещение ежемесячных родительских собра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нятия с детьми в группах / укажите, пожалуйста, какие именно виды деятельности вам доставят особое удовольствие : чтение ______ ; рисование ____ ; музыка _______ ; игры ______  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зготовление или оборудование чего-либо / оборудование игровой площадки, изготовление игрушек, рисование … 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мощь в организации детских экскурс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я праздни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думывание с воспитателями нововвед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бор дома нужных материалов для групп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мощь в планировании 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льшое спасибо за сотрудничество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КЕТА   ДЛЯ   РОДИТЕ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больше всего нравится вашему ребенку в детском сад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то больше всего не нравитс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Что в работе детского сада устраивает /не устраивает Вас и членов Вашей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1276"/>
        <w:gridCol w:w="118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бращал внима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ношение к ребенку педаг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ия для игр и занятий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нятия, которые проводятся с деть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ая программа по которой организована работа с деть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ы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но-досуг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 за развитием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рекционная работа с деть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к шк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гру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можность для родителей присутствовать в группах, участвовать в работе гру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ирование родителей о том, что касается реб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дицинский 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качеств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о-гигиенические усло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жим работы детского 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положенность детского 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путация детского 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оветовали бы Вы этот детский сад для ребенка своих знако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товы ли Вы включиться в работу детского сада 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м образом 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лагодарим Вас за сотрудничество.</w:t>
      </w:r>
    </w:p>
    <w:p>
      <w:pPr>
        <w:pStyle w:val="Heading3"/>
        <w:pBdr>
          <w:bottom w:val="single" w:sz="12" w:space="1" w:color="000000"/>
        </w:pBdr>
        <w:rPr>
          <w:sz w:val="20"/>
        </w:rPr>
      </w:pPr>
      <w:r>
        <w:rPr/>
        <w:t xml:space="preserve">                                                                                      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Опросный лист для членов сем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Для ответа на вопросы выберите, пожалуйста, наиболее приемлемый для вас вариант и подчеркните его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Кто в основном занимается ребенком в семье :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Мама      папа      бабушка       дедушка      другие члены сем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Какое настроение преобладает у основного воспитателя ребенка в семье :</w:t>
      </w:r>
    </w:p>
    <w:p>
      <w:pPr>
        <w:pStyle w:val="Normal"/>
        <w:rPr>
          <w:sz w:val="24"/>
        </w:rPr>
      </w:pPr>
      <w:r>
        <w:rPr>
          <w:sz w:val="24"/>
        </w:rPr>
        <w:t>Спокойное</w:t>
      </w:r>
    </w:p>
    <w:p>
      <w:pPr>
        <w:pStyle w:val="Normal"/>
        <w:rPr>
          <w:sz w:val="24"/>
        </w:rPr>
      </w:pPr>
      <w:r>
        <w:rPr>
          <w:sz w:val="24"/>
        </w:rPr>
        <w:t>Раздраженное</w:t>
      </w:r>
    </w:p>
    <w:p>
      <w:pPr>
        <w:pStyle w:val="Normal"/>
        <w:rPr>
          <w:sz w:val="24"/>
        </w:rPr>
      </w:pPr>
      <w:r>
        <w:rPr>
          <w:sz w:val="24"/>
        </w:rPr>
        <w:t>Оптимистичное /бодро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 предпочитаете, чтобы :</w:t>
      </w:r>
    </w:p>
    <w:p>
      <w:pPr>
        <w:pStyle w:val="Normal"/>
        <w:rPr>
          <w:sz w:val="24"/>
        </w:rPr>
      </w:pPr>
      <w:r>
        <w:rPr>
          <w:sz w:val="24"/>
        </w:rPr>
        <w:t>Ребенок был занят самостоятельно</w:t>
      </w:r>
    </w:p>
    <w:p>
      <w:pPr>
        <w:pStyle w:val="Normal"/>
        <w:rPr>
          <w:sz w:val="24"/>
        </w:rPr>
      </w:pPr>
      <w:r>
        <w:rPr>
          <w:sz w:val="24"/>
        </w:rPr>
        <w:t>Был занят вместе с вами вашими взрослыми делами</w:t>
      </w:r>
    </w:p>
    <w:p>
      <w:pPr>
        <w:pStyle w:val="Normal"/>
        <w:rPr>
          <w:sz w:val="24"/>
        </w:rPr>
      </w:pPr>
      <w:r>
        <w:rPr>
          <w:sz w:val="24"/>
        </w:rPr>
        <w:t>Был занят вместе с вами детскими игр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 считаете, что для развития ребенка нужны  :</w:t>
      </w:r>
    </w:p>
    <w:p>
      <w:pPr>
        <w:pStyle w:val="Normal"/>
        <w:rPr>
          <w:sz w:val="24"/>
        </w:rPr>
      </w:pPr>
      <w:r>
        <w:rPr>
          <w:sz w:val="24"/>
        </w:rPr>
        <w:t>специальные люди</w:t>
      </w:r>
    </w:p>
    <w:p>
      <w:pPr>
        <w:pStyle w:val="Normal"/>
        <w:rPr>
          <w:sz w:val="24"/>
        </w:rPr>
      </w:pPr>
      <w:r>
        <w:rPr>
          <w:sz w:val="24"/>
        </w:rPr>
        <w:t>специальные условия</w:t>
      </w:r>
    </w:p>
    <w:p>
      <w:pPr>
        <w:pStyle w:val="Normal"/>
        <w:rPr>
          <w:sz w:val="24"/>
        </w:rPr>
      </w:pPr>
      <w:r>
        <w:rPr>
          <w:sz w:val="24"/>
        </w:rPr>
        <w:t>специальные усилия</w:t>
      </w:r>
    </w:p>
    <w:p>
      <w:pPr>
        <w:pStyle w:val="Normal"/>
        <w:rPr>
          <w:sz w:val="24"/>
        </w:rPr>
      </w:pPr>
      <w:r>
        <w:rPr>
          <w:sz w:val="24"/>
        </w:rPr>
        <w:t>просто желание членов семьи</w:t>
      </w:r>
    </w:p>
    <w:p>
      <w:pPr>
        <w:pStyle w:val="Normal"/>
        <w:rPr>
          <w:sz w:val="24"/>
        </w:rPr>
      </w:pPr>
      <w:r>
        <w:rPr>
          <w:sz w:val="24"/>
        </w:rPr>
        <w:t>просто понимание  домашних возможностей для развит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 считаете, что ребенок должен :</w:t>
      </w:r>
    </w:p>
    <w:p>
      <w:pPr>
        <w:pStyle w:val="Normal"/>
        <w:rPr>
          <w:sz w:val="24"/>
        </w:rPr>
      </w:pPr>
      <w:r>
        <w:rPr>
          <w:sz w:val="24"/>
        </w:rPr>
        <w:t>быть послушен вашей воле</w:t>
      </w:r>
    </w:p>
    <w:p>
      <w:pPr>
        <w:pStyle w:val="Normal"/>
        <w:rPr>
          <w:sz w:val="24"/>
        </w:rPr>
      </w:pPr>
      <w:r>
        <w:rPr>
          <w:sz w:val="24"/>
        </w:rPr>
        <w:t>должен  настаивать  на своем</w:t>
      </w:r>
    </w:p>
    <w:p>
      <w:pPr>
        <w:pStyle w:val="Normal"/>
        <w:rPr>
          <w:sz w:val="24"/>
        </w:rPr>
      </w:pPr>
      <w:r>
        <w:rPr>
          <w:sz w:val="24"/>
        </w:rPr>
        <w:t>должен действовать самостоятельно, но осознанно и ответственн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С какого возраста ребенка вы согласны учитывать его собственные желания, потребности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ще до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иная с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иная с двух л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иная с трех л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гда пойдет в школ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ое спасибо за сотрудничество</w:t>
      </w:r>
    </w:p>
    <w:p>
      <w:pPr>
        <w:pStyle w:val="Heading2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бразовательные потребности и запросы нашей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3048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2.4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Я хотел/а бы, чтобы мой ребенок получал знания в объеме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3716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10.8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Я хотел/а бы, что бы мой ребенок получил знания больше, чем программа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152400</wp:posOffset>
                </wp:positionV>
                <wp:extent cx="365760" cy="2286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12pt;width:28.7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о биологии /животный и растительный мир, охрана природы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о математи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о изобразительному искусств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о языковой подготовке /навыки чтения, навыки письма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 иностранному язык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 интеллектуальным играм/шахматы, шашки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 культуре повед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хотел/а бы, чтобы мой ребенок не просто получал знания от педагогов, а научился получать их самостоятель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                                                                Н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готов/а вместе в педагогами определить содержание, интересное для моего ребе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                                                                Н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готов/а оказать посильную помощь педагогам в организации этой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                                                                Н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риобретении необходимого материал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оиске интересного занимательного содерж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омощь на занятия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дение кружка/занят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оформлении материал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хочу, чтобы мой ребенок больше играл в детском саду, чем учил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                                                                    Н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sz w:val="28"/>
        </w:rPr>
        <w:t>Опросный лист для членов семь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ы знаем, что каждый ребенок уникален. Мы признаем, что никто лучше, чем самые близкие люди, не знает ребен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зможно, мы видим другие стороны его характера, другие дости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учитываем, что вам интересно, как ваш ребенок растет и развивается в детском са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ы можем помочь друг другу, если вместе попытаемся понять его особенн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ильные стороны  ребенка                                           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п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 достаточно сильные стороны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п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и качества проявлялись в нем с раннего детства / только появляются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м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п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стараемся поддержать в нем такие качества, как 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настоятельно советуем педагогам учитывать, что 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знаем, что ребенок хорошо умеет 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хотим, чтобы он в ближайшее время научился 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хотим как можно чаще слышать от педагогов о 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ое спасибо за сотрудничество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2:30:00Z</dcterms:created>
  <dc:creator> </dc:creator>
  <dc:description/>
  <cp:keywords/>
  <dc:language>en-US</dc:language>
  <cp:lastModifiedBy>Леонид</cp:lastModifiedBy>
  <cp:lastPrinted>2001-02-22T14:47:00Z</cp:lastPrinted>
  <dcterms:modified xsi:type="dcterms:W3CDTF">2007-04-09T04:52:00Z</dcterms:modified>
  <cp:revision>4</cp:revision>
  <dc:subject/>
  <dc:title>Дорогие коллеги </dc:title>
</cp:coreProperties>
</file>