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ыдова Виктория., ученица 7 класса «Б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ТРО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ман кружится над рекой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лодным майским утром.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тенок красно-голубой,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тенок перламутра.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ман кружится над рекой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д поляной тоже,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д березкой, над травой.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ман похож на грезы.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отражаются в речке поля,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ни деревьев, воробышка два,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ойка-четверка больших лягушат,</w:t>
      </w:r>
    </w:p>
    <w:p>
      <w:pPr>
        <w:pStyle w:val="Normal"/>
        <w:ind w:left="16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зайчик и пара бельча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ЧЬ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Темнеет небо над полями.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Синеют тени у дубов.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Кружатся звезды над степями.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Огни погасли городов.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И лунный взор глядит упрямо,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Не хочет появляться вновь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 xml:space="preserve">Над горкой, над лужком, поляной, 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  <w:t>Над сотней сел и городов…</w:t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firstLine="90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ктябрь. Первые мороз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лагоухать не будут роз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ни завяли, ждут тепла.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Им ждать не месяц и не два,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А ждать им долго, до весн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гда весенние лучи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светят землю с высот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И прилетят когда грачи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спустят лепестки сво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СЕН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д полем гуляет ветер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солнце на небе свети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 поле оно освещает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тени деревьев веща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ещает: морозы наста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листики желтые ста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тени деревьев запа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птицы на небе пропал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линами на юг улетал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только весной возвращалис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 юга большие стаи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0:00Z</dcterms:created>
  <dc:creator>ВЦК</dc:creator>
  <dc:description/>
  <cp:keywords/>
  <dc:language>en-US</dc:language>
  <cp:lastModifiedBy>Eva</cp:lastModifiedBy>
  <dcterms:modified xsi:type="dcterms:W3CDTF">2012-10-07T16:38:00Z</dcterms:modified>
  <cp:revision>2</cp:revision>
  <dc:subject/>
  <dc:title>Давыдова В</dc:title>
</cp:coreProperties>
</file>