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wmf" ContentType="image/x-wmf"/>
  <Override PartName="/word/media/image4.jpeg" ContentType="image/jpeg"/>
  <Override PartName="/word/media/image1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Игры и упражнения по теме «Профессии»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ля  развития речи учащихся  с нарушением слуха (1 класс)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1. Какие профессии ты знаешь?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2. Кем работают эти люди?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239135" cy="32391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то что делает?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287645" cy="39630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5. </w:t>
      </w:r>
      <w:r>
        <w:rPr/>
        <w:t>Кто где работает? Соедини картин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37590" cy="10807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44550" cy="107759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7410" cy="10788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79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32460" cy="10814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49375" cy="10807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26770" cy="108331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72310" cy="10807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34415" cy="10801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35405" cy="10807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5780" cy="10788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ому что нужно?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930650" cy="2880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iCs/>
          <w:sz w:val="28"/>
          <w:szCs w:val="28"/>
        </w:rPr>
        <w:t>Игра «Отгадай профессию по действ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7530" cy="3262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</w:t>
      </w:r>
      <w:r>
        <w:rPr>
          <w:sz w:val="28"/>
        </w:rPr>
        <w:t>Игра «Отгадай профессию по орудиям тру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030730" cy="152400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2030730" cy="152400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http://images.yandex.ru/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hyperlink r:id="rId25">
        <w:r>
          <w:rPr>
            <w:rStyle w:val="InternetLink"/>
            <w:sz w:val="28"/>
            <w:szCs w:val="28"/>
          </w:rPr>
          <w:t>http://www.free-clipart-pictures.net/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sz w:val="28"/>
            <w:szCs w:val="28"/>
          </w:rPr>
          <w:t>http://pedlib.ru/work_room/index.php?corner=pics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images.yandex.ru/" TargetMode="External"/><Relationship Id="rId25" Type="http://schemas.openxmlformats.org/officeDocument/2006/relationships/hyperlink" Target="http://www.free-clipart-pictures.net/" TargetMode="External"/><Relationship Id="rId26" Type="http://schemas.openxmlformats.org/officeDocument/2006/relationships/hyperlink" Target="http://pedlib.ru/work_room/index.php?corner=pics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6:43:00Z</dcterms:created>
  <dc:creator>Инна</dc:creator>
  <dc:description/>
  <cp:keywords/>
  <dc:language>en-US</dc:language>
  <cp:lastModifiedBy>Инна</cp:lastModifiedBy>
  <dcterms:modified xsi:type="dcterms:W3CDTF">2012-10-07T17:27:00Z</dcterms:modified>
  <cp:revision>1</cp:revision>
  <dc:subject/>
  <dc:title>Игры и упражнения по теме «Профессии» </dc:title>
</cp:coreProperties>
</file>