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дивиду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самообразования учителя русского языка и литературы Фроловой Людмилы Леонид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10» г.Печора Республика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Самообразование </w:t>
      </w:r>
      <w:r>
        <w:rPr/>
        <w:t>–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rPr/>
      </w:pPr>
      <w:r>
        <w:rPr/>
        <w:t xml:space="preserve"> </w:t>
      </w:r>
      <w:r>
        <w:rPr/>
        <w:t xml:space="preserve">Самообразование – процесс сознательной самостоятельной познавательной деятельности, </w:t>
      </w:r>
    </w:p>
    <w:p>
      <w:pPr>
        <w:pStyle w:val="Normal"/>
        <w:rPr/>
      </w:pPr>
      <w:r>
        <w:rPr/>
        <w:t xml:space="preserve"> </w:t>
      </w:r>
      <w:r>
        <w:rPr/>
        <w:t>Вот как определяет понятие «самообразование» педагогический словарь:</w:t>
      </w:r>
    </w:p>
    <w:p>
      <w:pPr>
        <w:pStyle w:val="Normal"/>
        <w:rPr/>
      </w:pPr>
      <w:r>
        <w:rPr/>
        <w:t>«</w:t>
      </w:r>
      <w:r>
        <w:rPr>
          <w:b/>
        </w:rPr>
        <w:t>Самообразование</w:t>
      </w:r>
      <w:r>
        <w:rPr/>
        <w:t xml:space="preserve"> - целенаправленная познавательная деятельность, управляемая самой личностью; приобретение систематических знаний в какой-либо области науки, техники, культуры, политической жизни и т.п. В основе самообразования - интерес занимающегося в органическом сочетании с самостоятельным изучением материа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временной школы требуется учитель, способный свободно и активно мыслить, моделировать воспитательно–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психологической культуры в образовательном процессе систематически прохожу курсы повышения квалификации по предмету , занимаюсь самообразованием по индивидуальной программе развития своего профессион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повышение своего теоретического, научно-методического уровня, профессионального мастерства и компетентност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- улучшение подготовки обучающихся к экзаменам и выпускников к ЕГЭ путем использования современных образовательных технологий </w:t>
      </w:r>
    </w:p>
    <w:p>
      <w:pPr>
        <w:pStyle w:val="Normal"/>
        <w:rPr/>
      </w:pPr>
      <w:r>
        <w:rPr/>
        <w:t>-применение разнообразных форм работы во внеурочной познавательной  деятельности с обучающимися</w:t>
      </w:r>
    </w:p>
    <w:p>
      <w:pPr>
        <w:pStyle w:val="Normal"/>
        <w:rPr/>
      </w:pPr>
      <w:r>
        <w:rPr/>
        <w:t>- обобщение и распространение собственного педагогическ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жидаемый результат</w:t>
      </w:r>
      <w:r>
        <w:rPr/>
        <w:t>: Работа над программой профессионального самообразования поможет мне повысить свой теоретический, научно-методический уровень, профессиональное мастерство и компетентность, также в реализации педагогической темы школы ««Системно-деятельностный подход как условие формирования ключевых компетентностей участников образовательного процес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«Проектная и исследовательская деятельность учащихся на уроках русского языка и литера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ый 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вышение квалификации и профессиональная пере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етическое изучение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вышение квалификации по предмету, курс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на высшую квалификационную категорию</w:t>
              <w:tab/>
            </w:r>
          </w:p>
          <w:p>
            <w:pPr>
              <w:pStyle w:val="Normal"/>
              <w:rPr/>
            </w:pPr>
            <w:r>
              <w:rPr/>
              <w:t>4. Изучение инновационных методов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спользование современных образовательных технологий и ИКТ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ение статей, брошюр, информации на сайт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ление мультимедийных презента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пользование ЭОР и Ц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ление собственных авторских разработок в электронном варианте, размещение материалов в Интер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недрение полученных результатов в педагогическую практ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бобщение и распространение собственного педагогического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упление перед коллегами на заседаниях ШМО, ГМО, научно-методическом совете, творческом объединении, конференции.</w:t>
            </w:r>
          </w:p>
          <w:p>
            <w:pPr>
              <w:pStyle w:val="Normal"/>
              <w:rPr/>
            </w:pPr>
            <w:r>
              <w:rPr/>
              <w:t>Размещение материалов на личном сай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 и по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едставление «Портфолио учител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ведение творческого отчета на заседании ШМО учителей русского языка и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огащение творческой лаборатории учителя на уровне требований соврем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готовка к ЕГ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республиканских и всероссийских конкурсах профессионального мастер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профессиональных конкурсах на муниципальном и республиканском уровн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бучающимися на уроках и во внеурочное 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ть систему подготовки к  экзаменам в форме ЕГ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здать условия для участия особо одаренных детей во Всероссийской дистанционной олимпиа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биваться активного и результативного участия обучающихся во всех творческих конкурсах, олимпиадах , конференциях по предмету на муниципальном и республиканском уровнях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овлекать больше обучающихся в исследовательскую деятельность для участия на  научно-практических конференциях на муниципальном и республиканском уровнях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16:00Z</dcterms:created>
  <dc:creator>Александр Фролов</dc:creator>
  <dc:description/>
  <cp:keywords/>
  <dc:language>en-US</dc:language>
  <cp:lastModifiedBy>Александр Фролов</cp:lastModifiedBy>
  <dcterms:modified xsi:type="dcterms:W3CDTF">2012-09-21T20:54:00Z</dcterms:modified>
  <cp:revision>4</cp:revision>
  <dc:subject/>
  <dc:title/>
</cp:coreProperties>
</file>