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ДИВИДУАЛЬН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ТЕЛЬН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УЧЕНИЯ  СЛАБОУСПЕВАЮЩИХ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НЕУСПЕВАЮЩИХ УЧАЩИХС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учителя начальных классо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стрикиной Е.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дивидуальная образовательная программа обучения слабоуспевающих и неуспевающих  учащихс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ОБЛЕМ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соответствие  структуры образовательного пространства массовой школы, традиционных форм образования  особенностями личности каждого ребенка затруднения в обуч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ОСН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асть детей требует  особенного подхода к организации учеб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НЦИПЫ ПОСТРОЕНИЯ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оритет индивидуальности, самоценности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НЦИПЫ РЕАЛИЗАЦИИ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еализации индивидуальных особенностей и возможностей личнос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траивания  ребенком  совместно со взрослыми индивидуального пути 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 ПРОГРАММЫ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успешной самореализации и развития ребе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самообразования, формирования культуры умственного тру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ение  технологии и методов  обучения, соответствующих уровню знаний и реальным  возможностям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ГРАММА НАПРАВЛЕНА НА УДОВЛЕТВОРЕНИЕ ПОТРЕБНОСТЕЙ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чащихс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ение  полного и среднего образова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 формы получения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одителей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оздании  наиболее комфортных условий обучения своего ребенк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билизации отношении в семье:  смягчение конфликтных ситуаций в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школ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социально-педагогических и психологических  проблем детей 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бщества и государств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 общедоступности образова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аптации системы  образования к уровням  и особенностям развития и подготовки обучающихся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ДАГОГИЧЕСКИЕ ТЕХНОЛОГИИ, ИСПОЛЬЗУЕМЫЕ В ОБРАЗОВАТЕЛЬНОМ ПРОЦЕССЕ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изация образовательного процесс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ение навыкам самообразовательной и поисковой деятельнос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алоговая  форма обуч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ие методы обуч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гровые формы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амятки, карточки, творческие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Ы  КОНТРОЛЯ И АТТЕСТАЦИ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ные письменные опрос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ые и проверочные работ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ие работ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метные тест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еседова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работы;</w:t>
      </w:r>
    </w:p>
    <w:p>
      <w:pPr>
        <w:pStyle w:val="Normal"/>
        <w:spacing w:lineRule="auto" w:line="360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885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ПЛАН </w:t>
      </w:r>
    </w:p>
    <w:p>
      <w:pPr>
        <w:pStyle w:val="Normal"/>
        <w:spacing w:lineRule="auto" w:line="360"/>
        <w:ind w:left="70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еализации программы:</w:t>
      </w:r>
    </w:p>
    <w:p>
      <w:pPr>
        <w:pStyle w:val="Normal"/>
        <w:spacing w:lineRule="auto" w:line="360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метить учащихс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сти диагностику психолого-педагогическую, цель которой выявить учебное отставание по темам, задачам и их темам, познавательным умениям, пониманию проблем и особенностей нау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ить  карту временного  и содержательного отставания. Определи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ок, необходимый для того, чтобы догнать упущения по всем предмета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обходимые меры и формы помощ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усилий, причем  все это надо делать с учащимися, и если это возможно, их род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480"/>
      </w:pPr>
      <w:rPr/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6:39:00Z</dcterms:created>
  <dc:creator>Школа</dc:creator>
  <dc:description/>
  <cp:keywords/>
  <dc:language>en-US</dc:language>
  <cp:lastModifiedBy>Admin</cp:lastModifiedBy>
  <cp:lastPrinted>2010-09-19T11:59:00Z</cp:lastPrinted>
  <dcterms:modified xsi:type="dcterms:W3CDTF">2010-09-19T08:01:00Z</dcterms:modified>
  <cp:revision>3</cp:revision>
  <dc:subject/>
  <dc:title>ИНДИВИДУАЛЬНАЯ</dc:title>
</cp:coreProperties>
</file>