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ажаемое жюри, юные исследователи, хочу представить вам мою работу «Война в истории моей семьи».</w:t>
      </w:r>
    </w:p>
    <w:p>
      <w:pPr>
        <w:pStyle w:val="Normal"/>
        <w:spacing w:lineRule="auto" w:line="360" w:before="0" w:after="150"/>
        <w:jc w:val="right"/>
        <w:rPr/>
      </w:pPr>
      <w:r>
        <w:rPr>
          <w:rStyle w:val="Emphasis"/>
          <w:color w:val="480000"/>
          <w:sz w:val="28"/>
          <w:szCs w:val="28"/>
        </w:rPr>
        <w:t xml:space="preserve">Я не напрасно беспокоюсь, </w:t>
      </w:r>
      <w:r>
        <w:rPr>
          <w:i/>
          <w:iCs/>
          <w:color w:val="480000"/>
          <w:sz w:val="28"/>
          <w:szCs w:val="28"/>
        </w:rPr>
        <w:br/>
      </w:r>
      <w:r>
        <w:rPr>
          <w:rStyle w:val="Emphasis"/>
          <w:color w:val="480000"/>
          <w:sz w:val="28"/>
          <w:szCs w:val="28"/>
        </w:rPr>
        <w:t xml:space="preserve">Чтоб не забылась та война: </w:t>
      </w:r>
      <w:r>
        <w:rPr>
          <w:i/>
          <w:iCs/>
          <w:color w:val="480000"/>
          <w:sz w:val="28"/>
          <w:szCs w:val="28"/>
        </w:rPr>
        <w:br/>
      </w:r>
      <w:r>
        <w:rPr>
          <w:rStyle w:val="Emphasis"/>
          <w:color w:val="480000"/>
          <w:sz w:val="28"/>
          <w:szCs w:val="28"/>
        </w:rPr>
        <w:t xml:space="preserve">Ведь эта память – наша совесть. </w:t>
      </w:r>
      <w:r>
        <w:rPr>
          <w:i/>
          <w:iCs/>
          <w:color w:val="480000"/>
          <w:sz w:val="28"/>
          <w:szCs w:val="28"/>
        </w:rPr>
        <w:br/>
      </w:r>
      <w:r>
        <w:rPr>
          <w:rStyle w:val="Emphasis"/>
          <w:color w:val="480000"/>
          <w:sz w:val="28"/>
          <w:szCs w:val="28"/>
        </w:rPr>
        <w:t xml:space="preserve">Она, как силы нам нужна… </w:t>
      </w:r>
      <w:r>
        <w:rPr>
          <w:i/>
          <w:iCs/>
          <w:color w:val="480000"/>
          <w:sz w:val="28"/>
          <w:szCs w:val="28"/>
        </w:rPr>
        <w:br/>
      </w:r>
      <w:r>
        <w:rPr>
          <w:rStyle w:val="StrongEmphasis"/>
          <w:color w:val="480000"/>
          <w:sz w:val="28"/>
          <w:szCs w:val="28"/>
        </w:rPr>
        <w:t>Юрий Воронов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   </w:t>
      </w:r>
      <w:r>
        <w:rPr>
          <w:sz w:val="32"/>
          <w:szCs w:val="32"/>
        </w:rPr>
        <w:t xml:space="preserve">Война… Какая  это страшная беда, когда  жизнь каждого  человека висит на волоске, когда никто из солдат на передовой не знает, увидит ли он рассвет следующего дня, когда матери, жёны, дети фронтовиков с надеждой и страхом ожидают прихода почтальона. Что там для них: письмо или похоронка? 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>   …</w:t>
      </w:r>
      <w:r>
        <w:rPr>
          <w:sz w:val="32"/>
          <w:szCs w:val="32"/>
        </w:rPr>
        <w:t>Многие  герои вошли в историю. В нашей памяти они останутся навечно. В моем родном селе есть улицы, которые носят имена героев: улица</w:t>
      </w:r>
      <w:r>
        <w:rPr/>
        <w:t xml:space="preserve"> </w:t>
      </w:r>
      <w:r>
        <w:rPr>
          <w:sz w:val="32"/>
          <w:szCs w:val="32"/>
        </w:rPr>
        <w:t>Большакова Никифора Григорьевича, Петухова Николая Евгеньевича, Стебенёва Федора Александровича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Нет, пожалуй, ни одной верховажской семьи, где бы не было тех, которые воевали в годы  Великой Отечественной войны, где бы не хранили память о мужестве и героизме защитников родной земли. Наша семья тоже гордится тем, что мои прапрадедушки были солдатами этой вой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да я только начинал работать над этим проектом, мне хотелось рассказать о моём прапрадеде  Гулине Павле Дмитриевиче, участнике Великой отечественной войны. Но мне папа предложил узнать о родственниках, участвовавших в различных войнах: в первой мировой   войне, в Великой Отечественной войне, в войне в Афганистане.     </w:t>
      </w:r>
    </w:p>
    <w:p>
      <w:pPr>
        <w:pStyle w:val="Normal"/>
        <w:spacing w:lineRule="auto" w:line="360" w:before="0" w:after="15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spacing w:lineRule="auto" w:line="360" w:before="0" w:after="15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5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Цель моей работы:</w:t>
      </w:r>
      <w:r>
        <w:rPr>
          <w:sz w:val="32"/>
          <w:szCs w:val="32"/>
        </w:rPr>
        <w:t xml:space="preserve"> узнать о героическом прошлом своей семьи; узнать, кто из моих родственников был участником войн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изучить семейный архив, фотографии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сать рассказы о моих родственниках- участниках различных вой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>За помощью я обратился к своему папе, он очень много рассказывал мне о том, что пришлось испытать нашим родственникам во время войн, рассказывал о том, как воевали мои прапраде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 Первую мировую войну в Верховажской волости были мобилизованы сразу все здоровые мужчины. Вот тогда-то был действительно плач народа. Призывники досрочно и поголовно призывались в армию на два года, без всякой жеребьёвки. По деревням остались старики, калеки, женщины и де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Хорошие лошади тоже были взяты на фронт. Скот сдавался по твёрдым ценам на содержание армии. Весь народ стал чувствовать лишения и тяготы войны, а церковь молилась о ниспослании победы царю. Война не обошла семью моего прапрадеда </w:t>
      </w:r>
      <w:r>
        <w:rPr>
          <w:b/>
          <w:sz w:val="32"/>
          <w:szCs w:val="32"/>
        </w:rPr>
        <w:t xml:space="preserve">Самылова Василия Фёдоровича, уроженца Терменьги. </w:t>
      </w:r>
      <w:r>
        <w:rPr>
          <w:sz w:val="32"/>
          <w:szCs w:val="32"/>
        </w:rPr>
        <w:t>С первых дней Василий Фёдорович воевал в царской армии, а затем после Революции участвовал в Финской войне, где и получил ранение. Между войнами он женился на Евдокии,  в семье родилось 5 детей – Феодосий, Павел, Иван, Галина, Валентина. Но военные раны подорвали его здоровье, и он умер, не дожив до Великой Отечественной войны. К сожалению, я на данный момент не располагаю большей информацией о Василии Фёдоровиче, но я буду продолжать свою работу в данном направле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годы Великой Отечественной войны ушло на фронт из Верховажского района более восьми тысячи человек. Домой вернулась лишь половина из них. Погибли или пропали без вести в возрасте до 30 лет – 2171 человек. От 31 до 40 лет – 1127 человек. Итого в возрасте до 40 лет не вернулось 3298 человек, что составляет почти 46</w:t>
      </w:r>
      <w:r>
        <w:rPr>
          <w:sz w:val="32"/>
          <w:sz w:val="32"/>
          <w:szCs w:val="32"/>
        </w:rPr>
        <w:t>٪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от числа призванных на фро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С первых и до последних  дней войны защищал нашу Родину и другой мой прапрадед  - </w:t>
      </w:r>
      <w:r>
        <w:rPr>
          <w:b/>
          <w:sz w:val="32"/>
          <w:szCs w:val="32"/>
        </w:rPr>
        <w:t>Гулин Павел Дмитриевич</w:t>
      </w:r>
      <w:r>
        <w:rPr>
          <w:sz w:val="32"/>
          <w:szCs w:val="32"/>
        </w:rPr>
        <w:t>, 1899 года рождения, уроженец д. Малое Ефимиво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вел Дмитриевич воевал в составе 1076 - ого стрелкового Выборского ордена Александра Невского полка 314 – ой стрелковой дивизии 52-й Армии Ленинградского фронта. Войну 314-я стрелковая дивизия завершила на подступах к Праге, участвуя в освобождении Чехословакии. Свыше 12 тысяч солдат и офицеров были награждены орденами и медалями. Трое из них стали Героями Советского Союза.</w:t>
      </w:r>
    </w:p>
    <w:p>
      <w:pPr>
        <w:pStyle w:val="Normal"/>
        <w:jc w:val="both"/>
        <w:rPr/>
      </w:pPr>
      <w:r>
        <w:rPr>
          <w:sz w:val="32"/>
          <w:szCs w:val="32"/>
        </w:rPr>
        <w:t>Награждён  и Павел Дмитриевич: медалями «За отвагу»  и «За боевые заслуги». Медаль «За боевые заслуги» получил (из выписки приказа 16-Н от 19 марта 1944 года): "… за то, что в бою 7 марта 1944 года при отражении 3 контратак противника из автомата уничтожил 5 немцев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даль За отвагу получил   (из выписки приказа 032-Н от 27 марта 1944 года): "   за бои на Карельском перешейке, несмотря на опасность для жизни, и даже будучи контуженым, своевременно доставлял пищу на передний край"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9 июня за отличное выполнение заданий командования в боевой обстановке награждён командованием части трофейным охотничьим ружьём. В данный момент эта награда хранится в нашей семейной коллекции.      </w:t>
      </w:r>
    </w:p>
    <w:p>
      <w:pPr>
        <w:pStyle w:val="Normal"/>
        <w:jc w:val="both"/>
        <w:rPr/>
      </w:pPr>
      <w:r>
        <w:rPr>
          <w:sz w:val="32"/>
          <w:szCs w:val="32"/>
        </w:rPr>
        <w:t>Павел Дмитриевич после войны работал на родной земле, ныне колхоз Родина, счетоводом и умер в возрасте 93 лет в здравом уме и памя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Гулин Сергей Валентинович, 1967 года рождения, мой папа.  Был призван в ряды Вооружённых сил СССР в октябре 1985 года. Проходил срочную службу на территории Афганистана в городе Шиндант, провинция Герат, в инженерно – сапёрной роте – 24 гвардейский  Танковый полк, 5 - я гвардейская Мотострелковая дивизия,  40 – я отдельная Армия в 1986 - ом году. Служил водителем Урала – 375. Во время службы участвовал в разминировании автодорог для безопасного продвижения военного и гражданского транспорта, в разминировании отдельных объектов и зданий. А так же перевозил медикаменты, продовольствие, боеприпасы. Награждён Грамотой Правительства Афганистана, Грамотой Правительства Центрального комитета коммунистической партии СССР, медалью «От благодарного афганского народа», юбилейными медал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 время службы в МВД, мой папа побывал в служебной командировке в республике Дагестан. Нёс службу на блок-посту близ посёлка Кумли на административной участке границы Чеченской республики. За участие в вооружённых конфликтах мой папа является ветераном боевых действий.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К сожалению, ушли из жизни герои моего рассказа </w:t>
      </w:r>
      <w:r>
        <w:rPr>
          <w:b/>
          <w:sz w:val="32"/>
          <w:szCs w:val="32"/>
        </w:rPr>
        <w:t>Самылов Василий Фёдорович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Гулин Павел Дмитриевич</w:t>
      </w:r>
      <w:r>
        <w:rPr>
          <w:sz w:val="32"/>
          <w:szCs w:val="32"/>
        </w:rPr>
        <w:t xml:space="preserve"> -  мои родственники, участники и свидетели Финской и  Великой Отечественной Войн. О них не написано в книгах, не снято фильмов, но для меня и моих близких </w:t>
      </w:r>
      <w:r>
        <w:rPr>
          <w:sz w:val="32"/>
          <w:szCs w:val="32"/>
          <w:u w:val="single"/>
        </w:rPr>
        <w:t>они – герои</w:t>
      </w:r>
      <w:r>
        <w:rPr>
          <w:sz w:val="32"/>
          <w:szCs w:val="32"/>
        </w:rPr>
        <w:t xml:space="preserve"> и навсегда останутся в памяти. А сколько еще таких героев  - память, о которых храниться только в сердцах их родственников…   Эта память священна и вечна, потому что мужество и героизм людей не имеют срока давности. Древние говорили: «Если войну забывают, начинается новая». </w:t>
      </w:r>
      <w:r>
        <w:rPr>
          <w:rStyle w:val="StrongEmphasis"/>
          <w:sz w:val="32"/>
          <w:szCs w:val="32"/>
        </w:rPr>
        <w:t>Война была,  не дадим ей повторить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«Верховажская средняя общеобразовательная школа имени Я.Я. Кремлева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120"/>
          <w:szCs w:val="120"/>
        </w:rPr>
      </w:pPr>
      <w:r>
        <w:rPr>
          <w:b/>
          <w:i/>
          <w:sz w:val="120"/>
          <w:szCs w:val="120"/>
        </w:rPr>
        <w:t xml:space="preserve"> </w:t>
      </w:r>
      <w:r>
        <w:rPr>
          <w:b/>
          <w:i/>
          <w:sz w:val="120"/>
          <w:szCs w:val="120"/>
        </w:rPr>
        <w:t>«Война в истории моей семь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у выполнил: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учающийся 4 класса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БОУ «Верховажская средняя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образовательная школ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мени Я.Я. Кремлев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улин Андрей</w:t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Руководитель Гулина И.И.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 Верховажь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 го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11:00Z</dcterms:created>
  <dc:creator>Admin</dc:creator>
  <dc:description/>
  <cp:keywords/>
  <dc:language>en-US</dc:language>
  <cp:lastModifiedBy>12</cp:lastModifiedBy>
  <dcterms:modified xsi:type="dcterms:W3CDTF">2012-10-07T13:35:00Z</dcterms:modified>
  <cp:revision>6</cp:revision>
  <dc:subject/>
  <dc:title>История Великой Отечественной войны в истории моей семьи</dc:title>
</cp:coreProperties>
</file>