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ожвари Илона, ученица 11 класса «А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ЕДЭКЗАМЕНАЦИОННАЯ ЛИРИ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еял ветер, пел мне песн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н хотел мне рассказать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Жизнь прекрасна! Жизнь чудесна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аже если не дают списать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Предо мной кошмары чисел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Жалкий листик для стихов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сижу, пишу их тихо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 двойке я уже готов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ж, поэта смирный гени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чету враг он с малых л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исал стихи все время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ни счастье! Они свет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списал… Просил  не дали!.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ять часов с листком стихов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еял ветер, пел печальне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х моих листочных слов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* * *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сли я умру  не плачьте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поле спать желаю я…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Жил иль не жил:  не судачьт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ыл огонь и нет огня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хоровод сольются цифры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ролетевших тихих дне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од солнечной улыбко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удет мне в земле теплей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удут надо мной носиться ветро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Лошадиные стад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ир мне со своим привето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стучите иногд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счастливый был при жизни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счастливый буду там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тому что любовь  частиц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подарена поля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дожди в себя впитаю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мех разбухшей рыжей рж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вернусь, я это знаю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дни моей святой весн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* * *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ворец мне снился средь снегов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лестящий, словно в инее ночно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мне казалось  я не знаю слов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 рассказать о нем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нем эльфы ночи напроле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рудились, рук не поклада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ы подарки получа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ыл счастлив смертный нам народ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знаю, был там дар для Вас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го высокий эльф припас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паковал, разрисовал, поставил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ругой оформил, завязал, отправил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Не знаю, он дойдет из сна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В прекрасной упаковке –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частье и здоровье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 если нет – не их вин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на границе, на контрол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оюсь, он сгинет без след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новь стихами, как всегд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ридется мне Вас лишь поздрави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ожелать строкой тогд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эльфы думали отправить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ЛЮБИМОЙ  УЧИТЕЛЬНИЦ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в Ваш дом Весна придет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 Весна, что дарит смех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, что радость принесе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ерпенье и успех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этом мире суетном и злобно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для Вас всегда цветут цветы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 этом мире волшебном и огромно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удет дом надежды и мечты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ессердечность и двуличь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моет пусть весенний теплый дожд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растопит безразличь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шлость, грубость, зло и ложь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Вашей жизни пусть их никогда не будет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точно к солнцу яркому цвет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к Вам потянутся прекрасные душою люд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кие же, как Вы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среди разных страшных масок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И одичалых бездуховных глаз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Любое сердце отыщет без подсказок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безумном мире Вас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всем желаю в Вашем дом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доровья, счастья и любви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что желать мне надо, кром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 были счастьем Вы пьяны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Любовь спасает мир и нын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ы частица той любв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держит мир и дарит крылья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так отчаянно ищем мы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ожелаю Вам терпень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скать свой светлый, верный пу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нет насилья и сомнень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солнца свет переполняет груд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ои стихи – навеки Ваши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их пишу и искренне желаю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 были Вы неиссякаемою чаше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живет любовь, не умирая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СЛЕДНЯЯ  ОСЕНЬ  НАШИХ 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следняя осень наших встреч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улыбнется Вам тихо-тихо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радостный огонь зажженных свеч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звеет тьму осенних вечеров.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Размоет грусть тягучий дожд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зорвет печалей тугих оков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следняя осень наших встреч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будет ярка собою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урпуром и золотом дерев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огненной травою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солнце белое гори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квозь синий занавес небес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даже ветер говорит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«О, счастье, что мир объемлет весь!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алеких крыльев шум неслышны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осенний день Вам возвестит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ак чутко сердце мое дыши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к Вашим добродетелям боли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катных шорохов волнень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Вам однажды донесе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Хвалу и славу за терпенье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только за последний год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свет луны и солнца зно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заклинаю: пусть Вас найдут повсюд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сскажут Вам, что Вас душо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мом и сердцем не забуду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есны зеленая трав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будет счастье Вам стереч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кие вот пишу слов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последнюю осень наш их встреч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ЕМУ  ДОБРОМУ  УЧИТЕЛЮ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ак и любой на этом свет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одарить могу цвет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огу конфеты и стих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ожелания удачи, но это было так давно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будет много-много лет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верьте мне, законы нерушим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может кто-то подари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вою святую благодарнос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от общенья радость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память в сердце навсегда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вучали речи и до нас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вучать им суждено еще не меньш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Но разве может кто-нибудь сказать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педагогу своему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есь мир он пода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я могу!.. он Ваш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этот мир не будет наш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только выдуманный мно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Счастье, Радость и Поко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рано незачем встав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можно вовремя лечь спа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смех дете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неба синий блеск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зелен лес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учьев искристый плеск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кой я мир хочу Вам подари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чем? Попробуйте в нем жи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… ПОСЛЕДНЕЕ. ПРОЩАЛЬНОЕ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Я ухожу!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рочный пробил час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ухожу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оставляю Вас!.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орогам нашим больше встречи нет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еня зовет далекий св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 на какой бы путь не встала я сейчас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никогда уж не забуду Вас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 оды спет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сложены стихи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что скрывать – мне чуточку тоскливо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я еще буду списывать с доск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понимая ни строки?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до звонка дрожать пугливо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буду я еще так сладко «спать»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му писать стихи и оды?.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я еще посмею испыта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вятой урок простой свободы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ухожу… Я математики не знаю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ряд ли буду ее зна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 в жизни я подозреваю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на меня решится избега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ы не забудете меня, я это знаю точно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авайте мы условимся негласно так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в дни, когда стучится в окна школы дождик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ы будете смотреть в окно и зн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с алгеброй я встретилась по жизни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, стало быть, хочу я пожел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Чтоб было в классе всегда светлей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Поменьше за окном дождливых дней)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омню классных тараканов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опадали «листьями» со стен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омню шелесты шпаргалок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разговоры перемен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омню шепоты уро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двоек плавные черт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алгебру – свершенье злого рок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акие-то графики, иксы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к Вам пишу, хоть я не Пушкин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 я хочу еще сказать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пасибо Вам за то, что я… пишу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 то, что есть кому писать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лена Викторовна! Вам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я хочу сказать: не выразить словами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вы, не встретиться уж больше нам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сдан экзамен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 Вас есть мамин телефон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если что… всегда мы дома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к телефону попроси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гда Вы можете Илон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ще раз пышных фраз буке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оберну блестящей рифмой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а будет в сердце Вашем свет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Лицо с счастливою улыбкой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Вам желаю выдержать все беды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еще будут, может быть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лихо праздновать побед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проще, проще… просто – БЫ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ыть, как всегда, незаменимо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сти познанья вечный свет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воей учительнице мило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.К. прощальный шлет привет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жвари Илона, ученица 10 класса «А»</w:t>
      </w:r>
    </w:p>
    <w:p>
      <w:pPr>
        <w:pStyle w:val="Normal"/>
        <w:ind w:left="198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ВОЙНА ГРЕМЕЛА В ПОЛЕ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гда война гремела в пол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Звенела тяжкая броня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крипели сапоги на поле боя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грязь на них был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кровью, обливаясь с потом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атаку шла пехот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Жужжа, как рой пчелины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сились самолет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улеметчики строчи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кто-то рыл окоп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вистели пули, шумели танк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Хрипел, стреляя пулем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слышно было слов пощад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едь бой идет, священный бой ид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 тучах рваных, как земл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веркал снаряд, светя огнем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Шел бой! Все думали о нем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ак в поле рожь ложились батальон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пав под плуг косаря враг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 прахе пропадали миллион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буро-красный становилася земля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 вот затих тот гул военный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слышно больше ничего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лишь в бою отбитый край земли священно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поминает о было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чем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чем нам на свете так жить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зачем с врагом воевать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ля того, чтоб Отчизне служи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ы Родину – Мать защища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ы фашистам смерть чини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ы жизни нить их прерв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 самим нам на свете жи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врагу свой дух показа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32:00Z</dcterms:created>
  <dc:creator>Ева</dc:creator>
  <dc:description/>
  <cp:keywords/>
  <dc:language>en-US</dc:language>
  <cp:lastModifiedBy>Eva</cp:lastModifiedBy>
  <dcterms:modified xsi:type="dcterms:W3CDTF">2012-10-07T00:23:00Z</dcterms:modified>
  <cp:revision>9</cp:revision>
  <dc:subject/>
  <dc:title>Коложвари Илона, ученица 11 класса «А» </dc:title>
</cp:coreProperties>
</file>