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Школ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МБОУ СОШ №3 Гороховецкого района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Учител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Царева Надежда Юрьевна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едмет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английский язык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Класс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: 5 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Тема урока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Личная информация. Профессии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Тип урока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урок закрепления и совершенствования знаний, умений и навыков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УМК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иболетовой М. З. «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Enjoy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English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5- 6» для 5-6 классов, издательство «Титул», 2011 г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Цели урока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Style18"/>
        <w:numPr>
          <w:ilvl w:val="0"/>
          <w:numId w:val="5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бразовательна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цель</w:t>
      </w:r>
      <w:r>
        <w:rPr>
          <w:rFonts w:cs="Times New Roman" w:ascii="Times New Roman" w:hAnsi="Times New Roman"/>
          <w:sz w:val="28"/>
          <w:szCs w:val="28"/>
        </w:rPr>
        <w:t xml:space="preserve">: создать условия для обобщения и систематизации знаний, умений и навыков по теме «Личная информация: Профессии.  Характеристики»; активизировать изученный лексико-грамматический материал; </w:t>
      </w:r>
    </w:p>
    <w:p>
      <w:pPr>
        <w:pStyle w:val="Heading2"/>
        <w:numPr>
          <w:ilvl w:val="0"/>
          <w:numId w:val="2"/>
        </w:numPr>
        <w:spacing w:lineRule="auto" w:line="360"/>
        <w:rPr>
          <w:color w:val="000000"/>
          <w:sz w:val="28"/>
          <w:szCs w:val="28"/>
        </w:rPr>
      </w:pPr>
      <w:r>
        <w:rPr>
          <w:b/>
          <w:i/>
          <w:sz w:val="28"/>
          <w:szCs w:val="28"/>
        </w:rPr>
        <w:t xml:space="preserve">развивающая цель: </w:t>
      </w:r>
      <w:r>
        <w:rPr>
          <w:sz w:val="28"/>
          <w:szCs w:val="28"/>
        </w:rPr>
        <w:t>продолжить формирование коммуникативной компетенции учащихся; способствовать развитию познавательного интереса учащихся, памяти, внимания;</w:t>
      </w:r>
    </w:p>
    <w:p>
      <w:pPr>
        <w:pStyle w:val="Normal"/>
        <w:numPr>
          <w:ilvl w:val="0"/>
          <w:numId w:val="2"/>
        </w:numPr>
        <w:spacing w:lineRule="auto" w:line="360"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воспитательная цель:</w:t>
      </w:r>
      <w:r>
        <w:rPr>
          <w:rFonts w:cs="Times New Roman" w:ascii="Times New Roman" w:hAnsi="Times New Roman"/>
          <w:sz w:val="28"/>
          <w:szCs w:val="28"/>
        </w:rPr>
        <w:t xml:space="preserve"> воспитывать культуру письменного делового общения (написание объявления)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питывать положительное отношение к профессиям разного рода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 урока:</w:t>
      </w:r>
    </w:p>
    <w:p>
      <w:pPr>
        <w:pStyle w:val="Normal"/>
        <w:numPr>
          <w:ilvl w:val="0"/>
          <w:numId w:val="2"/>
        </w:numPr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активизировать лексические навыки по теме «Профессии», «Характеристики. Черты характера»; </w:t>
      </w:r>
    </w:p>
    <w:p>
      <w:pPr>
        <w:pStyle w:val="Heading2"/>
        <w:numPr>
          <w:ilvl w:val="0"/>
          <w:numId w:val="2"/>
        </w:numPr>
        <w:spacing w:lineRule="auto" w:line="360"/>
        <w:rPr/>
      </w:pPr>
      <w:r>
        <w:rPr>
          <w:color w:val="000000"/>
          <w:sz w:val="28"/>
          <w:szCs w:val="28"/>
        </w:rPr>
        <w:t>повторить грамматический материал: формы настоящего простого времени глагола; словообразование (суффиксальный способ образования существительных от глаголов);</w:t>
      </w:r>
    </w:p>
    <w:p>
      <w:pPr>
        <w:pStyle w:val="Heading2"/>
        <w:numPr>
          <w:ilvl w:val="0"/>
          <w:numId w:val="2"/>
        </w:numPr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ершенствовать навыки аудирования и говорения;</w:t>
      </w:r>
    </w:p>
    <w:p>
      <w:pPr>
        <w:pStyle w:val="Heading2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родолжать обучение  работе с проектом; </w:t>
      </w:r>
    </w:p>
    <w:p>
      <w:pPr>
        <w:pStyle w:val="Style18"/>
        <w:numPr>
          <w:ilvl w:val="0"/>
          <w:numId w:val="2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ть навыки письменной речи (написание объявления);</w:t>
      </w:r>
    </w:p>
    <w:p>
      <w:pPr>
        <w:pStyle w:val="Style18"/>
        <w:numPr>
          <w:ilvl w:val="0"/>
          <w:numId w:val="2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ствовать повышению мотивации к изучению языка через использование различных технологий (ИКТ, игровые технологии, проблемные ситуации, метод проектов)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борудование:</w:t>
      </w:r>
    </w:p>
    <w:p>
      <w:pPr>
        <w:pStyle w:val="Normal"/>
        <w:numPr>
          <w:ilvl w:val="0"/>
          <w:numId w:val="3"/>
        </w:numPr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даточные материалы со словами песенки, смайлики;</w:t>
      </w:r>
    </w:p>
    <w:p>
      <w:pPr>
        <w:pStyle w:val="Normal"/>
        <w:numPr>
          <w:ilvl w:val="0"/>
          <w:numId w:val="3"/>
        </w:numPr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терактивная доска с мультимедийным проектором;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вторские презентации, выполненные в программах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Microsoft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PowerPoint, Киностудия Windows Live,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Starboard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Технические средств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: мультимедийный проектор, колонки, интерактивная доска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Starboard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ноутбук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труктура урока:</w:t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рганизационный момент.</w:t>
      </w:r>
    </w:p>
    <w:p>
      <w:pPr>
        <w:pStyle w:val="Normal"/>
        <w:numPr>
          <w:ilvl w:val="0"/>
          <w:numId w:val="4"/>
        </w:numPr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пределение темы урока.</w:t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леполагание.</w:t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общение и систематизация знаний.</w:t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зыкальная пауза.</w:t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мостоятельная работа.</w:t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ставление объявления.</w:t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машнее задание.</w:t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ведение итогов. Рефлексия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ЦЕССУАЛЬНОЕ СОДЕРЖАНИЕ УРО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843"/>
        <w:gridCol w:w="2976"/>
        <w:gridCol w:w="851"/>
        <w:gridCol w:w="1808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ь учит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ь учащихс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риалы для использования на интерактивной доске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чание к заданиям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/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аксономия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-3ий этап  урока. Организационный момент, определение темы, целеполагание. Время – 5 минут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ение темы уро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 объявляет цели урока:</w:t>
            </w:r>
          </w:p>
          <w:p>
            <w:pPr>
              <w:pStyle w:val="Default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- Today we are going to continue speaking about professions, personal characteristics, we’ll play games, sing a song and learn how to write an advert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щиеся вспоминают слова, записывают первую букву, затем из них составляют слово. Называют тему уро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езентация 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лайд 1(Презентация, составленная в программе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tarBoard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2284095" cy="12852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4095" cy="1285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ние направлено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блемное задание способствует плавному входу учащихся в уро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4-ый этап урока. Обобщение и систематизация знаний.  Время – 12 минут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Задание 1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нтерактивный тест «Профессии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o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you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know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rofession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well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?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Let’s do the test. Look at the photos and name the profession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Затем учитель просит учащихся повторить правило образования существительных- носителей действия от глагол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Задание 2: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верка домашнего задания (Кроссворд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Open your workbooks at p. 23 ex. 16. Let’s check up your homework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Задание 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Интерактивный тест – тренажер на употребление грамматических форм глагола в настоящем простом времен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Let’s do some more exercises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щиеся смотрят фотографии профессий, читают подписи и называют профессию по-английски.</w:t>
            </w:r>
          </w:p>
          <w:p>
            <w:pPr>
              <w:pStyle w:val="Normal"/>
              <w:spacing w:lineRule="auto" w:line="240" w:before="0" w:after="0"/>
              <w:ind w:left="357" w:hanging="0"/>
              <w:jc w:val="both"/>
              <w:rPr>
                <w:rFonts w:ascii="Times New Roman" w:hAnsi="Times New Roman" w:cs="Times New Roman"/>
                <w:color w:val="C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C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Чтобы образовать существительное-носитель действия, нужно к глаголу добавить суффикс –er (-or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щиеся смотрят в рабочих тетрадях выполненное упражнение 16 на стр. 23 и зачеркивают эти слова в кроссворде на интерактивной доск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щиеся выполняют упражнения на интерактивной доске.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езентация 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айд 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drawing>
                <wp:inline distT="0" distB="0" distL="0" distR="0">
                  <wp:extent cx="2277110" cy="13017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7110" cy="1301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риложение 1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фильм – тест, составленный в программе Киностудия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Windows Liv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drawing>
                <wp:inline distT="0" distB="0" distL="0" distR="0">
                  <wp:extent cx="1567815" cy="152590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7815" cy="1525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езентация 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айд 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drawing>
                <wp:inline distT="0" distB="0" distL="0" distR="0">
                  <wp:extent cx="2275205" cy="12795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5205" cy="127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езентация 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drawing>
                <wp:inline distT="0" distB="0" distL="0" distR="0">
                  <wp:extent cx="2232660" cy="16700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2660" cy="167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drawing>
                <wp:inline distT="0" distB="0" distL="0" distR="0">
                  <wp:extent cx="2237105" cy="169418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7105" cy="1694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ние направле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активизацию лексического материала по теме «Профессии», развитию произносительных навыков, навыков словообразования (суффиксальный способ образования существительных от глаголов)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снованность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вторения данного грамматического материала заключается в том, что учащиеся должны уметь владеть элементарными правилами словообразован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жнение развивает внимание, навыки самоконтроля, способствует закреплению лексического материала по теме.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5-ый этап урока. Музыкальная пауза.  Время – 5 минут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Listen to the song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Let’s learn and sing the song together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щиеся слушают песенку о профессиях. Затем читают слова на листочках на парте, переводят текст песенки. Далее поют под музыку песню.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резентация 1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айд 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drawing>
                <wp:inline distT="0" distB="0" distL="0" distR="0">
                  <wp:extent cx="2289810" cy="154368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9810" cy="1543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Используется гиперссылка на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ложение 2, 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музыкальные файлы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4 (раздаточный материал – текст песенки «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m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upil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)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жнение способствует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лаксации учащихся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развитию произносительных навыков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развитию навыков аудировани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вторяется лексика по теме «Профессии», формы глагола «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o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”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6 –ой этап урока. Самостоятельная работа. Время - 7 минут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Please, fill in the table in your copy books. Write down 3- 5 any professions, characteristics for people of these professions and occupations for them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щиеся заполняют таблицу в тетради: записывают любые 3 – 5 (в зависимости от своего уровня подготовленности) профессий, характеристики людей этих профессий и род занятий для них.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резентация 1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айд 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drawing>
                <wp:inline distT="0" distB="0" distL="0" distR="0">
                  <wp:extent cx="2327910" cy="146240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27910" cy="1462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ние направлено на закрепление и самостоятельное применение лексики по теме «Личная информация».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7- ой этап: Составление объявления. Время – 5 минут.</w:t>
            </w:r>
          </w:p>
        </w:tc>
      </w:tr>
      <w:tr>
        <w:trPr>
          <w:trHeight w:val="207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 предлагает учащимся совместно составить объявление о поиске работника путем заполнения пропуско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щиеся путем перетаскивания слов заполняют пропуски. Следует следить внимательно за предыдущим действием, чтобы правильно подобрать следующее слово или фразу.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резентация 1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айд 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drawing>
                <wp:inline distT="0" distB="0" distL="0" distR="0">
                  <wp:extent cx="2273935" cy="111315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" t="-6" r="-3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3935" cy="1113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ние направлено 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именение полученных лексико-грамматических навыков в новой ситу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формирование навыка письменной речи (написание объявления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8-ой этап: Домашнее задание. Время – 3 минуты.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Open your daybooks and write down your hometask, please: tell about professions in your family. It may be a project.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щиеся записывают задание в дневник. Задают вопросы учителю.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резентация 1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айд 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drawing>
                <wp:inline distT="0" distB="0" distL="0" distR="0">
                  <wp:extent cx="2298700" cy="131445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8700" cy="1314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ние направлено 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нтроль применения лексико-грамматических навыков в устной реч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развитие творческих способностей учащихся</w:t>
            </w:r>
          </w:p>
        </w:tc>
      </w:tr>
      <w:tr>
        <w:trPr>
          <w:trHeight w:val="210" w:hRule="atLeast"/>
        </w:trPr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-ый этап: Подведение итогов. Рефлексия. – 3 минуты.</w:t>
            </w:r>
          </w:p>
        </w:tc>
      </w:tr>
      <w:tr>
        <w:trPr>
          <w:trHeight w:val="33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суждают, что было самым трудным, а что самым интересным на урок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щиеся высказывают свое мнение по уроку, говорят о трудностях. Оценивают свое настроение с помощью смайликов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ложение 4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аздаточный материал - смайлики)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анализ деятельности учителя и учащихся на уроке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12"/>
      <w:footerReference w:type="default" r:id="rId13"/>
      <w:type w:val="nextPage"/>
      <w:pgSz w:w="11906" w:h="16838"/>
      <w:pgMar w:left="1701" w:right="850" w:gutter="0" w:header="794" w:top="1134" w:footer="51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autoSpaceDE w:val="false"/>
      <w:spacing w:lineRule="auto" w:line="240" w:before="0" w:after="0"/>
      <w:ind w:left="270" w:hanging="270"/>
      <w:outlineLvl w:val="1"/>
    </w:pPr>
    <w:rPr>
      <w:rFonts w:ascii="Times New Roman" w:hAnsi="Times New Roman" w:eastAsia="Times New Roman" w:cs="Times New Roman"/>
      <w:color w:val="000000"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color w:val="000000"/>
      <w:sz w:val="32"/>
      <w:szCs w:val="32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17:56:00Z</dcterms:created>
  <dc:creator>Учитель</dc:creator>
  <dc:description/>
  <cp:keywords/>
  <dc:language>en-US</dc:language>
  <cp:lastModifiedBy>1</cp:lastModifiedBy>
  <cp:lastPrinted>2012-01-30T20:49:00Z</cp:lastPrinted>
  <dcterms:modified xsi:type="dcterms:W3CDTF">2012-02-28T17:56:00Z</dcterms:modified>
  <cp:revision>2</cp:revision>
  <dc:subject/>
  <dc:title>Царева Н.Ю. Открытый урок в 5 классе по теме «Личная информация. Профессии».</dc:title>
</cp:coreProperties>
</file>