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на тему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Бытовые отходы. Необходимость их утилизац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занятия:</w:t>
      </w:r>
      <w:r>
        <w:rPr>
          <w:sz w:val="28"/>
          <w:szCs w:val="28"/>
        </w:rPr>
        <w:t xml:space="preserve">  познакомить учащихся с  влиянием отходов на окружающую среду и на здоровье человека; познакомить со способами  утилизации ТБО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подготовка:</w:t>
      </w:r>
      <w:r>
        <w:rPr>
          <w:sz w:val="28"/>
          <w:szCs w:val="28"/>
        </w:rPr>
        <w:t xml:space="preserve"> заранее попросить учащихся принести на занятие различные виды ТБО – бумага, алюминиевая банка, батарейка, резина, пластиковая бутылка, ткань, стекло, деревянная деталь, стекло, лампа дневного света, кирпич и пр. и организовать выставку «Мусор – это просто… Мусор – это сложно…». Подготовить из воспитанников 1-2 экскурсов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различные виды ТБО,  компьютер с презентацией «Предприятия Ногинского района по переработке ТБ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ип занятия</w:t>
      </w:r>
      <w:r>
        <w:rPr>
          <w:sz w:val="28"/>
          <w:szCs w:val="28"/>
        </w:rPr>
        <w:t>: урок-экскур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граф к занятию «…Нет отходов, а есть неиспользованное сырье» Д.И. Менделе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зуч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щи окружают нас с самого рождения до глубокой старости. Некоторые из них служат очень долго, передаются из поколения в поколение, но таких очень мало. Другие сопровождают нас несколько десятков лет. Но большинство вещей, отслуживших срок, превращаются в отходы очень быстр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тходов важна для одного человека и для всего человечества. Только Московская область накапливает в год около 2,5 миллионов тонн ТБО (твердых бытовых отходов). Очень многие из нас не задумываются, что они выкидывают и куда это потом девается. А между тем, наш мусор – один из наших врагов. Он вреден уже хотя бы тем, что занимает площадь, которую можно было бы использовать для более полезных целей и портит пейз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ные виды мусора наносят свой специфический вред и требуют разных мер обезвреживания. В любом случае, поскольку мусор – наш враг, его надо знать в «лиц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совершают экскурсию на выставку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усор – это просто…Мусор – это сложн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кст экскурс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«экспонаты» нашей выставки. Это содержимое наших мусорных контейнеров. Каков же типичный состав домашних отходов в Европе? Это Бумага и картон; органические материалы, пластик, текстиль, металлолом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ирпич:</w:t>
      </w:r>
      <w:r>
        <w:rPr>
          <w:sz w:val="28"/>
          <w:szCs w:val="28"/>
        </w:rPr>
        <w:t xml:space="preserve"> практически не наносит вреда природе, потому что является аналогом природных камней. На поверхности суши разрушается несколько тысяч лет, в воде – несколько сотен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тутные лампы: </w:t>
      </w:r>
      <w:r>
        <w:rPr>
          <w:sz w:val="28"/>
          <w:szCs w:val="28"/>
        </w:rPr>
        <w:t xml:space="preserve">очень опасные экспонаты, в каждой  ртутной лампе – 80-120 мг ртути (ПДК ртути в атмосфере 0,0003 мг в куб. метре)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втомобильные шины: </w:t>
      </w:r>
      <w:r>
        <w:rPr>
          <w:sz w:val="28"/>
          <w:szCs w:val="28"/>
        </w:rPr>
        <w:t xml:space="preserve">сделаны из резины (искусственного полимера). На свалках эти отходы занимают очень много места. Не разлагаются. Переработка шин – не достаточно разработанная область. Переработанные шины  могут использоваться для изготовления новых, для изоляции труб и проводов, производства различных покрытий, спортивных снарядов и многого другого. Очень эффективным оказалось добавление шинной крошки в асфальтовое покрытие дорог. Это улучшает эластичность дорожного покрытия и продлевает срок его эксплуатации в 4-5 раз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ревянная деталь</w:t>
      </w:r>
      <w:r>
        <w:rPr>
          <w:sz w:val="28"/>
          <w:szCs w:val="28"/>
        </w:rPr>
        <w:t xml:space="preserve">: ущерба природе не наносит. Целлюлоза – основа древесины – естественный природный материал. В природе разлагается несколько десятков лет, окисляется кислородом воздуха и используется для питания различными микроорганизмам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кулатура</w:t>
      </w:r>
      <w:r>
        <w:rPr>
          <w:sz w:val="28"/>
          <w:szCs w:val="28"/>
        </w:rPr>
        <w:t>:  собственно бумага ущерба природе не наносит. Целлюлоза – основа бумаги – естественный природный материал. Однако, краска, которой покрыта бумага, может выделять ядовитые вещества. Разлагается в природе 2-10 лет.  Макулатура составляет 30% нашего мусора. Для получения 1 тонны бумаги требуется 17 деревьев. Тонны бумаги хватает в среднем на 2-4 жителя планеты в год.  Производство бумаги энергоемко и сопровождается выделение загрязняющих веществ. Переработка макулатуры требует в 2 раза меньше энергии. Повторное использование бумаги уменьшает потребление воды на 60 %, энергии на 40%, загрязнение воздуха снижается на 74%, воды - на 35%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кстиль</w:t>
      </w:r>
      <w:r>
        <w:rPr>
          <w:sz w:val="28"/>
          <w:szCs w:val="28"/>
        </w:rPr>
        <w:t>: хлопок и другие натуральные ткани никакого ущерба природе не наносят. Ткань из синтетических материалов при разложении может выделять ядовитые вещества. Время разложения хлопковых и льняных тканей 2-3 года, синтетических – до 100 ле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нсервная банка</w:t>
      </w:r>
      <w:r>
        <w:rPr>
          <w:sz w:val="28"/>
          <w:szCs w:val="28"/>
        </w:rPr>
        <w:t xml:space="preserve">: состоит из оцинкованного или покрытого оловом железа. Цинк, олово, железо, входящие в состав банки – ядовиты. Под действием растворенного в воде кислорода медленно окисляется до оксида железа (ржавчины), которая в некоторых условиях растворяется. На поверхности суши разлагается несколько десятков лет (до 90 лет), в пресной воде около 10 лет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ищевые отходы</w:t>
      </w:r>
      <w:r>
        <w:rPr>
          <w:sz w:val="28"/>
          <w:szCs w:val="28"/>
        </w:rPr>
        <w:t xml:space="preserve">: вреда природе практически не наносят, так как используются для питания живыми организмами. Разлагаются в природе за 1-2 недел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нки из-под напитков</w:t>
      </w:r>
      <w:r>
        <w:rPr>
          <w:sz w:val="28"/>
          <w:szCs w:val="28"/>
        </w:rPr>
        <w:t xml:space="preserve">: алюминий и его сплавы, ущерба природе практически не наносят. Под действием кислорода окисляются до оксида алюминия. Разлагаются на поверхности суши около 100 лет, в пресной воде – несколько десятков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тарейка</w:t>
      </w:r>
      <w:r>
        <w:rPr>
          <w:sz w:val="28"/>
          <w:szCs w:val="28"/>
        </w:rPr>
        <w:t>:  включает соединения цинка и марганца, которые опасны для человека. Цинк медленно окисляется под действием растворенного в воде кислорода. Оксид марганца медленно восстанавливается под действием растворенной в воде органике и растворяется. Разлагается на поверхности суши около 10 лет, в пресной воде – несколько лет, в соленой воде – около г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екло</w:t>
      </w:r>
      <w:r>
        <w:rPr>
          <w:sz w:val="28"/>
          <w:szCs w:val="28"/>
        </w:rPr>
        <w:t>: на поверхности суши разлагается около 1000 лет, в спокойной воде – около 100 лет, в полосе прибоя – около 1-2 года. Битое стекло – причина лесных пожаров, травм животных и люд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Жвачка использованная</w:t>
      </w:r>
      <w:r>
        <w:rPr>
          <w:sz w:val="28"/>
          <w:szCs w:val="28"/>
        </w:rPr>
        <w:t>:  синтетический полимер. Содержит микробы, живущие в полости рта и способствует их сохранению. Разрушается около 100 ле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ластмасса</w:t>
      </w:r>
      <w:r>
        <w:rPr>
          <w:sz w:val="28"/>
          <w:szCs w:val="28"/>
        </w:rPr>
        <w:t xml:space="preserve">: производится на нефтехимических предприятиях. Старая пластмасса является большой проблемой– на полигонах ТБО она занимает место; для ее производства используется нефть, которой не хватит навсегда. При сжигании пластмассы выделяются диоксины, воздействие диоксинов на человека сродни радиационн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решить проблему ТБ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зговой штурм «Предложите способы утилизации ТБО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учащиеся предлагают способы утилизации ТБО: сжигание, хранение на полигонах ТБО, переработка на специальных заводах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олевую игру «Заколдованный круг». Привести пример населенного пункта, который, чтобы  избавиться от отходов, сжигает их. С этой целью попросить шесть желающих ознакомиться с примером из рабочего листа «Зеленого пакета» «Заколдованный круг» и изложить эту проблему с точки зрения рядового гражданина, предпринимателя, рабочего, соседа, фермера и пожарного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 решается вопрос ТБО в Ногинском район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отвечают на вопросы, смотрят презентацию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Тимохово» работает с 1972 года. Место для полигона выбрано не случайно, слой водонепроницаемых глин не позволяет попадать вредным веществам в грунтовые воды. Сейчас Тимоховский полигон – один из самых крупных полигонов ТБО Европы. Он занимает площадь 118 га, рабочая площадь – 20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суточно полигон «Тимохово» принимает 2000 тонн твердых бытовых отходов. Бытовые отходы, привозимые на полигон, утрамбовываются специальными машинами, сверху засыпаются слоем грунта в 25 см, который укатывается специальной техникой. И так в несколько слоев. Места захоронения мусора окружены дамбой, которая выполняет барьерную функцию. Машины с ТБО, въезжающие на полигон проходят строгий радиационный контро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последнее время на полигоне проводится сортировка бытовых отходов. Отсортированные отходы отправляются на предприятия для дальнейшей переработки, например картон – на Караваевскую бумажную фабрику. В России существует 59 официальных полигонов ТБО, полигон «Тимохово» входит в тройку лучших по качеству утилизации от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тутьсодержащие отходы относятся к 1 классу опасности и не могут быть утилизированы на полигонах ТБО. ООО «Экорецикл» образовано в начале 90-х годов и занимается утилизацией ртутных ламп. В Московской области действует 3 подобных предприятия, «Экорецикл» - одно из лучш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ереработки основан на разделении ламп на главные компоненты: стеклобой, алюминиевые цоколи, ртутьсодержащий люминофор в специальной установке. Стеклобой и алюминиевые цоколи являются конечными продуктами переработки. Со стороны это выглядит так: работники предприятия опускают лампу в дробилку, потом в спецконтейнер, где стеклобой и цоколи отделяются от люминофора. Далее ртутьсодержащий люминофор поступает в аппарат «Циклон», где происходит разделение люминофора и паров ртути. Отработанный воздух проходит несколько стадий очистки и выбрасывается в атмосферу на высоту 18 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едприятие находится на территории НЗТА. В год перерабатывает 2-3 миллиона ламп. Стоимость переработки одной ртутной лампы 3 рубля. Транспортировка ламп на предприятие осуществляется в специальных контейнерах, которые не допускают повреждения ламп и попадания ртути в окружающую сре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этих предприятий провели для нас интересную экскурсию и ответили на наши вопросы. Нам было интересно узнать о таких «экологических» технологиях, применяемых в Ногинском район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одведение итогов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sz w:val="28"/>
          <w:szCs w:val="28"/>
        </w:rPr>
        <w:t>Мы стихи напис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рим – заметили в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то ребята СЮТур-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кологию влюбл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устали от грязи и пы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тоб планету свою сп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готовы трудиться 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их за собой вест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ят, что жить стало хуж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язный воздух и нечем дыш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ят, что продуктов чистых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м с огнем уж не сыск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это, конечно, вер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олько все мы должны пон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доровье своей план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ди сами должны спас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годня со школьной газ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хотим заявить, сказ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наш станет гораздо чищ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ь не мусорить, не пле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каждый усвоит тверд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планету свою сп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ен быть ты за все в от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их за собой ве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машнее зад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делать поделку на тему «Полезное из бесполезного» (предложить какие полезные вещи можно сделать из отходов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05:00Z</dcterms:created>
  <dc:creator>катя                                              </dc:creator>
  <dc:description/>
  <dc:language>en-US</dc:language>
  <cp:lastModifiedBy>катя                                              </cp:lastModifiedBy>
  <dcterms:modified xsi:type="dcterms:W3CDTF">2012-10-02T13:06:00Z</dcterms:modified>
  <cp:revision>2</cp:revision>
  <dc:subject/>
  <dc:title/>
</cp:coreProperties>
</file>