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очь с 8 на 9 сентября 1999 года в Печатниках на улице Гурьянова прогремел взрыв. В результате его были уничтожены два подъезда дома № 19, сильно пострадал дом № 17, в близлежащих домах были выбиты стекла. Погибло 109 человек. Всего от теракта пострадали 933 человека, в том числе 157 де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знецова Елена, ученица 10 класс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ЕРТВАМ  ВЗРЫВА  8 сентября 1999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ает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Красной пылью покрылись все листья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Словно атомный взрыв прогремел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Будто кровью район весь умылся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Кто же это сделать посмел?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Точно дом пополам раскололся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Смерть родных иль друзей забрала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Горя плач по району прошелся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И на улицах груды стекла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Кто посмел, чтоб нам люди родные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И друзья, что в соседнем дворе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Умирали, как будто чужие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На туманной осенней заре?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Все проклятья виновным послали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Те, кто живы остались в том доме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Тряпки ярких ковров все свисали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На черном дымящемся фоне.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Помни ночь, что горела, дымилась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Помни лица погибших людей,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Помни то, что однажды случилось</w:t>
      </w:r>
    </w:p>
    <w:p>
      <w:pPr>
        <w:pStyle w:val="Normal"/>
        <w:ind w:left="1800" w:hanging="0"/>
        <w:rPr>
          <w:sz w:val="28"/>
          <w:szCs w:val="28"/>
        </w:rPr>
      </w:pPr>
      <w:r>
        <w:rPr>
          <w:sz w:val="28"/>
          <w:szCs w:val="28"/>
        </w:rPr>
        <w:t>На земле православной твоей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9:29:00Z</dcterms:created>
  <dc:creator>Ева</dc:creator>
  <dc:description/>
  <cp:keywords/>
  <dc:language>en-US</dc:language>
  <cp:lastModifiedBy>Ева</cp:lastModifiedBy>
  <dcterms:modified xsi:type="dcterms:W3CDTF">2009-04-17T19:40:00Z</dcterms:modified>
  <cp:revision>2</cp:revision>
  <dc:subject/>
  <dc:title>В ночь с 8 на 9 сентября 1999 года в Печатниках на улице Гурьянова прогремел взрыв</dc:title>
</cp:coreProperties>
</file>