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ализация образовательной области «Музыка» в подготовительной к школе логопедической группе по программе "Камертон" Э.Костиной</w:t>
      </w:r>
    </w:p>
    <w:tbl>
      <w:tblPr>
        <w:tblW w:w="16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777"/>
        <w:gridCol w:w="2416"/>
        <w:gridCol w:w="1788"/>
        <w:gridCol w:w="1785"/>
        <w:gridCol w:w="1927"/>
        <w:gridCol w:w="1761"/>
        <w:gridCol w:w="2953"/>
      </w:tblGrid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организации  и виды  музыкальной деятельности</w:t>
            </w:r>
          </w:p>
        </w:tc>
        <w:tc>
          <w:tcPr>
            <w:tcW w:w="1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32"/>
                <w:szCs w:val="32"/>
              </w:rPr>
              <w:t>Задачи на сентябрь.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ерту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тельные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ающие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ющие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он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оциональную отзывчивость на музык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сенсорные способн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е интеллектуальные способности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музыкальной деятельности в ДО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посредственно- образовательная деятельно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Восприят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)Целостное (слушание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ормировать  потребность слушания классической музыки. Побуждать знать лучших отечественных композиторов и их произведения (познание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овершенствовать умение воспринимать и осознавать изобразительные особенности музыки: воспринимать комплекс выразительных музыкальных средств, обеспечивающих создание и развитие определенных музыкальных образов, характера музыки (ладовые, ритмические, темповые особенности, динамические оттенки и т.д.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действовать развитию у детей эмоциональной отзывчивости на выразительные и изобразительные особенности музык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воспринимать ритм, акценты в музыке, различать промежуточные динамические оттенк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основы музыкального мышления: побуждать сравнивать различные характеры произведений, высказываться об эмоционально-образном содержании музыки, запоминать ФИО композитора (познание, коммуникация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асслаблять тело во время релаксации под спокойную музыку (здоровье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льс», «Танец маленьких лебедей» из балета «Лебединое озеро». П. Чайковск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)Развитие слуховых дифференцирово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Развить тонкое музыкально-сенсорное восприятие (все слуховые дифференцировки, которые дети различали в предыдущие годы, повторяются) основных отношений музыкальных звуков (познание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звуковысотный слух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памя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«Птица и птенчики», «Качели», «Эхо», игра «Труба» муз. Е.Тиличеево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2. Исполнительская деятельно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Пени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) Восприяти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ес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Упражн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ормировать интерес к изменениям в осенней природе, уважение к труду взрослых осенью, любовь к родному краю (социализация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крепить представления детей об образной природе песен; знакомить их с песнями, в которых представлены два музыкальных образа, находящиеся в развитии и взаимодействии,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действовать эмоциональному восприятию песни грустного характера, обращать внимание на динамические оттенки в песн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ить различать высокие и низкие звуки мелодии; точно передавать ритмический рисуно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детей высказываться об общем и различном в характере песен (коммуникация)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 и подпевание песни «33 песенки о буквах алфавит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В. Шмаковых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Журавли» Н.Чудаковой «Колосок» О.Буйновско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) Исполн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Упражн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Осваивать ручные знаки (1-7 ст.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к правильному интонированию 1-7ступен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запоминать ручные зна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>Упражнять в правильном звукообразовании и звуковедении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«Вверх, вниз».  Е. Тиличее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 попевок «Удод» «Начинается на А» О.Боромыков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ние вокализов на звук У, А.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е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спитывать любовь и восхищение родным краем (социализация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учить художественному исполнению песен современного репертуара разнообразной тематики, прежде всего связанного с окружающей ребенка жизнью своей Родины — России (познание, социализация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эмоциональную отзывчивость, музыкальный слух детей, побуждать их правильно интонировать мелодию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детей ориентироваться в пении на различную высоту звуков мелодии песни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запоминать названия песен, слова, моделировать содержание песни (коммуникация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>Развитие просодической стороны пения: побуждать петь умеренно громко, усиливать динамику звучания в припев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«Журавли» Н.Чудаковой «Колосок» О.Буйновско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) Песенное творчеств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буждать  к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>творческой самореализации в выразительности исполнения песен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>сочинению мелодий на заданный литературный текс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ладовое чувств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Песенное творчество «Осенью» Г.Зинге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зыкально-ритмические движения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а) Восприят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детей к проявлению добрых чувств друг к друг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музыкально-эстетическое сознание в процессе восприятия музыкально-ритмического репертуара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>сформировать устойчивую потребность к восприятию музыки танцев, хороводов, игр; узнавать произведения, знать написавших их композиторов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>развить музыкальное мышление, сравнивая характер, содержание, средства музыкальной выразительности различного игрового и танцевального репертуара, находить в нем общее и различное (познание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эмоциональную отзывчивость на музыку энергичного, бодрого характер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ить воспринимать и воспроизводить сильную долю так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буждать детей высказываться об общем характере музыки, перечислять последовательность движений, моделировать движения (коммуникация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br/>
              <w:t>«Чик и Брик» А.Суворово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) Исполнительст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Упражн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учать азбуке седьмой ступени способов исполнения музыкально - ритмических движений (Учитывать группу здоровья каждого ребенка), развивать изящность их исполнени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овременный детский игровой танец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нцевальные шаги из современных ритмических танцев, доступные детям по координации и исполнению; танцевальные движения — разнонаправленные движения для рук и ног, повороты корпусом (физическая культура, здоровье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действовать эмоциональной отзывчивости на музык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едавать движениями метрическую пульсацию, промежуточные  динамические оттенк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поминать последовательность цикличности движе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крупную и мелкую моторику, речь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итмичная музыка с диска «Три пингвина»</w:t>
            </w:r>
            <w:r>
              <w:rPr/>
              <w:t xml:space="preserve"> </w:t>
            </w:r>
            <w:r>
              <w:rPr>
                <w:sz w:val="20"/>
              </w:rPr>
              <w:t>Логоритмические игры «Вот носик», «Левая и правая» Е.Железново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анец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ть вежливое отношение к девочке (социализация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буждать к пониманию особенностей движений, добиваясь точности, ритмичности, пластичности, легкости исполнения (физическая культура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эмоциональную отзывчивость на музыку плясового характер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динамический слух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оделировать пляску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Чик и Брик» А.Суворово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Игр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вать чувство сплочённости (социализация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вижения сюжетно-образной драматизации: побуждать передавать особенности взаимодействия двух контрастных игровых персонажей в зависимости от специфики эмоционально-образного содержания музыки, характера и средств выразите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эмоциональное отношение к игр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вать координацию движений, навыки общения (коммуникация, физическая культура).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роводная игра «Мышка в огороде» р.н.м.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) Танцевальное  творчеств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буждать к сочувствию  неудачи у других и к сопереживанию у него успеха (социализация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к импровизированным переплясам (индивидуальным, подгрупповым) на народную или современную музыку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действовать проявлению эмоций при выполнении музыкально – творческих зада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продуктивное мышлен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зыка с диска «Три пингвина»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гра на музыкальных инструментах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а) Восприят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восприятие способа звукоизвлечения на металлофон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ритмическое восприят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знать названия детских музыкальных инструмент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«Часики».  С. Вольфензон.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) Исполнительств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креплять навыки игры на знакомых  инструментах. Восстановить умение игры на пластинках металлофо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ить точно выполнять ритмический рисунок. Развивать координацию движений (физическая культура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вниман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мелкую моторику (физическая культура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«Часики».  С. Вольфензон.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) Импровизац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детей к импровизации «Звуки осени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Звуки осени»</w:t>
            </w:r>
          </w:p>
        </w:tc>
      </w:tr>
      <w:tr>
        <w:trPr/>
        <w:tc>
          <w:tcPr>
            <w:tcW w:w="7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Образовательная деятельность в режимных моментах</w:t>
            </w:r>
          </w:p>
        </w:tc>
        <w:tc>
          <w:tcPr>
            <w:tcW w:w="8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Самостоятельная деятельность</w:t>
            </w:r>
          </w:p>
        </w:tc>
      </w:tr>
      <w:tr>
        <w:trPr/>
        <w:tc>
          <w:tcPr>
            <w:tcW w:w="7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Ежедневные традиции: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0"/>
              </w:rPr>
              <w:t>Включать кассеты с записью фоновой музыки, а также осваиваемого детского репертуар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Оформление музыкального мини-центра: наличие пособий последнего месяца старшей  группы, постепенное оснащение его новыми пособиями,  (карточки с "ручными знаками»)</w:t>
              <w:br/>
              <w:t xml:space="preserve"> </w:t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Arial CYR" w:hAnsi="Arial CYR" w:cs="Arial CYR"/>
                <w:sz w:val="20"/>
              </w:rPr>
            </w:pPr>
            <w:r>
              <w:rPr>
                <w:b/>
                <w:sz w:val="20"/>
              </w:rPr>
              <w:t>Музыкальные развлечения: развлечение</w:t>
            </w:r>
            <w:r>
              <w:rPr>
                <w:sz w:val="20"/>
              </w:rPr>
              <w:t xml:space="preserve"> «Звуки осени»</w:t>
            </w:r>
          </w:p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sz w:val="20"/>
              </w:rPr>
              <w:t>Создание единого музыкально-образовательного пространства детства</w:t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. Взаимодействие с воспитателем:</w:t>
            </w:r>
          </w:p>
          <w:p>
            <w:pPr>
              <w:pStyle w:val="Normal"/>
              <w:ind w:firstLine="851"/>
              <w:rPr>
                <w:sz w:val="20"/>
              </w:rPr>
            </w:pPr>
            <w:r>
              <w:rPr>
                <w:sz w:val="20"/>
              </w:rPr>
              <w:t>- Консультация «содержание образовательной области «Музыка».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 Текущие консультации: ознакомление с текущим музыкальным репертуаром.</w:t>
            </w:r>
          </w:p>
          <w:p>
            <w:pPr>
              <w:pStyle w:val="Normal"/>
              <w:ind w:left="851" w:hanging="0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. Взаимодействие с родителями: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День открытых дверей «Музыкальный мини-центр нашей группы»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775"/>
        <w:gridCol w:w="2413"/>
        <w:gridCol w:w="1786"/>
        <w:gridCol w:w="1782"/>
        <w:gridCol w:w="1927"/>
        <w:gridCol w:w="1782"/>
        <w:gridCol w:w="2942"/>
      </w:tblGrid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организации  и виды  музыкальной деятельности</w:t>
            </w:r>
          </w:p>
        </w:tc>
        <w:tc>
          <w:tcPr>
            <w:tcW w:w="11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32"/>
                <w:szCs w:val="32"/>
              </w:rPr>
              <w:t>Задачи на октябрь.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ерту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тельные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ающие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ющие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он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оциональную отзывчивость на музык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сенсорные способн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е интеллектуальные способности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музыкальной деятельности в ДО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осредственно- образовательная деятельност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Восприят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)Целостное (слушание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ормировать любовь к природе: понимать её красоту), любоваться ею (социализация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ить сравнивать, обобщать, различать не только музыки, но и их виды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>сравнивать песни, разные по видам (хороводные, игровые, трудовые, плясовые), но одинаковые по характеру, находить в них общее и различное(познание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детей различать динамические особенности произвед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различать динамические особенности произвед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основы музыкального мышления: побуждать детей  к сравнению знакомых музыкальных пьес (познание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должать формировать связную речь, умение связно, эмоционально описывать содержание программной музыки (коммуникация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«Во поле береза стояла.,.». Русская народная мелодия в обр. А. Гурилева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«Голова ль моя, головушка». Русская народная мелодия в обр. Н. Римского-Корсакова.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)Развитие слуховых дифференцирово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Развивать восприятие звуковысотных (три звука, различные по высоте,— звуки трезвуч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ражнять в пении трезвуч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слушиваться, сравнивать, различать звуки трезвуч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« Бубенчики» Е. Тиличеево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2. Исполнительская деятельност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ени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) Восприяти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ес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Упражн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спитывать потребность в певческом общении с музыкальным искусство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действовать эмоциональной отзывчивости на музыку весёлого характе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ть восприятие способов певческих умений, отмечать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>правильность звукообразования (гласных, согласных)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>красоту звуковедения (отрывистого)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>точность, ясность певческой дикц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 и подпевание песни «33 песенки о буквах алфавит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В. Шмак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ение песни «Скворушка прощается» Т.Попатенко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) Исполн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Упражн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Формировать точность интонирования мелодии и ритмического рисунка песни; слаженность ансамбля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ть детей внеречевому дыханию, учить спокойно, достаточно глубоко вдыхать и плавно, протяжно выдыхать без произнесения звуков с различной силой. Формировать правильную артикуляцию и ясное произношение слов и слогов 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на дыхание «Свежий воздух» М.Гоголевой Пение попевки «Ишак» О.Боромыковой. Пение вокализов “А-У”, упражнение “В лесу”, песенки птиц (и-и-и)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певание закрытых слогов по звукоряду.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“Лепим ком” (па-пу-по), “Мышки разговаривают” (пи-пи-пи), пение по трезвучиям..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спитывать любовь к своему родному городу, краю (социализация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ить детей петь легко, подвижно, плавно, напевно. Передавать в выразительности пения своё отношение к эмоционально-образному содержанию песн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едавать весёлый задорный характер песен; нежный, плавный, лирическ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мелодический слух и чувство ритм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высказываться об общем характере песен, запоминать названия, слова песен (коммуникация), моделировать форму песн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авильную артикуляцию во время п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ие песни «Скворушка прощается» Т.Попатенко «Журавли» Н.Чудаковой «Колосок» О.Буйновско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) Песенное творчеств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буждать к песенной импровиз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артикуляционный аппара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вческое упражнение «Кукушка поет»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Разговор зверят» (та-та-ти-ти).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зыкально-ритмические движения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а) Восприят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эстетическое восприяти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ть целостное восприятие музыкально - ритмического репертуара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>научить различать все его основные виды (упражнения, игры, танцы)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>побуждать воспринимать выразительность музыки и движений; научить воспринимать, осознавать, различать, сравнивать эмоционально-образное содержание музыки и движений в различных частях, фразах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действовать эмоциональной отзывчив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детей соотносить движение со средствами музыкальной выразительности, словам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Осенние дорожки» А.Верижни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) Исполнительст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Упражн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вать образное мышл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мелкую мотори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зрительное внимание и прослеживающую функцию глаза, фиксацию взгляда.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альчиковая гимнастика с пением «Щи-талочка» М.Гоголевой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рительная гимнастика с музыкальным сопровождением «Листочки» М.Гоголево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анец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ть культуру движений (физическая культура). Воспитывать бережное отношение к атрибутам (труд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вершенствовать ориентировку в пространстве: учить перестраиваться из ходьбы друг за другом в колонны; из них в круг.; учить вариантам хороводных композиций («змейка, «спираль», «воротики» и др.); моделировать все перестроения (физическая культура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едавать движениями лёгкий, танцевальный характер вальс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вать чувство ритма вальс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поминать последовательность движений, моделировать форму танц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развивать макродвижения (физическая культура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нец с листьями «Осенние дорожки» А.Верижни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Игр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спитывать внимание, выдержку (социализация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действовать выразительному осознанному целостному исполнению композиции игры, понимая эмоционально-образное содержание музыки, его изменения в различных частях в связи со сменой характера музыки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зывать эмоциональный отклик к игр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вать чувство ритм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точно выполнять движения в соответствии с текстом (коммуникация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горитмическая игра на координацию слова и движения с музыкальным сопровождением «Пугало» М.Гоголево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) Танцевальное  творчеств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гра на музыкальных инструментах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а) Восприят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спитывать потребность в освоении игры на музыкальных инструментах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должать развивать восприятие способа звукоизвлечения на металлофон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внимание к неречевым звукам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«Кап-кап». Румынская народная песня.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) Исполнительств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креплять приём игры – легкий удар на каждой из двух пластино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вать чувство ритм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внимание, память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мелкую моторику (физическая культура)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вторно: «Птицы и птенчики», «Труба» муз. Е.Тиличеево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) Импровизац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Образовательная деятельность в режимных моментах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Самостоятельная деятельность</w:t>
            </w:r>
          </w:p>
        </w:tc>
      </w:tr>
      <w:tr>
        <w:trPr/>
        <w:tc>
          <w:tcPr>
            <w:tcW w:w="7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>
                <w:sz w:val="20"/>
              </w:rPr>
              <w:t>Включение кассет с разучиваемым с детьми музыкальным репертуаром и других кассет , совместные игры, упражнения.</w:t>
            </w:r>
          </w:p>
          <w:p>
            <w:pPr>
              <w:pStyle w:val="Normal"/>
              <w:ind w:firstLine="85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нести «Музыкальный конструктор», музыкально-дидактическую игру «Бубенчики»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 др.</w:t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узыкальные развлечения:</w:t>
            </w:r>
            <w:r>
              <w:rPr>
                <w:sz w:val="20"/>
              </w:rPr>
              <w:t xml:space="preserve"> развлечение: «Осенний конкурс» </w:t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sz w:val="20"/>
              </w:rPr>
              <w:t>Создание единого музыкально-образовательного пространства детства</w:t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. Взаимодействие с воспитателем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Создание фонотеки группы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Консультация «Планирование совместной музыкальной деятельности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Текущие консультации: ознакомление, с обновленным музыкальным материалом.</w:t>
            </w:r>
          </w:p>
          <w:p>
            <w:pPr>
              <w:pStyle w:val="Normal"/>
              <w:ind w:left="851" w:hanging="0"/>
              <w:rPr/>
            </w:pPr>
            <w:r>
              <w:rPr>
                <w:b/>
                <w:i/>
                <w:sz w:val="20"/>
              </w:rPr>
              <w:t>2. Взаимодействие с родителями: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сообщение на родительском собрании «Вопросы музыкального развития детей в соответствии с ФГТ» </w:t>
            </w:r>
          </w:p>
          <w:p>
            <w:pPr>
              <w:pStyle w:val="Normal"/>
              <w:ind w:left="851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Совместный досуг «Коммуникативные игры с детьми»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775"/>
        <w:gridCol w:w="2407"/>
        <w:gridCol w:w="1815"/>
        <w:gridCol w:w="1779"/>
        <w:gridCol w:w="1923"/>
        <w:gridCol w:w="1782"/>
        <w:gridCol w:w="2926"/>
      </w:tblGrid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организации  и виды  музыкальной деятельности</w:t>
            </w:r>
          </w:p>
        </w:tc>
        <w:tc>
          <w:tcPr>
            <w:tcW w:w="11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32"/>
                <w:szCs w:val="32"/>
              </w:rPr>
              <w:t>Задачи на ноябрь.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ерту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тельные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ающие</w:t>
            </w:r>
          </w:p>
        </w:tc>
        <w:tc>
          <w:tcPr>
            <w:tcW w:w="5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ющие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он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оциональную отзывчивость на музык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сенсорные способност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е интеллектуальные способности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музыкальной деятельности в ДО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осредственно- образовательная деятельност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Восприят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)Целостное (слушание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 Знакомить с различными способами исполнения одного музыкального произведения (на одном инструменте и в исполнении симфонического оркестра); различать богатства музыкальных нюансов</w:t>
              <w:br/>
              <w:t>— Знакомить с несколькими произведениями одного названия,  но имеющими разное эмоционально - образное содержание, находить в них общее и различное (позн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ормировать у детей эмоционально-оценочное отношение к музыке (торжественной, шуточной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ить различать промежуточные динамические оттенки (познание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в процессе сравнения произведений особенности музыкальной речи произведения (познание)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асслаблять тело во время релаксации под спокойную музыку (здоровье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«Танцы кукол»  (Вальс. Лирический вальс. Вальс-шутка. Гавот. Полька.). Д. Шостакович.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)Развитие слуховых дифференцирово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должать развивать звуковысотный слу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личать: по ритмическим рисункам польку, вальс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ировать у детей имеющийся словарь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«Три танца». Музыка Г. Левкодимов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2. Исполнительская деятельност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ени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) Восприяти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ес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Упражн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эмоциональную отзывчивость на песню шуточного характе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ть умение вслушиваться в слова и песни и выделять знакомые звуки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и подпевание песни «33 песенки о буквах алфави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В. Шмаковых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) Исполн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Упражн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учить детей осознанно использовать в певческой деятельности музыкально-сенсорный опыт, приобретенный в течение предшествующих четырех лет; уметь пропевать правильн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>следующие звуковысотные отношения музыкальных звуков (интервалы от октавы до примы), звуки трезвучия (вниз - вверх, а также в любой последовательност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вать звуковысотный слух. Формировать умение чисто интонировать трезвучие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ить детей моделировать мелодии несложных попев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ть детей внеречевому дыханию, учить спокойно, достаточно глубоко вдыхать и плавно, протяжно выдыхать без произнесения звуков и с произнесением звуков с различной силой. Формировать правильную артикуляцию и ясное произношение слов и слогов 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вческие упражнения «Болит зуб», «Наматываем клубок» (длительно, коротко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попевки «Окунь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Начинается на А», «Удод», «Ишак», «Окунь» О.Боромыков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певание трезвучия с закрытым ртом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развитие голосовых связок и артикуляционного аппарата «Грустный крокодил», «Ха-ха». Певческое упражнение «Погреем ручки», «Клоуны смеются».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буждать детей к восхищению, любованию природой, к проявлению заботы о фауне России как национальном достоянии (социализация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учить детей дифференцированно подходить к использованию в пении средств выразительности, соответствующих особенностям характера и содержания песни: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— </w:t>
            </w:r>
            <w:r>
              <w:rPr>
                <w:i/>
                <w:sz w:val="20"/>
              </w:rPr>
              <w:t>внемузыкальных:</w:t>
            </w:r>
            <w:r>
              <w:rPr>
                <w:sz w:val="20"/>
              </w:rPr>
              <w:t xml:space="preserve"> невербальных (изменение позы, жестов, мимики в соответствии с изменением эмоционально-образного содержания песни); вербальных (обращать внимание на выразительность слов куплета, фразы, выделение главного (по смыслу) слова во фразе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змоциональную отзывчивость на песни нежного, лирического характе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к активности в выражении своих музыкальных впечатлений об исполненной песне в художественно-речевой деятельности (коммуникация), в пластических миниатюрах (физическая культура), в изобразительной деятельности (художественное творчество); побуждать моделировать форму, характер, содержание куплетов песн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правильно брать дыхание перед началом песни и музыкальными фразами, удерживать его до конца, отчетливо произносить слова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ние песни «Скворушка прощается» Т.Попатенко «Журавли» Н.Чудаковой «Колосок» О.Буйновско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) Песенное творчеств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буждать к песенной импровиз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артикуляционный аппарат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вческое упражнение “Песенка Рёвы”.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зыкально-ритмические движения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а) Восприят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) Исполнительст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Упражн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действовать согласованности движений и текста  (физическая культур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выполнять микродвижения эмоциональн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детей вовремя менять движ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чувство ритма, мелкую моторику, умение координиоовать свои действия с текстом (физическая культура)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альчиковая гимнастика «Чай» Е.Железновой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Дом» Е.Железново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анец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ормировать внимание, уважение  друг к другу (социализация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креплять знакомые танцевальные движения, чувствовать развитие музыкальной фраз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гласовывать движения с характером музык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ритмичность движений (физическая культура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блюдение ( по подгруппам) и оценивание исполнение движе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ереключаться с одного вида движений на другой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нец под песню «Зима в избушке» в исп. детской группы «Непоседы»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Игр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питывать дружеское взаимопонимание (социализация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вершенствовать умение быстро менять движ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вать скорость реакции на смену картинки ведущи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еть, четко проговаривая слова, совершенствовать умение держать дыхание до конца фразы. Развивать фиксацию взгляда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горитмическая игра «Мы капусту порубили» О.Раздобарино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) Танцевальное  творчеств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детей к поискам выразительных движ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полнять движения в соответствии с характером музык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нец под песню «Зима в избушке» в исп. детской группы «Непоседы»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гра на музыкальных инструментах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а) Восприят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) Исполнительств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ть тонкое музыкально-сенсорное восприятие основных отношений музыкальных звуков (все слуховые дифференцировки, различаемые в предыдущие годы, совершенствовать)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>звуковысотных (три звука, различные по высоте,— трезвучия), поступенные звуки ;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репродуктивное мышл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мелкую моторику (физическая культура 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а на металлофоне «Лесенка» Е.Тиличеево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) Импровизац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Образовательная деятельность в режимных моментах</w:t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Самостоятельная деятельность</w:t>
            </w:r>
          </w:p>
        </w:tc>
      </w:tr>
      <w:tr>
        <w:trPr/>
        <w:tc>
          <w:tcPr>
            <w:tcW w:w="7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>
                <w:sz w:val="20"/>
              </w:rPr>
              <w:t>Дополнение в кассету нового детского репертуара музыкальных занятий, внесение кассет: детские песни, сказки (с музыкальным оформлением). Совместные музыкальные игры, упражнения, проведение музыкального концерта.</w:t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нести карточки для моделирования танцев и хороводов; музыкально – дидактическую игру «Три танца».</w:t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sz w:val="20"/>
              </w:rPr>
              <w:t>Создание единого музыкально-образовательного пространства детства</w:t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. Взаимодействие с воспитателем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Подготовка к празднику, распределение обязанносте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Текущие консультации – ознакомление с музыкальным репертуаром.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b/>
                <w:i/>
                <w:sz w:val="20"/>
              </w:rPr>
              <w:t>2. Взаимодействие с родителями: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Обучить ручным знакам.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830"/>
        <w:gridCol w:w="2380"/>
        <w:gridCol w:w="1804"/>
        <w:gridCol w:w="1815"/>
        <w:gridCol w:w="1927"/>
        <w:gridCol w:w="1815"/>
        <w:gridCol w:w="2836"/>
      </w:tblGrid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организации  и виды  музыкальной деятельности</w:t>
            </w:r>
          </w:p>
        </w:tc>
        <w:tc>
          <w:tcPr>
            <w:tcW w:w="11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32"/>
                <w:szCs w:val="32"/>
              </w:rPr>
              <w:t>Задачи на декабрь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ерту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тельные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ающие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ющие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он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оциональную отзывчивость на музык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сенсорные способн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е интеллектуальные способности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музыкальной деятельности в ДО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осредственно- образовательная деятельност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Восприят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)Целостное (слушание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спитывать умение творчески вслушиваться в музыкальные образы, учить детей передавать свои впечатления о музыке в словах (коммуникация), рисунке (художественное творчество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ть целостное музыкально-эстетическое восприятие произведений двухчастной формы, в которых имеется развитие и взаимодействие  контрастных образов; развить умение воспринимать, чувствовать выразительность музы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к эмоциональному отклику на изменения  выразительности характера музы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различать промежуточные динамические оттенки в музыкальном произведен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ть умение давать оценку прослушанным музыкальным произведениям, высказывать свои эстетические суждения развернуто и доказательно, опираясь в своем рассказе на особенности звучания музыки произведения; проявляя свое личное отношение к эмоционально-образному содержанию произведения (коммуникация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связную речь, активизировать имеющийся словарь, обогащать запас слов, связанных с музыкальной культуро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 Старый замок». М. Мусоргск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)Развитие слуховых дифференцирово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2. Исполнительская деятельност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ени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) Восприяти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ес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Упражн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спитывать потребность в певческом общении с музыкальным искусство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действовать эмоциональной отзывчивости на музыку весёлого характе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ть умение вслушиваться в слова и песни и выделять знакомые звук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 и подпевание песни «33 песенки о буквах алфавит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иВ.Шмаковы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ие песн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) Исполн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Упражн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 вокализов на звук Э. Певческое упражнение «Эхо»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е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спитывать чувство сопричастности к красивому исполнению песен (социализация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ить детей петь легко, оживлённо, слаженно, правильно произносить окончания слов, определять форму песен. Побуждать исполнять выразительно, творчески передавая своё отношение к музыкальному образ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детей исполнять песню выразительно, адекватно эмоционально- образному её содержанию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учать особенностям техники певческого исполнительства, ориентируясь на средства выразительн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уждать убирать звуки С, СЬ, З, ЗЬ в конце фраз 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ие песен «Дед мороз – гость наш новогодний» И.Старченко, «К нам приходит новый год» Т.Попатенко, «Ёлочка» Е.Тиличеево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) Песенное творчеств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детей к творческому воображению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действовать эмоциональным проявлениям дет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детей высказываться об общем характере песен, чисто интонировать мелодию, четко артикулируя согласные и гласные звук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енные импровизации про елочку.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зыкально-ритмические движения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а) Восприят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целостное и дифференцированное восприятие музыкально-ритмического репертуар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детей воспринимать согласованность движений с музыко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ритмическое восприят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детей выражать свои эмоциональные впечатления в рисунк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нец «Русские зимы» (исп.гр. «Дилижанс»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) Исполнительст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Упражн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 слуховое внима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ражнение на зрительное внимание, прослеживающую функцию глаза, координацию слова и движения «Игра в снежки» М.Гоголевой</w:t>
            </w:r>
            <w:r>
              <w:rPr/>
              <w:t xml:space="preserve"> </w:t>
            </w:r>
            <w:r>
              <w:rPr>
                <w:sz w:val="20"/>
              </w:rPr>
              <w:t>Логоритмическое упражнение «Мороз» Е.Железн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жнение на развитие чувства ритма «Хлопушки» р.н.м.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анец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спитывать чувство партнёра, внимание к другому ребёнку (социализация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егко, изящно, выразительно выполнять знакомые движения в новых танцах, передавая характер музыки (физическая культура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действовать передаче творческого отношения к танцевальному образ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внимательно слушать средства музыкальной выразительн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поминать последовательность движений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атывать динамической координации движений: четких и точных движений, выполняемых в определенном темпе и ритме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нец «Русские зимы» (исп.гр. «Дилижанс»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Подгрупповые танцы «Снежинки» А.Варламова, «Морозята» англ.н.м.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Иг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буждать проявлять инициативность в музыкальной игре, с желанием брать на себя роль ведущего (социализация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Эмоционально передавать игровые образ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действовать раскрепощению детей через движения (здоровье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фонетический слу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Узнай по голосу» муз.В.Ребикова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) Танцевальное  творчеств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питывать самостоятельност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макромоторику, координацию движени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провизация под танцевальную музыку.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гра на музыкальных инструментах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а) Восприят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) Исполнительств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вершенствовать игру детей на двух пластинках металлофона и осваивать способы игры на треугольник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вершенствовать звуковысотное восприят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«Часики».  С. Вольфензон.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) Импровизац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буждать детей делать перенос умений и навыков в речевой деятельности в творческо-музыкальную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детей импровизировать на металлофоне: интонации вопроса и ответ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действовать проявлению эмоций (социализация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звуковысотное восприят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содической стороны реч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ворческое задание на импровизацию на металлофоне интонации вопроса и ответа: «В воскресенье где ты был? С папой (мамой,  дедом ит.д.) я в кино (театр, стадион, ФОК) ходил»</w:t>
            </w:r>
          </w:p>
        </w:tc>
      </w:tr>
      <w:tr>
        <w:trPr/>
        <w:tc>
          <w:tcPr>
            <w:tcW w:w="7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Образовательная деятельность в режимных моментах</w:t>
            </w:r>
          </w:p>
        </w:tc>
        <w:tc>
          <w:tcPr>
            <w:tcW w:w="8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Самостоятельная деятельность</w:t>
            </w:r>
          </w:p>
        </w:tc>
      </w:tr>
      <w:tr>
        <w:trPr/>
        <w:tc>
          <w:tcPr>
            <w:tcW w:w="7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ind w:firstLine="851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ключение кассет  с детским и праздничным репертуаром музыкальных занятий ,  вовлечение детей в переписку с Дедом Морозом, выращивание елочки.</w:t>
            </w:r>
          </w:p>
          <w:p>
            <w:pPr>
              <w:pStyle w:val="Normal"/>
              <w:ind w:firstLine="85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нести карточки для моделирования танцев и хороводов; атрибуты: ленточки, «снежинки»</w:t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раздник: </w:t>
            </w:r>
            <w:r>
              <w:rPr>
                <w:sz w:val="20"/>
              </w:rPr>
              <w:t xml:space="preserve">«Морозята на новогодней елке»,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Развлечение</w:t>
            </w:r>
            <w:r>
              <w:rPr>
                <w:sz w:val="20"/>
              </w:rPr>
              <w:t>: «Прощание с елкой»</w:t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sz w:val="20"/>
              </w:rPr>
              <w:t>Создание единого музыкально-образовательного пространства детства</w:t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. Взаимодействие с воспитателем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Подготовка к новогоднему празднику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Обсуждение сценария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Распределение ролей взрослых и детей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Ознакомление с музыкальным репертуаром.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b/>
                <w:i/>
                <w:sz w:val="20"/>
              </w:rPr>
              <w:t>2. Взаимодействие с родителями: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Привлечение родителей к изготовлению костюмов, атрибутов, исполнению общего хоровода.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Консультация «Роль музыкальных пальчиковых игр и пения по ручным знакам для развития мелкой моторики, речи  и  слуха ребенка»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762"/>
        <w:gridCol w:w="2381"/>
        <w:gridCol w:w="1865"/>
        <w:gridCol w:w="1810"/>
        <w:gridCol w:w="1927"/>
        <w:gridCol w:w="1805"/>
        <w:gridCol w:w="2855"/>
      </w:tblGrid>
      <w:tr>
        <w:trPr/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организации  и виды  музыкальной деятельности</w:t>
            </w:r>
          </w:p>
        </w:tc>
        <w:tc>
          <w:tcPr>
            <w:tcW w:w="11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32"/>
                <w:szCs w:val="32"/>
              </w:rPr>
              <w:t>Задачи на январь.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ерту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тельные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ающие</w:t>
            </w:r>
          </w:p>
        </w:tc>
        <w:tc>
          <w:tcPr>
            <w:tcW w:w="5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ющие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он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оциональную отзывчивость на музык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сенсорные способн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е интеллектуальные способност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музыкальной деятельности в ДОУ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осредственно- образовательная деятельност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Восприят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)Целостное (слушание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знакомить с названиями, внешним видом, способами звукоизвлечения и тембром звучания следующих музыкальных инструментов:</w:t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i/>
                <w:sz w:val="20"/>
              </w:rPr>
              <w:t xml:space="preserve">— </w:t>
            </w:r>
            <w:r>
              <w:rPr>
                <w:b/>
                <w:i/>
                <w:sz w:val="20"/>
              </w:rPr>
              <w:t>симфонического оркестра:</w:t>
            </w:r>
          </w:p>
          <w:p>
            <w:pPr>
              <w:pStyle w:val="Normal"/>
              <w:ind w:firstLine="708"/>
              <w:rPr/>
            </w:pPr>
            <w:r>
              <w:rPr>
                <w:i/>
                <w:sz w:val="20"/>
              </w:rPr>
              <w:t>струнные:</w:t>
            </w:r>
            <w:r>
              <w:rPr>
                <w:sz w:val="20"/>
              </w:rPr>
              <w:t xml:space="preserve"> смычковые (скрипка, виолончель, контрабас);</w:t>
            </w:r>
          </w:p>
          <w:p>
            <w:pPr>
              <w:pStyle w:val="Normal"/>
              <w:ind w:firstLine="708"/>
              <w:rPr/>
            </w:pPr>
            <w:r>
              <w:rPr>
                <w:i/>
                <w:sz w:val="20"/>
              </w:rPr>
              <w:t>клавишные</w:t>
            </w:r>
            <w:r>
              <w:rPr>
                <w:sz w:val="20"/>
              </w:rPr>
              <w:t xml:space="preserve"> (рояль, пианино);</w:t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i/>
                <w:sz w:val="20"/>
              </w:rPr>
              <w:t>—</w:t>
            </w:r>
            <w:r>
              <w:rPr>
                <w:b/>
                <w:i/>
                <w:sz w:val="20"/>
              </w:rPr>
              <w:t>оркестра народных инструментов:</w:t>
            </w:r>
          </w:p>
          <w:p>
            <w:pPr>
              <w:pStyle w:val="Normal"/>
              <w:ind w:firstLine="708"/>
              <w:rPr/>
            </w:pPr>
            <w:r>
              <w:rPr>
                <w:i/>
                <w:sz w:val="20"/>
              </w:rPr>
              <w:t>струнные (щипковые):</w:t>
            </w:r>
            <w:r>
              <w:rPr>
                <w:sz w:val="20"/>
              </w:rPr>
              <w:t xml:space="preserve"> гусли, домра, балалайка, гитара; духовые деревянные: свирель, рожок;</w:t>
            </w:r>
          </w:p>
          <w:p>
            <w:pPr>
              <w:pStyle w:val="Normal"/>
              <w:ind w:firstLine="708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(шумовые):</w:t>
            </w:r>
            <w:r>
              <w:rPr>
                <w:sz w:val="20"/>
              </w:rPr>
              <w:t xml:space="preserve"> колотушки, коробочки, трещотки и т. д.</w:t>
            </w:r>
          </w:p>
          <w:p>
            <w:pPr>
              <w:pStyle w:val="Normal"/>
              <w:ind w:firstLine="708"/>
              <w:rPr/>
            </w:pPr>
            <w:r>
              <w:rPr>
                <w:i/>
                <w:sz w:val="20"/>
              </w:rPr>
              <w:t>ударные</w:t>
            </w:r>
            <w:r>
              <w:rPr>
                <w:sz w:val="20"/>
              </w:rPr>
              <w:t xml:space="preserve"> (барабан, бубен, тарелки, ксилофон, треугольник)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ознани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звивать эмоциональную отзывчивость на характер музыки и эмоционально-образное содержание пье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накомить с тембром музыкальных инструментов (познание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детей высказываться об изобразительном характере музыки. Запоминать названия пьес, узнавать их (коммуникация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должать формировать связную речь, умение связно, эмоционально описывать содержание программной музыки (коммуникация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Волынка». И. Бак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Тамбурин». Ш. Рамо.</w:t>
              <w:br/>
              <w:t xml:space="preserve"> «Соната № 7, ре-мажор». И. Гайдн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)Развитие слуховых дифференциров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питывать бережное отношение к пособиям  для музыкальных игр  (труд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Развить тонкое музыкально-сенсорное восприятие (все слуховые дифференцировки, которые дети различали в предыдущие годы, повторяются) основных отношений музыкальных звуков (познани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звуковысотный слух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памят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лухового внима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Птица и птенчики», «Качели», «Эхо» муз. Е.Тиличеевой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2. Исполнительская деятельност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ени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) Восприяти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ес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Упражн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шание и подпевание песни «33 песенки о буквах алфавита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Е.иВ.Шмак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) Исполн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Упражн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ить петь в объеме кварты. Закрепить умение петь по ручным знакам (первая-седьмая ступень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действовать эмоциональному исполнению песено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буждать согласовывать понижение (повышение) музыкального звука с ручными знаками, чисто интонировать мажорное трезвуч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равильное  диафрагмальное дыхание,  укреплять дыхательную мускулатуру, голосовые связки, мелкую моторику (здоровье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на дыхание «Ворона» М.Гоголевой Пропевание слогов по звукоряду и трезвучию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ение по ручным знакам «В огороде заинька» р.н.п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попевки «Ишак», «Удод» О.Боромыковой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пражнения на развитие голосовых связок и артикуляционного аппарата «Грустный крокодил»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е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в пении передавать своё восхищение храбрыми моряками (социализация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вершенствовать певческие умения и навыки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авильность звукообразования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расоту звуковедения (протяжность напевного пения — легкость отрывистого)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точность, внятность, ясность певческой дикции; правильность дыхания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точность интонирования мелодии и ритмического рисунка песни; слаженность ансамбл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чить умению ориентироваться на точность интонирования звука песн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чить моделировать отдельные фразы песни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авильное дыхание и естественное звучание голоса, умение допевать фразу до конца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«Белочка» О.Буйновской «Моряки»</w:t>
              <w:br/>
              <w:t>«Песенка-капель» Алексеева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) Песенное творчест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питывать музыкальное творчеств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вать звуковысотный слу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вать продуктивное мышле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реплять артикуляционный аппарат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вческое упражнение «Громко забиваем гвозди» (д-д-д)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Позовем голубей» (гули – гули)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зыкально-ритмические движения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а) Восприят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спитывать уважение к защитниками Родины  посредством танца (социализация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восприятие выразительности музыки и движени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действовать эмоциональному восприятию танца мальчик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прохлопывать ритмический рисунок танц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ить моделировать последовательность движений танца (условно-образно, затем условно-схематично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ять связочно-мышечный аппарат стопы при выполнении таких движений как «веревочка», «канат» (здоровье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нец моряков р.н.м. «Яблочко»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) Исполнительст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Упражн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питывать чувство ответственности за лесных обитателей (социализация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вать чувство ритм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Развивать мелкую моторику (физическая культура), согласование движения руки и речи, чувства ритма в сочетании с музыко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горитмическое упражнение «Щелк-щелк» М.Гоголевой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анец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Иг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иентировать детей на самостоятельное исполнение репертуара (социализация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вать восприятие содержания коммуникативных игр, формировать умение понимать слова и выполнять движения в соответствии с ними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и закреплять умение координировать слово с движение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ммуникативная игра «Голуби»</w:t>
            </w:r>
            <w:r>
              <w:rPr/>
              <w:t xml:space="preserve"> </w:t>
            </w:r>
            <w:r>
              <w:rPr>
                <w:sz w:val="20"/>
              </w:rPr>
              <w:t>Пальчиковая игра «Краб» Е.Железновой</w:t>
            </w:r>
            <w:r>
              <w:rPr/>
              <w:t xml:space="preserve"> </w:t>
            </w:r>
            <w:r>
              <w:rPr>
                <w:sz w:val="20"/>
              </w:rPr>
              <w:t>Логоритмическая игра «У жирафов» Е.Железновой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) Танцевальное  творчест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гра на музыкальных инструментах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а) Восприят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) Исполнительст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питывать бережное отношение к музыкальным инструмента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должать формировать умение играть на одной пластинке металлофона, точно передавать ритм попевки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вать чувство ритм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микродвижения руки, побуждая точно попадать на пластинку (физическая культур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а на металлофоне «Андрей-воробей» р.н.п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жнение на развитие чувства ритма «Дятел» М.Гоголевой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) Импровиз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питывать активность и инициативн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вать творческое воображе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лухового восприятия и внимания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жнение на развитие тембрового слуха и чувства ритма песня – оркестр «Упрямый медведь» В.Осокиной</w:t>
            </w:r>
          </w:p>
        </w:tc>
      </w:tr>
      <w:tr>
        <w:trPr/>
        <w:tc>
          <w:tcPr>
            <w:tcW w:w="7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Образовательная деятельность в режимных моментах</w:t>
            </w:r>
          </w:p>
        </w:tc>
        <w:tc>
          <w:tcPr>
            <w:tcW w:w="8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Самостоятельная деятельность</w:t>
            </w:r>
          </w:p>
        </w:tc>
      </w:tr>
      <w:tr>
        <w:trPr/>
        <w:tc>
          <w:tcPr>
            <w:tcW w:w="7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Ежедневные традиции: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0"/>
              </w:rPr>
              <w:t>Включать кассеты с записью фоновой музыки, а также осваиваемого детского репертуар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нести карточки с музыкальными инструментами.</w:t>
              <w:br/>
              <w:t xml:space="preserve"> </w:t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sz w:val="20"/>
              </w:rPr>
              <w:t>Создание единого музыкально-образовательного пространства детства</w:t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. Взаимодействие с воспитателем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Семинар-практикум «Обучение игре на музыкальных инструментах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Практическое занятие: обучение приёмам игры на детских музыкальных инструментах и игре в ансамбле.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b/>
                <w:i/>
                <w:sz w:val="20"/>
              </w:rPr>
              <w:t>2. Взаимодействие с родителями: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Информация для родителей «Музыка в семье».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Опрос «Что бы вы хотели видеть на музыкальной страничке сайта детского сада»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10"/>
        <w:gridCol w:w="2363"/>
        <w:gridCol w:w="1858"/>
        <w:gridCol w:w="1837"/>
        <w:gridCol w:w="1910"/>
        <w:gridCol w:w="1800"/>
        <w:gridCol w:w="2827"/>
      </w:tblGrid>
      <w:tr>
        <w:trPr/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организации  и виды  музыкальной деятельности</w:t>
            </w:r>
          </w:p>
        </w:tc>
        <w:tc>
          <w:tcPr>
            <w:tcW w:w="1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32"/>
                <w:szCs w:val="32"/>
              </w:rPr>
              <w:t>Задачи на февраль.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ерту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тельные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ающие</w:t>
            </w:r>
          </w:p>
        </w:tc>
        <w:tc>
          <w:tcPr>
            <w:tcW w:w="5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ющ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он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оциональную отзывчивость на музык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сенсорные способно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е интеллектуальные способно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музыкальной деятельности в ДОУ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осредственно- образовательная деятельност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Восприят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)Целостное (слушание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Во</w:t>
            </w:r>
            <w:r>
              <w:rPr>
                <w:sz w:val="20"/>
              </w:rPr>
              <w:t>спитывать логическое мышление, продолжать расширять объем памяти ребенк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ть умение воспринимать, чувствовать выразительность музыки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>смену настроения различного характера музыки (в том числе мужественного и таинственного) как в разных частях, так и в отдельных фразах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>смену чувств, эмоций, интонаций, отраженных в музыке (в том числе</w:t>
            </w:r>
            <w:r>
              <w:rPr/>
              <w:t xml:space="preserve"> </w:t>
            </w:r>
            <w:r>
              <w:rPr>
                <w:sz w:val="20"/>
              </w:rPr>
              <w:t>грозных, пугливых)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>понимать процесс развития образов, их взаимодействие (познание)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ть целостное музыкально-эстетическое восприятие произведений двух-, трехчастной формы, в которых имеется развитие и взаимодействие контрастных образо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способности восприятия и понимания выразительности и изобразительности музы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должать развивать воображение детей при наличии определенной внутренней позиции, которая при восприятия характера и содержания музыки позволяет выстраивать отношения музыкальных образов и понимать их смысл в зависимости от целостного содержания программного музыкального произ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Формировать умение расслаблять мышцы, уравновешивать нервные процессы, развивать координацию движений под музыку спокойного характера (здоровье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Продолжать формировать связную речь, умение связно, эмоционально описывать содержание программной музыки (коммуникация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Активное слушание «Зима» под муз. П.Чайковского «Январь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«Солдатский марш». «Всадник», «Смелый наездник» Р.Шумана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)Развитие слуховых дифференцирово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2. Исполнительская деятельност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ени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) Восприяти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ес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Упражн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питывать любовь к маме, бабушке (социализация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должать воспринимать различный характер песен, настроение, воспринимать пение с запевалам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действовать эстетическому наслаждению при слушании песе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вать слуховое внимание, слухоречевую память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 и подпевание песни «33 песенки о буквах алфавит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В. Шмаков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Бабушка моя» З.Ро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«Песенка-капель» Алексеева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) Исполн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Упражн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равильное певческое дыхание. Формировать умение произносить звуки с разной силой голоса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жнение на развитие певческого дыхания «Погреем пальчики» Е.Арефьева Упражнение на утрирование звука Р в песнях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на убирание звука Ж в конце фраз в песнях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е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ормировать культуру пения с солистом. Воспитывать уважение к России и ее защитникам (социализация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креплять умение начинать петь после вступления, добиваться выразительности в пении, отличать изменения в припеве и запеве. Побуждать детей следить за чистым интонирование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эмоциональную отзывчивость на песни нежного, весёлого и бодрого, торжественного характер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точно передавать поступенное, скачкообразное движение мелод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сказываться об общем характере песен, запоминать мелодию, слова, название песен (коммуникация), осваивать моделирование содержания и формы пес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диафрагмальное дыхание, правильную артикуляцию, ровное звучание голоса (здоровье)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«Пограничник» В.Абрамова, «Моряки» А.Филиппенко.</w:t>
            </w:r>
            <w:r>
              <w:rPr/>
              <w:t xml:space="preserve"> </w:t>
            </w:r>
            <w:r>
              <w:rPr>
                <w:sz w:val="20"/>
              </w:rPr>
              <w:t>«Моя Россия» Г.Струве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) Песенное творчеств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зыкально-ритмические движения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а) Восприят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) Исполнительст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Упражн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ить детей тянуть носочек вперёд, выполняя праздничную ходьбу с левой ног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все движения выполнять эмоциональ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ить детей при ходьбе по залу делать поворот (в углу) на сильную дол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координацию движений под музыку (физическая культура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Моряки маршируют» муз. И.Дунаевского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анец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спитывать внимательное отношение  друг к другу (социализация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креплять элементы пляски. Закреплять умение использовать знакомые плясовые движения для девочек и мальчиков (социализация). Формировать осанку, внимание (здоровье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эмоционально передавать задорный характер тан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вать чувство ритм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нец моряков р.н.м. «Яблочко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нец с шарами «Васильковая страна» муз.А.Варламова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Игр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) Танцевальное  творчеств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ормировать ориентацию в зале, воспитывать чувство сплочённости (социализация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детей художественно-творчески выполнять танцевальные движения в соответствии с характером музы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едавать движениями весёлый, задорный характер музы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самостоятельно выполнять серию движений, согласовывая их с музыкой и словом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Наши кони чисты» Е.Тиличеевой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гра на музыкальных инструментах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а) Восприят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спитывать интерес к слушанию инструментальной музык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потребность в аранжировке песен на детских музыкальных инструмента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креплять восприятие тембра звонко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внеречевое внимание и восприятие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Песенка-капель» Алексеева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) Исполнительств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) Импровиз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Образовательная деятельность в режимных моментах</w:t>
            </w:r>
          </w:p>
        </w:tc>
        <w:tc>
          <w:tcPr>
            <w:tcW w:w="8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Самостоятельная деятельность</w:t>
            </w:r>
          </w:p>
        </w:tc>
      </w:tr>
      <w:tr>
        <w:trPr/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Ежедневные традиции: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firstLine="85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ключение кассет  с репертуаром музыкальных занятий, совместная игра и пение  по ручным знакам</w:t>
            </w:r>
          </w:p>
          <w:p>
            <w:pPr>
              <w:pStyle w:val="Normal"/>
              <w:ind w:firstLine="85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нести карточки и ширму с музыкальными инструментами; карточки с ручными знаками (или конструктор) и нотами.</w:t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узыкальные развлечения: </w:t>
            </w:r>
            <w:r>
              <w:rPr>
                <w:sz w:val="20"/>
              </w:rPr>
              <w:t>«День защитника Отечества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Масленица».</w:t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b/>
                <w:sz w:val="20"/>
              </w:rPr>
              <w:t>Создание единого музыкально-образовательного пространства детства</w:t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. Взаимодействие с воспитателем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Семинар-практикум «Обучение игре на музыкальных инструментах».</w:t>
            </w:r>
          </w:p>
          <w:p>
            <w:pPr>
              <w:pStyle w:val="Normal"/>
              <w:ind w:left="851" w:hanging="0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. Взаимодействие с родителями: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Совместный праздник «День Защитника Отечества».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Совместный досуг «Масленица»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793"/>
        <w:gridCol w:w="2323"/>
        <w:gridCol w:w="1838"/>
        <w:gridCol w:w="1815"/>
        <w:gridCol w:w="2089"/>
        <w:gridCol w:w="1786"/>
        <w:gridCol w:w="2762"/>
      </w:tblGrid>
      <w:tr>
        <w:trPr/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организации  и виды  музыкальной деятельности</w:t>
            </w:r>
          </w:p>
        </w:tc>
        <w:tc>
          <w:tcPr>
            <w:tcW w:w="1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32"/>
                <w:szCs w:val="32"/>
              </w:rPr>
              <w:t>Задачи на март.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ерту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тельные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ающие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ющие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он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оциональную отзывчивость на музык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сенсорные способ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е интеллектуальные способности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музыкальной деятельности в ДОУ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осредственно- образовательная деятельност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Восприят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)Целостное (слушание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спитывать интерес к отечественным композиторам (познание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ививать интерес к инструментальной музыке изобразительного характера, продолжать развивать представления об инструментальной музыке (познание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детей различать эмоционально-образное содержание пье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личать динамические оттенки музыкальных пье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накомить с несколькими произведениями одного названия,  но имеющими разное эмоционально - образное содержание, находить в них общее и различное (познание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должать формировать умение поддерживать беседу о эмоционально-образном содержании музыкальных произведений (коммуникация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«Подснежник». А. Гречанинов. «Подснежник» (из цикла «Времена года»). П. Чайковский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)Развитие слуховых дифференцирово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Побуждать различать различные ритмические рисунки, состоящие из четвертных длительност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личать ритм из восьмых, шестнадцатых, четвертных,  длительносте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мыслительные процессы: сравнение, обобще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«Узнай и сложи песенку». Музыка знакомых детям попевок.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2. Исполнительская деятельност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ени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) Восприяти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ес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Упражн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</w:tabs>
              <w:rPr>
                <w:sz w:val="20"/>
              </w:rPr>
            </w:pPr>
            <w:r>
              <w:rPr>
                <w:sz w:val="20"/>
              </w:rPr>
              <w:t>Воспитывать любовь к Родине (социализация).</w:t>
            </w:r>
          </w:p>
          <w:p>
            <w:pPr>
              <w:pStyle w:val="Normal"/>
              <w:tabs>
                <w:tab w:val="clear" w:pos="708"/>
                <w:tab w:val="left" w:pos="1367" w:leader="none"/>
              </w:tabs>
              <w:rPr>
                <w:sz w:val="20"/>
              </w:rPr>
            </w:pPr>
            <w:r>
              <w:rPr>
                <w:sz w:val="20"/>
              </w:rPr>
              <w:t>Формировать начальные представления о здоровом образе жизни посредством песен (здоровье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</w:tabs>
              <w:rPr/>
            </w:pPr>
            <w:r>
              <w:rPr>
                <w:sz w:val="20"/>
              </w:rPr>
              <w:t>Освоить азбуку седьмой ступени детской певческой культуры; развить музыкально-эстетическое восприятие песен современного репертуара связанного с миром Родины — России; формировать опыт ценностных ориентаций к певческому искусству России (социализация)</w:t>
            </w:r>
          </w:p>
          <w:p>
            <w:pPr>
              <w:pStyle w:val="Normal"/>
              <w:tabs>
                <w:tab w:val="clear" w:pos="708"/>
                <w:tab w:val="left" w:pos="1367" w:leader="none"/>
              </w:tabs>
              <w:rPr/>
            </w:pPr>
            <w:r>
              <w:rPr>
                <w:sz w:val="20"/>
              </w:rPr>
              <w:t>Побуждать слушать  песни о здоровом образе жизни и правилах дорожного движения (здоровье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</w:tabs>
              <w:rPr/>
            </w:pPr>
            <w:r>
              <w:rPr>
                <w:sz w:val="20"/>
              </w:rPr>
              <w:t>Развивать эстетическую потребность в слушании прекрасных песен различного характера и содерж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должать развивать музыкально-сенсорное восприятие, позволяющее сравнивать, обобщать выразительные отношения музыкальных зву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моделировать (с помощью музыкального конструктора) мелодию песн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вать слуховое внимание, слухоречевую память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 и подпевание песни «33 песенки о буквах алфавит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В. Шмаков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Моя Россия». Г. Стру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«Цветок здоровья»А.Лазарев     «Светофор» Ю.Чичкова    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) Исполн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Упражн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Формировать потребность в осознанном  выполнении оздоровительных упражн. Сохранять и укреплять голосовой аппарат с помощью оздоровительных упражнений (здоровье)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Упражнять детей  в пении по ручным знакам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звуковысотный слу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ить моделировать мелодию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мягкую атаку голоса при пропевании гласных зву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мелкую моторику, умение менять положение пальцев в зависимости от высоты звука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ние по ручным знакам «На зеленом лугу» р.н.п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Едет, едет паровоз» Г.Эрнесак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«Здоровое горлышко» В.Арефьева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питывать уважение к Родине.  Любовь к маме, бабушке (социализация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ить детей петь в ансамбле, с запевалами; использовать при пении средства музыкальной вырази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эмоциональный отклик на песни лирического, нежного характе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буждать детей менять темп и динамику в куплете и припев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буждать детей высказываться об общем характере, запоминать слова (коммуникация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тембровую окраску голоса, силу голоса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Песенка-капель» В.Алексеева, «Бабушка моя» Е.Гомон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Моя Россия» Г.Струве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) Песенное творчест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импровизировать, развивать чувство ла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ладовое чувств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должать развивать четкость дикции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енная импровизация «Весной» Г.Зингер.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зыкально-ритмические движения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а) Восприят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зрительное внимание и прослеживающую функцию глаза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рительная гимнастика  с музыкальным сопровождением «Самолет» А.Барто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) Исполнительст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Упражн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собствовать социализации детей, формировать у них доверие и внимание друг к другу, развивать терпение и чувство юмора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с помощью массажа снимать напряжение мышц (здоровь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мелкую и крупную моторику (физическая культура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гровой массаж «Маляры и кисти», «Мы пилим» Е.Железновой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льчиковая гимнастика «Весна», «Автобус» Е.Железновой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анец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ить свободно ориентироваться в пространстве зала. Побуждать совершенствовать выразительность движе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буждать чувствовать ритмическую пульсацию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поминать последовательность движений, моделировать построение тан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Васильковая страна» муз. А.Варламова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Игр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детей создавать музыкально-литературные композиции по серии сюжетных иллюстраций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буждать детей импровизировать скачкообразную мелодию на металлофоне, сопровождать ее равномерными ударами треугольника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буждать оригинально мыслить, строить предположения. Смотреть на ситуацию глазами сказочного персонажа (больного солнышка)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«Больное солнышко»                                               (поисково-игровая                                                    ситуация) О.Зотова              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) Танцевальное  творчест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гра на музыкальных инструментах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а) Восприят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) Исполнительст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вершенствовать игру на металлофоне и треугольнике в ансамбл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вать чувство ритм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развивать мелкую моторику, координацию действий руки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Песенка-капель» Алексеева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) Импровизац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детей к импровизации на металлофон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елкой моторики (физическая культура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провизация на музыкальных инструментах «Весенняя телеграмма», «Капель».</w:t>
            </w:r>
          </w:p>
        </w:tc>
      </w:tr>
      <w:tr>
        <w:trPr/>
        <w:tc>
          <w:tcPr>
            <w:tcW w:w="7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Образовательная деятельность в режимных моментах</w:t>
            </w:r>
          </w:p>
        </w:tc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Самостоятельная деятельность</w:t>
            </w:r>
          </w:p>
        </w:tc>
      </w:tr>
      <w:tr>
        <w:trPr/>
        <w:tc>
          <w:tcPr>
            <w:tcW w:w="7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Ежедневные традиции: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firstLine="851"/>
              <w:rPr/>
            </w:pPr>
            <w:r>
              <w:rPr>
                <w:sz w:val="20"/>
              </w:rPr>
              <w:t>Слушание кассет  с репертуаром музыкальных занятий и др., совместное выкладывание мелодий  простых песен</w:t>
            </w:r>
          </w:p>
        </w:tc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нести «Музыкальный конструктор», карточки для пения по руке </w:t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Музыкальные развлечения:</w:t>
            </w:r>
            <w:r>
              <w:rPr>
                <w:sz w:val="20"/>
              </w:rPr>
              <w:t xml:space="preserve"> "Джентельмен-шоу", кукольный спектакль «ПДД», «Путешествие по королевству «Будь здоров»</w:t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b/>
                <w:sz w:val="20"/>
              </w:rPr>
              <w:t>Создание единого музыкально-образовательного пространства детства</w:t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. Взаимодействие с воспитателем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Анализ предметно-развивающей среды (оперативный контроль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Подготовка к празднику, распределение обязанностей, ознакомление с музыкальным репертуаром.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b/>
                <w:i/>
                <w:sz w:val="20"/>
              </w:rPr>
              <w:t>2. Взаимодействие с родителями: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Консультация «Музыкальная терапия для сохранения здоровья ребенка»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770"/>
        <w:gridCol w:w="2297"/>
        <w:gridCol w:w="1821"/>
        <w:gridCol w:w="1801"/>
        <w:gridCol w:w="2072"/>
        <w:gridCol w:w="2001"/>
        <w:gridCol w:w="2644"/>
      </w:tblGrid>
      <w:tr>
        <w:trPr/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организации  и виды  музыкальной деятельности</w:t>
            </w:r>
          </w:p>
        </w:tc>
        <w:tc>
          <w:tcPr>
            <w:tcW w:w="11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32"/>
                <w:szCs w:val="32"/>
              </w:rPr>
              <w:t>Задачи на апрель.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ерту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тельные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ающие</w:t>
            </w:r>
          </w:p>
        </w:tc>
        <w:tc>
          <w:tcPr>
            <w:tcW w:w="5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ющ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он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оциональную отзывчивость на музык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сенсорные способно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е интеллектуальные способности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музыкальной деятельности в ДОУ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осредственно- образовательная деятельност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Восприят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)Целостное (слушани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питывать любовь к национальному музыкальному искусству (социализация)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творчески передавать движениями рук (хор рук) особенности музыкальной ткани произведения: характера, интонаций, смену музыкальной выразительност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зывать эмоциональный отклик на музыку весёлого, задорного и спокойного, нежного характера. Побуждать через пластику рук передавать особенности характера музы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личать средства музыкальной выразительно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художественными движениями, индивидуально передавать эмоционально-образное содержание программной музыки, менять их в соответствии со сменой характера, ярких интонаций, ритмов в частях и фраза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ить детей говорить в спокойном темпе. Побуждать давать оценку явлениям в музыке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Подснежник» А.Гречанинов.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)Развитие слуховых дифференцирово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Развивать восприятие динамических оттенков в музык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тембровую окраску голоса, высоту тона в играх со звукоподражаниями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Музыкальное эхо»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2. Исполнительская деятельност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ени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) Восприяти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ес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Упражн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</w:tabs>
              <w:rPr>
                <w:sz w:val="20"/>
              </w:rPr>
            </w:pPr>
            <w:r>
              <w:rPr>
                <w:sz w:val="20"/>
              </w:rPr>
              <w:t>Воспитывать желание получать знания в школе (социализация)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должать развивать дифференцированное восприятие: форму песни, различные выразительные средства музы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достаточно тонко реагировать на различный характер интонаций в куплетах песе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находить общее и различное в песня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епить умение выделять звуки в потоке речи (в песне)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и подпевание песни «33 песенки о буквах алфави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В.Шмак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«Скоро в школу мы пойдем» Александрова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) Исполн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Упражн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овершенствовать пение по ручным знакам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должать развивать музыкальный слух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ить точно соотносить звуки и необходимое положение пальцев рук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евание слогов по звукоряду и трезвучию.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питывать трепетное отношение к детскому саду, любовь и уважение к сотрудникам детского сада (социализация)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к выразительному пению: спокойный и подвижный темп, нежный и задорный характер, поза, жесты и т.д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передавать нежный, лирический, весёлый, задорный, радостный характер песе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детей сравнивать две контрастные по характеру песни. Формировать объём исполняемых песе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работу над четкостью дикции, интонационной выразительностью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Буквы знаем мы давно» Г.Струв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Прощальный вальс» А.Евтодье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) Песенное творчеств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ормировать доброе отношение к сверстниками, их успехам (социализация)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импровизировать окончание мелодии, начатой взрослы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ладовое чувств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вать тембровую окраску голоса, умение изменять силу голоса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«Веселая песенка». В. Агафонников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«Грустная песенка». В. Агафонников.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зыкально-ритмические движения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) Исполнительст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Упражн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зыкально- дидактическая игра «Кто самый внимательный» муз. Г.Левкодимова</w:t>
            </w: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ане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ить свободно ориентироваться в пространстве зала. Побуждать совершенствовать выразительность движений (физическая культура)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буждать чувствовать ритмическую пульсацию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поминать последовательность движений, моделировать построение танц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Васильковая страна» Варламова</w:t>
              <w:b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Игр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весь освоенный репертуар исполнять самостоятельно в организованной деятельности, а также в повседневной жизнедеятельности в детском саду и семь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к эмоциональной выразительност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\и с пением «Кто скорей возьмет грибок?» М.Гоголевой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зыкальная п\и «Ищи» Т.Ломовой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) Танцевальное  творчеств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гра на музыкальных инструментах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а) Восприят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) Исполнительств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ть умение играть в оркестр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вать чувство ритм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вать памят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координацию движений кист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Регтайм» Д.Джоплин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) Импровизац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Образовательная деятельность в режимных моментах</w:t>
            </w:r>
          </w:p>
        </w:tc>
        <w:tc>
          <w:tcPr>
            <w:tcW w:w="8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Самостоятельная деятельность</w:t>
            </w:r>
          </w:p>
        </w:tc>
      </w:tr>
      <w:tr>
        <w:trPr/>
        <w:tc>
          <w:tcPr>
            <w:tcW w:w="7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Включение кассет  с репертуаром по слушанию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ind w:firstLine="85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Внести кубики для закрепления музыкально-двигательных представлений</w:t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чение «Весна</w:t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b/>
                <w:sz w:val="20"/>
              </w:rPr>
              <w:t>Создание единого музыкально-образовательного пространства детства</w:t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Взаимодействие с воспитателем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Текущие консультации – ознакомление с репертуаром.</w:t>
            </w:r>
            <w:r>
              <w:rPr>
                <w:i/>
              </w:rPr>
              <w:t xml:space="preserve"> </w:t>
              <w:br/>
            </w:r>
            <w:r>
              <w:rPr>
                <w:b/>
                <w:i/>
              </w:rPr>
              <w:t>2.Взаимодействие с родителями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ткрытый показ весеннего развлечения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770"/>
        <w:gridCol w:w="2297"/>
        <w:gridCol w:w="1821"/>
        <w:gridCol w:w="1801"/>
        <w:gridCol w:w="2072"/>
        <w:gridCol w:w="2001"/>
        <w:gridCol w:w="2644"/>
      </w:tblGrid>
      <w:tr>
        <w:trPr/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организации  и виды  музыкальной деятельности</w:t>
            </w:r>
          </w:p>
        </w:tc>
        <w:tc>
          <w:tcPr>
            <w:tcW w:w="11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32"/>
                <w:szCs w:val="32"/>
              </w:rPr>
              <w:t>Задачи на май.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ерту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тельные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ающие</w:t>
            </w:r>
          </w:p>
        </w:tc>
        <w:tc>
          <w:tcPr>
            <w:tcW w:w="5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ющ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он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оциональную отзывчивость на музык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сенсорные способно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е интеллектуальные способности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музыкальной деятельности в ДОУ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осредственно- образовательная деятельност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Восприят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)Целостное (слушани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Формировать любовь к природе: понимать её красоту, любоваться ею (социализация)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буждать проявлять интерес к прошлому России, знать историю ВОВ (социализация, познание)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 сравнивать, обобщать, различать не только музыки, но и их виды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>сравнивать песни, разные по видам (хороводные, игровые, трудовые, плясовые), но одинаковые по характеру, находить в них общее и различное (познание)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различать динамические особенности произвед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вать основы музыкального мышления: побуждать детей  к сравнению знакомых музыкальных пьес (коммуникация)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еплять и автоматизировать у детей имеющийся словарь, связанный с музыкальной культурой. Продолжать формировать связную речь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нь Победы» А.Тухм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 поле береза стояла» р.н.м. в обр. А.Гурыле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)Развитие слуховых дифференцирово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питывать бережное отношение к музыкальным инструментам (социализация, труд)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должать формировать умение различать звучание металлофона, бубна, треугольника, маракаса (познание)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различать тембры музыкальных инструмент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тембровый слух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«Музыкальные инструменты». Музыка Г. Левкодимова.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2. Исполнительская деятельност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ени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) Восприяти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ес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Упражн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спитывать потребность восприятия песен различного эмоционально-образного содерж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должать развивать восприятие певческих умений и техники исполн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обращать внимание на средства выразительности, способствующие передаче музыкального образа песн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называть песни одного характера, но разного содержания (коммуникация)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тюша» А.Блантера, «Память Н.Чудаковой.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) Исполн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Упражн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крепить умение петь по ручным знакам (первая-седьмая ступень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действовать эмоциональному исполнению песен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согласовывать понижение (повышение) музыкального звука с ручными знаками, чисто интонировать мажорное трезвуч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формировать правильную голосоподачу и плавность пения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чинается на А», «Удод», «Ишак», «Окунь» О.Боромыков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евание по трезвучию с закрытым ртом; пропевая слоги, гласные звук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Ходила младешенька по борочку» р.н.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йду ль я, выйду ль я» р.н.п.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спитывать чувство наслаждения при исполнении песе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учить детей дифференцированно подходить к использованию в пении средств выразительности, соответствующих особенностям характера и содержания песни: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—</w:t>
            </w:r>
            <w:r>
              <w:rPr>
                <w:i/>
                <w:sz w:val="20"/>
              </w:rPr>
              <w:t>музыкальных:</w:t>
            </w:r>
            <w:r>
              <w:rPr>
                <w:sz w:val="20"/>
              </w:rPr>
              <w:t xml:space="preserve"> передавать красоту звучания мелодии песни, контрастность различных ритмических рисунков, изменение динамической и тембровой окраски в песне;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— </w:t>
            </w:r>
            <w:r>
              <w:rPr>
                <w:i/>
                <w:sz w:val="20"/>
              </w:rPr>
              <w:t>внемузыкальных:</w:t>
            </w:r>
            <w:r>
              <w:rPr>
                <w:sz w:val="20"/>
              </w:rPr>
              <w:t xml:space="preserve"> невербальных (изменение позы, жестов, мимики в соответствии с изменением эмоционально-образного содержания песни)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зывать эмоциональный отклик на песни весёлого, задорного, плясового характера, а также грустно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делять ритмические особенности песн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буждать высказываться об общем характере песни, её содержании, а также моделировать песн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Развивать умение использовать в пении вербальные средства выразительности (обращать внимание на выразительность слов куплета, фразы, выделение главного (по смыслу) слова во фразе)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Катюша» А.Блантера, «Память Н.Чудаковой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Карусель» З.Ро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Буквы знаем мы давно» Г.Струв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Прощальный вальс» А.Евтодье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етние цветы» О.Буйновской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) Песенное творчеств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зыкально-ритмические движения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а) Восприят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) Исполнительст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Упражн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питывать бережное отношение к атрибутам для танца (труд)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должать формировать умение бежать по кругу и врассыпную с атрибутами в руках, выполнять перестроения., согласовывать свои движения с динамическими оттенками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вать динамический слух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жнение с голубями и шарами.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ане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Игр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спитывать выдержку (физическая культура), дружеские взаимоотношения (социализация).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давать в движении контрастный характер музыки, учитывая ритм и регистровую окраску. Развивать ритмичность, умение ускорять, замедлять действие в соответствии с изменениями в музыке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развивать мелкую моторику , координацию движений (физическая культура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льчиковая игра «Гусеничка» Е.Железн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зыкальная игра «Карусель» муз.И.Брамса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) Танцевальное  творчеств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гра на музыкальных инструментах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а) Восприят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) Исполнительств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спитывать потребность к игре на музыкальных инструментах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ить детей играть в оркестре по партиям на ударно-шумовых инструментах. Закреплять навыки игры на музыкальных инструмента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вать восприятие основных отношений музыкальных звук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вторение музыкального репертуара, выученного в течение учебного год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) Импровизац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Образовательная деятельность в режимных моментах</w:t>
            </w:r>
          </w:p>
        </w:tc>
        <w:tc>
          <w:tcPr>
            <w:tcW w:w="8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Самостоятельная деятельность</w:t>
            </w:r>
          </w:p>
        </w:tc>
      </w:tr>
      <w:tr>
        <w:trPr/>
        <w:tc>
          <w:tcPr>
            <w:tcW w:w="7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узыкально-дидактических игр по желанию детей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Внести карточки моделирующие содержание, форму песни, игры, танца.</w:t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Праздник «День  Победы».</w:t>
            </w:r>
          </w:p>
          <w:p>
            <w:pPr>
              <w:pStyle w:val="Normal"/>
              <w:ind w:firstLine="851"/>
              <w:rPr/>
            </w:pPr>
            <w:r>
              <w:rPr/>
              <w:t xml:space="preserve"> </w:t>
            </w:r>
            <w:r>
              <w:rPr/>
              <w:t>Утренник «Выпуск в школу»</w:t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b/>
                <w:sz w:val="20"/>
              </w:rPr>
              <w:t>Создание единого музыкально-образовательного пространства детства</w:t>
            </w:r>
          </w:p>
        </w:tc>
      </w:tr>
      <w:tr>
        <w:trPr/>
        <w:tc>
          <w:tcPr>
            <w:tcW w:w="1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Взаимодействие с воспитателем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овместное проведение педагогического обследования детей: уровней развития креативности и музыкального развития, а также качества владения музыкальной деятельностью в музыкальном образовании.</w:t>
            </w:r>
          </w:p>
          <w:p>
            <w:pPr>
              <w:pStyle w:val="Normal"/>
              <w:ind w:left="851" w:hanging="0"/>
              <w:rPr/>
            </w:pPr>
            <w:r>
              <w:rPr>
                <w:b/>
                <w:i/>
              </w:rPr>
              <w:t>2. Взаимодействие с родителями:</w:t>
            </w:r>
            <w:r>
              <w:rPr>
                <w:i/>
              </w:rPr>
              <w:t xml:space="preserve"> </w:t>
            </w:r>
            <w:r>
              <w:rPr/>
              <w:t>индивидуальные взаимодействия с родителями по обсуждению успехов их ребёнка.</w:t>
            </w:r>
          </w:p>
          <w:p>
            <w:pPr>
              <w:pStyle w:val="Normal"/>
              <w:ind w:left="851" w:hanging="0"/>
              <w:rPr/>
            </w:pPr>
            <w:r>
              <w:rPr/>
              <w:t>Совместная экскурсия и возложение цветов к мемориалу.</w:t>
            </w:r>
          </w:p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/>
              <w:t>Выпускной вечер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360" w:right="45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851" w:hanging="491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25:00Z</dcterms:created>
  <dc:creator>Галанина</dc:creator>
  <dc:description/>
  <cp:keywords/>
  <dc:language>en-US</dc:language>
  <cp:lastModifiedBy>Admin</cp:lastModifiedBy>
  <dcterms:modified xsi:type="dcterms:W3CDTF">2012-03-20T10:03:00Z</dcterms:modified>
  <cp:revision>29</cp:revision>
  <dc:subject/>
  <dc:title>Реализация образовательной области «Музыка» в логопедической подготовительной к школе группе на сентябрь</dc:title>
</cp:coreProperties>
</file>