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. директора МБОУ «СОШ №33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/И.Н. Камаева /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БОУ «СОШ №33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/ Л.Н.Потрусов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 №                   о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учебная програм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6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бюджетного общеобразовательного учреж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едняя общеобразовательная школа  №33 имени П.А. Столы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гельс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2/2013 учебный год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Денисюк Галина Михайловна, </w:t>
        <w:tab/>
        <w:tab/>
        <w:tab/>
        <w:tab/>
        <w:tab/>
        <w:tab/>
        <w:tab/>
        <w:tab/>
        <w:t xml:space="preserve">         учитель математики первой  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09-2010 учебн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 основного общего образования по матема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для общеобразовательных школ, гимназий, лицеев: Математика. 5-11 кл. Составители Г.М. Кузнецова, Н.Г. Миндюк. – 2-е издание, стереотип. –М. Дрофа 2001 -32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 основного общего образования по матема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ответствует учебнику «Математика» для шестого класса образовательных учреждений /Н.Я. Виленкин, В.И. Жохов, А.С. Чесноков, С.И. Шварцбург –-М. Мнемозина</w:t>
      </w:r>
      <w:r>
        <w:rPr>
          <w:color w:val="000000"/>
          <w:sz w:val="24"/>
          <w:szCs w:val="24"/>
        </w:rPr>
        <w:t>, 2002-2008 гг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соответствует государственному образовательному стандар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адресована для учащихся  6 класса общеобразовательной школы МБОУ «СОШ №33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вляется средним общеобразовательным учрежд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 выпускника на второй  ступени общего образования: формирование духовно богатой, разносторонней развитой личности с высокими нравственными идеалами и эстетическими потребностями, способной к самоопределению и продолжению образования с учетом индивидуальных особ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</w:rPr>
        <w:t xml:space="preserve">в объеме учебного времени 170 часов (5 уроков в неделю)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оцессе работы будут использованы компьютерная, интерактивная технологии обучения и традиционные формы и методы об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ррекции рабочей программы может произойти в результате морозов и отмены занятий по приказам комитета образования. </w:t>
      </w:r>
    </w:p>
    <w:p>
      <w:pPr>
        <w:pStyle w:val="Style13"/>
        <w:spacing w:lineRule="auto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 образовательные результаты в рамках ГОС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математики в 6 классе  ученик должен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знать/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имость чис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разложить число на множител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наименьшее общее кратное и наибольший общий делител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признаки дели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и вычитание дробей с разными знаменате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реобразовывать дроб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кладывать и вычитать дроб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обыкновенных дроб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ботать прочные навыки арифметических действий с дроб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ть основные задачи на дроб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шения и пропор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решать задачи с помощью пропорц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личать прямую и обратную пропорционально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е и отрицательные чис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располагать положительные и отрицательные числа на координатной прямо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понятие модул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кладывать и вычитать положительные и отрицательные чис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положительных и отрицательных чис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умножать и делить положительные и отрицательные чис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урав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использовать действия с положительными и отрицательными числами при решении урав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ты на плос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троить параллельные и перпендикулярные прямы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находить точку по ее координат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96"/>
        <w:gridCol w:w="1191"/>
        <w:gridCol w:w="1633"/>
        <w:gridCol w:w="162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й блок (тема учебного занятия при отсутствии тематического бло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 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проект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сследовательск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мость чисел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ас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обыкновенных дробей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а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положительных и отрицательных чис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ы на плоскост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мин (на один парагра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 соотношение выше перечисленных технологий от общего количества часов по предмету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 ТЕМАТИЧЕСКОГО ПЛАН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4508"/>
      </w:tblGrid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й блок, тема учебного занят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02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лимость чисел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, из них 1 час контрольные работы</w:t>
            </w:r>
          </w:p>
        </w:tc>
      </w:tr>
      <w:tr>
        <w:trPr>
          <w:trHeight w:val="27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ложение и вычитание дробей с разными знаменателями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аса, из них 2 часа контрольные работы</w:t>
            </w:r>
          </w:p>
        </w:tc>
      </w:tr>
      <w:tr>
        <w:trPr>
          <w:trHeight w:val="216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множение и деление обыкновенных дробей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ас, из них 3часа контрольные работы</w:t>
            </w:r>
          </w:p>
        </w:tc>
      </w:tr>
      <w:tr>
        <w:trPr>
          <w:trHeight w:val="216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ношения и пропорц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асов, из них 2 часа контрольные работы</w:t>
            </w:r>
          </w:p>
        </w:tc>
      </w:tr>
      <w:tr>
        <w:trPr>
          <w:trHeight w:val="277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ожительные и отрицательные числ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асов, из них 1 час контрольные работы</w:t>
            </w:r>
          </w:p>
        </w:tc>
      </w:tr>
      <w:tr>
        <w:trPr>
          <w:trHeight w:val="18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ожение и вычитание положительных и отрицательных чисел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асов, из них 1 час контрольные работы</w:t>
            </w:r>
          </w:p>
        </w:tc>
      </w:tr>
      <w:tr>
        <w:trPr>
          <w:trHeight w:val="34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множение и деление положительных и отрицательных чисел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, из них  1 час контрольные работы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шение уравнений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, из них  2 часа контрольные работы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ординаты на плоскости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, из них 1 час контрольные работы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овторение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, из них  1 час контрольные работы</w:t>
            </w:r>
          </w:p>
        </w:tc>
      </w:tr>
    </w:tbl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Календарно -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018"/>
        <w:gridCol w:w="826"/>
        <w:gridCol w:w="1419"/>
        <w:gridCol w:w="1420"/>
        <w:gridCol w:w="2361"/>
        <w:gridCol w:w="2953"/>
        <w:gridCol w:w="1539"/>
      </w:tblGrid>
      <w:tr>
        <w:trPr>
          <w:tblHeader w:val="true"/>
          <w:trHeight w:val="555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ы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н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творческая деятельность обучающихся</w:t>
            </w:r>
          </w:p>
        </w:tc>
      </w:tr>
      <w:tr>
        <w:trPr>
          <w:tblHeader w:val="true"/>
          <w:trHeight w:val="555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тримест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Обыкновенные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1. Делимость обыкновенных чисел (20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йствий с десятичными дробя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, и на 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5 и 2. четные и нечет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, и на 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5 и 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, и на 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5 и 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3 и на 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3 и на 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(1способ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ростых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(2 способ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еди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Делимость чисел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 Сложение и вычитание дробей с разными знаменателями(22 урок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 новому знаменателю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 новому знаменателю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 новому знаменателю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к общему знаменателю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к общему знаменателю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к общему знаменателю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к общему знаменателю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и из целого чис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к общему знаменателю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к общему знаменателю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и из целого чис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Сложение и вычитание дробей с разными знаменателями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с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свойство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 общему знаменат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 общему знаменат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 общему знаменател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Сложение и вычитание смешанных чисел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 Умножение и деление обыкновенных дробей (31 урок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свойств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дробям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свойств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свойств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дробям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свойств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дробям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свойств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дробям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«Умножение обыкновенных дробей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тримест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мешанных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Деление и дроби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«Дробные выражения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 Отношения и пропорции (19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и процентное отнош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вух величин и взаимно обратных величи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еличин с разными единицами измерен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 Члены пропор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вестные члены пропор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пропор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имеющие вид пропор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 пропорциональные величин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елич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 пропорциональные величин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«Отношения и пропорции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у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 сфер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«Отношения и пропорции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 Положительные и отрицательные числа  (13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ординатной прямо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модуле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«Положительные и отрицательные числа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. Сложение и вычитание положительных и отрицательных чисел (11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помощью координатной прямо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положительных и отрицательных чисел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помощью координатной прямо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чисел с разными знакам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чисел с разными знакам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чисел с разными знакам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оек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«Сложение и вычитание положительных и отрицательных чисел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триместр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 Умножение и деление положительных и отрицательных чисел  (12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оложительных и отрицательных чис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1 «Умножение и деление положительных и отрицательных чисел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 Решение уравнений   (15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2 «Действия с рациональными числами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уравнения, решение уравнен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уравнен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уравнен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уравнени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3 «Решение уравнений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 Координаты на плоскости (13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ых прямы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араллельных прямых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, система координа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очек в координатной плоскост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4 «Координаты на плоскости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14 урок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обыкновенных чис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обыкновенных чисе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й дробей с разными знаменателя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й дробей с разными знаменателям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обыкновенных дробе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обыкновенных дроб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 Нахождение числа по его дроб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. Нахождение числа по его дроб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положительными и отрицательными числ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положительными и отрицательными числам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лоско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лоскост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5(итоговая)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 (УМК)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«Математика» для шестого класса образовательных учреждений /Н.Я. Виленкин, В.И. Жохов, А.С. Чесноков, С.И. Шварцбург –-М. Мнемозина, 2002-2008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 для уч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е учебно-методическое приложение к газете «Первое сентября» Математ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ой школы  «Математика 5-11кл.». Г.М.Кузнец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ние математики в 5 – 6 классах. / В.И. Жохов. Методические рекомендации к учебнику. / 3-е издание.  М.: Русское слово, 1999. – 156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математике. / В.И. Жохов. / М: Просвещение, 1999. -  126 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контрольные работы по математике для 6 класса. / А. П. Ершова, В.В. Голобородько-М.: Илекса,- 2006.-176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тельные дидактические материалы по математике. Сборник заданий. Выпуск 2/ Авт.-сост. В. В. Трошин-М.: Глобус, 2008.-282с.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 для обучающихся:</w:t>
      </w:r>
    </w:p>
    <w:p>
      <w:pPr>
        <w:pStyle w:val="Normal"/>
        <w:tabs>
          <w:tab w:val="clear" w:pos="708"/>
          <w:tab w:val="center" w:pos="53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математике. / В.И. Жохов. / М: Просвещение, 1999. -  126 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контрольные работы по математике для 6 класса. / А. П. Ершова, В.В. Голобородько-М.: Илекса,- 2006.-176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 сай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himrg.rusedu.net/category/646/157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uchportal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cro.ru/index.php?option=com_content&amp;view=article&amp;id=208:matrp&amp;catid=91:mathmat&amp;Itemid=6922</w:t>
        </w:r>
      </w:hyperlink>
    </w:p>
    <w:p>
      <w:pPr>
        <w:pStyle w:val="Normal"/>
        <w:tabs>
          <w:tab w:val="clear" w:pos="708"/>
          <w:tab w:val="left" w:pos="45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6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entury Schoolbook" w:hAnsi="Century Schoolbook" w:cs="Century Schoolbook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20" w:after="120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imrg.rusedu.net/category/646/1578" TargetMode="External"/><Relationship Id="rId3" Type="http://schemas.openxmlformats.org/officeDocument/2006/relationships/hyperlink" Target="http://www.uchportal.ru/" TargetMode="External"/><Relationship Id="rId4" Type="http://schemas.openxmlformats.org/officeDocument/2006/relationships/hyperlink" Target="http://www.gcro.ru/index.php?option=com_content&amp;view=article&amp;id=208:matrp&amp;catid=91:mathmat&amp;Itemid=69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57:00Z</dcterms:created>
  <dc:creator>XTreme</dc:creator>
  <dc:description/>
  <cp:keywords/>
  <dc:language>en-US</dc:language>
  <cp:lastModifiedBy>XTreme</cp:lastModifiedBy>
  <cp:lastPrinted>2012-10-05T08:52:00Z</cp:lastPrinted>
  <dcterms:modified xsi:type="dcterms:W3CDTF">2012-10-05T04:58:00Z</dcterms:modified>
  <cp:revision>25</cp:revision>
  <dc:subject/>
  <dc:title/>
</cp:coreProperties>
</file>