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«Мой учитель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Однажды утром я проснулся и понял, что стал чуточку взрослее. Рядом на вешалке висел очень красивый костюм, с белой, как снег, рубашкой. Стоял заранее приготовленный букет красных роз…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Мы  с родителями шли по дороге, нарядные и красивые. По этой дороге я хожу до сих пор. В этот день я стал первоклассником. Подойдя к школе, папа сказал: «Вот это твой второй дом, сынок.  Он будет им очень долго. Даже когда ты станешь взрослым, ты будешь помнить о нем. Научись любить его, беречь. Здесь ты получишь не только знания, здесь ты получишь путевку в жизнь»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Была школьная торжественная линейка, прозвенел первый школьный звонок. Все были такие красивые. Шары, банты, цветы. Мы зашли в просторный светлый класс. Окна были распахнуты,  и в них влетел теплый сентябрьский ветерок, запутался в занавесках и окутал нас запахом зелени и цветов. Я волновался. Даже чуть-чуть закружилась голова. Сначала было неловко сидеть за партой. Но сразу почему-то стало тепло и уютно, как дома, когда в класс зашла Он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орогой друг. Я хочу рассказать  тебе о замечательной женщине, о прекрасном учителе русского языка и литературы Копейка Лидии Юрьевне. Но тогда это был наш первый учитель, когда я пришел в первый класс. Первые уроки. Первые задания. Она ввела нас в удивительный мир, открывала каждый день для нас что-то новое и интересное, отдавая нам частичку себя. Была для нас не только учителем, воспитателем, но попросту нашей второй мамой, которая заботилась, переживала и любила каждого из нас в нашем непростом классе. Учила нас не только грамоте и письму, а еще и уважительному отношению  друг к другу, серьезности в делах, трудолюбию, дружбе. Я часто вспоминаю наши подготовки к праздникам, поездки в музеи, храмы-соборы, походы на природу. Интересные внеклассные уроки. Постепенно мы все больше стали привязываться к ней, да и она полюбила нас. Иногда мы прямо на уроке могли отвлечься от темы, послушать интересный рассказ о ее школьной жизни, пошутить, посмеяться, что совершенно не мешало изучению нового материала. Она умеет оживить скучные уроки. Иногда случалось, что мы нехотя обижали ее, но я прошу за наши шалости у нее прощ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Лидия Юрьевна всегда идет нам навстречу, не жалея собственного времени для того, чтобы помочь нам. Она поучает нас делать не то,  что хочется, а то, что надо. Учит упорству, настойчивости, трудолюбию. Она, как свою боль, переживает все наши неудачи и радуется от всего сердца нашим победам. К ней я прихожу не только с вопросами, но и рассказываю ей обо всем, что со мной происходит. Она всегда поможет, выслушает и придет на помощь. Лидия Юрьевна дарит нам то, что может дать далеко не каждый учитель: теплоту души, радость встреч, доброту, лучезарную улыбку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Есть замечательная поговорка: «Человеку в жизни должно повезти три раза: у кого родиться, у кого учиться, на ком жениться». О втором я уверен, мы ученики пятого класса можем не беспокоиться. С этим нам повезло. Я уверен, что и ученики, знавшие ее и учившиеся в школе, любят, помнят и уважают этого замечательного искреннего человека. Я очень рад, что на моем пути встретился именно такой. Я стану взрослым, овладею любимой профессией, но обязательно вернусь в родные стены, приду в класс, где мы сидели, волнуясь, за партами, где мы учились умению быть человеком. Учились у нее, моей любимой учительницы. Она всегда будет для нас мудрым, добрым, нежным Ангелом, посланным нам с небес.</w:t>
      </w:r>
    </w:p>
    <w:p>
      <w:pPr>
        <w:pStyle w:val="Normal"/>
        <w:ind w:right="-185" w:hanging="0"/>
        <w:jc w:val="both"/>
        <w:rPr/>
      </w:pPr>
      <w:r>
        <w:rPr/>
        <w:t xml:space="preserve">    </w:t>
      </w:r>
      <w:r>
        <w:rPr/>
        <w:t xml:space="preserve">До свидания, дорогой друг! С нетерпением жду от тебя ответного письма и рассказа о своем учителе. С уважением  Шиянов Максим.     </w:t>
      </w:r>
    </w:p>
    <w:p>
      <w:pPr>
        <w:pStyle w:val="Normal"/>
        <w:ind w:right="-185" w:hanging="0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9:34:00Z</dcterms:created>
  <dc:creator>777</dc:creator>
  <dc:description/>
  <cp:keywords/>
  <dc:language>en-US</dc:language>
  <cp:lastModifiedBy>777</cp:lastModifiedBy>
  <dcterms:modified xsi:type="dcterms:W3CDTF">2012-06-06T03:45:00Z</dcterms:modified>
  <cp:revision>5</cp:revision>
  <dc:subject/>
  <dc:title>«Мой учитель»</dc:title>
</cp:coreProperties>
</file>