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548DD4"/>
          <w:sz w:val="48"/>
          <w:szCs w:val="4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2616200</wp:posOffset>
            </wp:positionV>
            <wp:extent cx="5940425" cy="39458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48DD4"/>
          <w:sz w:val="48"/>
          <w:szCs w:val="48"/>
          <w:lang w:val="en-US"/>
        </w:rPr>
        <w:t>My summer adventure.</w:t>
        <w:br/>
        <w:br/>
        <w:t>The Skadar lake.</w:t>
      </w:r>
    </w:p>
    <w:p>
      <w:pPr>
        <w:pStyle w:val="Normal"/>
        <w:jc w:val="center"/>
        <w:rPr>
          <w:rFonts w:ascii="Tahoma" w:hAnsi="Tahoma" w:cs="Tahoma"/>
          <w:color w:val="548DD4"/>
          <w:sz w:val="28"/>
          <w:szCs w:val="28"/>
          <w:lang w:val="en-US"/>
        </w:rPr>
      </w:pPr>
      <w:r>
        <w:rPr>
          <w:rFonts w:cs="Tahoma" w:ascii="Tahoma" w:hAnsi="Tahoma"/>
          <w:color w:val="548DD4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  <w:br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1380490</wp:posOffset>
            </wp:positionV>
            <wp:extent cx="6090920" cy="4572000"/>
            <wp:effectExtent l="0" t="0" r="0" b="0"/>
            <wp:wrapTopAndBottom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When we were in Montenegro  we had a tour to the Skadar lake.  This huge lake is situated on territories of two countries: Montenegro and Albania. The Skadar lake is a national park. There are more than two hundred bird species and thirty fish species living there.</w:t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ur travel started in a small town on the banks of the lake. We boarded a motor boat there. We saw some fish and a lot of birds when we sailed. There were cormorants and herons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>We sailed into a beautiful lagoon where we could swim and dive from the boat.</w:t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0</wp:posOffset>
            </wp:positionH>
            <wp:positionV relativeFrom="paragraph">
              <wp:posOffset>128905</wp:posOffset>
            </wp:positionV>
            <wp:extent cx="5944235" cy="2609215"/>
            <wp:effectExtent l="0" t="0" r="0" b="0"/>
            <wp:wrapTopAndBottom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hen we were going back the sun was going down and painting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verything around in lovely mild pink col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8520" cy="445960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636905</wp:posOffset>
            </wp:positionV>
            <wp:extent cx="5940425" cy="4453890"/>
            <wp:effectExtent l="0" t="0" r="0" b="0"/>
            <wp:wrapTopAndBottom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It was very beautiful day!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13:00Z</dcterms:created>
  <dc:creator>Лаврова</dc:creator>
  <dc:description/>
  <dc:language>en-US</dc:language>
  <cp:lastModifiedBy>Мария</cp:lastModifiedBy>
  <dcterms:modified xsi:type="dcterms:W3CDTF">2012-10-07T15:13:00Z</dcterms:modified>
  <cp:revision>2</cp:revision>
  <dc:subject/>
  <dc:title>My summer adventure</dc:title>
</cp:coreProperties>
</file>