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торой открытый Межрегиональный конкурс-фестиваль детского литературного творчества, краеведения и журналистики «Ступени»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минация: «Юный прозаик»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ассказ на тему: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«Эх война, что ты сделала с нами?..»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узнецовой Юлии Павловны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ченицы 11 класса МОУ СОШ № 78 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алининского  района городского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круга город Уфа 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Шаймарданова Ольга Леонидовна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8-927-313-8-333 </w:t>
      </w:r>
      <w:r>
        <w:rPr>
          <w:sz w:val="28"/>
          <w:szCs w:val="28"/>
          <w:lang w:val="en-US"/>
        </w:rPr>
        <w:t>/230-48-55</w:t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фа 2010</w:t>
      </w:r>
    </w:p>
    <w:p>
      <w:pPr>
        <w:pStyle w:val="Normal"/>
        <w:tabs>
          <w:tab w:val="clear" w:pos="708"/>
          <w:tab w:val="left" w:pos="3195" w:leader="none"/>
          <w:tab w:val="left" w:pos="418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  <w:tab w:val="left" w:pos="41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освящается памяти ветерана </w:t>
      </w:r>
    </w:p>
    <w:p>
      <w:pPr>
        <w:pStyle w:val="Normal"/>
        <w:tabs>
          <w:tab w:val="clear" w:pos="708"/>
          <w:tab w:val="left" w:pos="3195" w:leader="none"/>
          <w:tab w:val="left" w:pos="41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еликой Отечественной войны</w:t>
      </w:r>
    </w:p>
    <w:p>
      <w:pPr>
        <w:pStyle w:val="Normal"/>
        <w:tabs>
          <w:tab w:val="clear" w:pos="708"/>
          <w:tab w:val="left" w:pos="3195" w:leader="none"/>
          <w:tab w:val="left" w:pos="4185" w:leader="none"/>
        </w:tabs>
        <w:spacing w:lineRule="auto" w:line="360"/>
        <w:jc w:val="right"/>
        <w:rPr>
          <w:sz w:val="40"/>
          <w:szCs w:val="40"/>
        </w:rPr>
      </w:pPr>
      <w:r>
        <w:rPr>
          <w:sz w:val="28"/>
          <w:szCs w:val="28"/>
        </w:rPr>
        <w:t>Блиновой  Прасковьи  Владимировн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Когда  просят рассказать о войне, о героическом поступке, память невольно возвращает меня в те грозные, тяжёлые годы. Я не мечтала о подвиге, уходя в армию, но твердо знала:  Родина в опасности - и я буду там, где ей потребуется. Кто-то рвался, торопился на фронт, боясь, что война быстро закончится и он не успеет совершить подвиг.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И на фронте, и в тылу мы  ковали нашу победу, мы шли к ней долгих четыре года, мы  выстояли и разгромили вра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авно отгремели  победные залпы, но раны, нанесенные  войной, не дают забыть это горькое время, укравшее нашу молодость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не шел 17 год.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Лето 1941 года обещало хороший урожай. Сенокос в конце июня был в разгаре, работы хватало всем. В деревне дети взрослеют рано, работают наравне с родителями, встают с первыми петухами и - в поле: колхозное сено пересыхает, нужно убрать скорее, вдруг дожди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скресным утром 22 июня отец как всегда разбудил меня, сестрёнок и старшего брата, спавших на сеновале, постучав палкой по сухим брёвнам. Мы быстро поднялись (отец не любил повторять дважды), спустились вниз, умылись колодезной водой, наскоро позавтракав, побежали, прихватив деревянные грабли, к колхозным амбарам, откуда уезжали в пол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День был солнечный.  Молоденькие девчата собирали сено из валков в кучки, парни, быстро наступая, торопя нас шутками, уносили сено в стог. Работа спорилась, к полудню на лугу стояло несколько таких стогов. Ко мне с вилами за сеном несколько раз подходил Пашка, стараясь обогнать других. Смеясь, он  подбадривал меня. Я тайком поглядывала на него, стараясь не показать, что он мне нравится, торопясь не отстать от подружек, хотя уже от усталости готова была упасть  на шумевшее сухостью се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В Троицу на деревенских посиделках Пашка не отходил от меня, но вечером я тайком убежала домой, боясь, что он пойдёт провожать. Больше отец не отпустил нас с сестренкой в сельский клуб вечером, говоря, что малы ещё, успеете, лучше матери помогите по дом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 xml:space="preserve"> А на сенокосе я краснела в ответ на Пашкины шутки и боялась поднять глаза. На соседнем валке работала соседка Лизка. Она была бойкой на язык и иногда, смеясь, тоже шуткой отвечала Пашк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 xml:space="preserve"> Ближе к полудню солнце начало греть сильнее, грабли вываливались из рук. Я думала только о том, когда объявят обед и можно будет отдохнуть в тени у берёзок или у звонкой речки с холодной прозрачной водой. Хотя Пашка и там, наверное, не отойдёт, но мне это нравило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Шуршало спелое сено, кузнечики прыгали из-под моих граблей, я, стараясь успеть, не смотрела по сторонам, поэтому и не заметила мчащегося во весь опор на Орлике сельского секретаря.  Увидела лишь тогда, когда он был совсем близко. Зачем так гонит лошадь - она ведь и упасть может, обессилев. В каком-то тревожном предчувствии люди, дружно до этого работавшие,  остановили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е разбирая дороги, прямо по высохшим валкам на взмыленной лошади  подскакал секретарь, резко дёрнул поводья, спрыгнул на землю, пошатнувшись, вглядываясь в наши лица, переводя дух, собирался сказать что-то важное. Каким-то чужим голосом, тяжёлым, как набат, он произнёс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Товарищи, война… Из района звонили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Собираясь с мыслями, прерывисто дыша, он ненадолго замолчал, а нам казалось, что время остановилось.  В воздухе повисла зловещая тишина. Никто не отгонял кружившихся роем мух, все ждали от него ещё чего-то обнадёживающего. Но вдруг женский крик  порвал эту тишину. Это тётка Марья кинулась мужу на шею, а он неловко уронил вилы и пытался оторвать её от себя. Все словно очнулись, заговорили сначала тихо, потом громче. У многих женщин потекли слёзы по щекам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Я не понимала ещё тогда, что несёт  это страшное слово «война», что нас ждёт вперед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сле уборки осенью уйдет на фронт отец, а в январе 1942г.  почтальонка Глаша принесет похоронку, виновато отвернется, протягивая этот страшный лист бумаги, а мама застынет в нерешительности, как будто что-то можно еще изменить.  Мы никогда не узнаем, как отец погиб: от случайной пули или подорвав себя вместе с окружившими его фашистами, в танковой атаке или во время налета вражеской авиации. Тысячи  солдат и офицеров, среди которых был и мой отец, остановили этот вал вражеского наступления под Москвой. Они сделали очень много, и ВЕЧНАЯ им памя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ама после этого осунется, почернеет, взвалив все заботы о нас. В феврале она родит сына, который никогда не увидит отца. В пожар сгорят те немногие довоенные фотографии, и отец останется лишь  в наших воспоминания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Весной 1942 года уйдёт добровольцем мой старший брат, он погибнет близ города Смоленска, пробираясь к вражескому дзоту, скосившему уже немало наших солдат. Мы раньше никогда не слышали об этом городе, но потом  будем вспомнить всю жизнь, будем помнить подвиг, который он соверши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А Пашка?.. Он уйдёт 23 июня. В плачущей, поющей под деревенскую гармошку толпе он, улыбнувшись и подмигнув мне, скажет: «Смотри, вернусь, не убежишь от меня». Я опять промолчу в ответ, хотя сердце так будет рваться к нему. Потом я жалела, что сбежала тогда с несостоявшегося свидания, что ничего не сказала ему напоследок, а он, наверное, ждал, а,  может, и нет... Нам казалось тогда, что это ненадолго, 2-3 месяца и всё: фашистов разобьём,  войне - конец. Я не знала, что вижу в последний раз его белозубую улыбку. Он подмигнул мне, прыгнул в кузов машины.  А потом пришла похоронка, о которой я узнала от его сестрёнки. Узнала и не могла поверить, что больше не увижу эту улыбку, не услышу весёлых шуток Пашки, а робкая любовь будет жить светлым воспоминанием в сердце всю жизнь. Счастье мое было похоронено у маленькой деревушки в братской могиле, каких много оставила после себя война. Я думаю: его последние минуты были яркими и смерть он встретил с улыбкой, как с улыбкой относился ко всему в жиз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Осенью 1942 года и мне дадут повестку, и мама высохшими от горя глазами будет плакать сердцем. Тогда я уже понимала, что война несёт смерть, чёрный платок она надела многим женщинам в нашей деревне, но  верила, что обязательно вернусь. Осенний дождь плакал за маму, провожая меня в дальнюю дорогу, сулившую столько трудност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ождь лил, не переставая, всё съёжилось, почернело от бесконечного горя. Мне не говорили , прощаясь, пламенных речей, но я знала, что не подведу земляк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том я примеряла солдатскую форму,  прокалывала шилом, неизвестно откуда взявшимся, дырки на солдатском ремне, училась накручивать портянки, быстро собирать и разбирать винтовку, делать перевязки. А косу свою я остригла, и, казалось, вместе с ней отрезала прошлое: нужно было учиться жить занов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 xml:space="preserve">Помню холодную зиму 1943 года. Молоденькие девчата идут по улице города Свердловска. Ушанки одеты слегка набок, озорные кудряшки развеваются на ветру. Старенькая  бабушка посмотрела на нас, покачала головой: «Замёрзнете ведь, девчата». Мы улыбнулись ей в ответ и, смеясь, побежали дальше, мороз нам был нипочем  – молодость брала своё. А она крестила нас вслед дрожащей рукой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есной 1943 я попала на фронт санитаркой. Помню первый бой и солдата, что я не спасла тогда. Он молил меня: «Ты давай тяни, дочка». Но сил не хватало, вязла в грязи плащ-палатка, на которой он лежал. А потом рвануло, когда очнулась, он уже умер.  Рыдала навзрыд рядом с ним , думала: наверное, дома его ждут дети, жена, а я не смогла его дотащить до госпиталя. Потом ещё будет много тех, кого я спасла, и тех, кто умер на моих руках. Но этого  помню лучше всего. Не знаю, были ли эти будни войны подвигом? Но для победы и я  делала, что могл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Домой  вернулась серьёзная, повзрослевшая осенью 1945 года по той  же раскисшей от дождей дороге. Поздно ночью постучала в окно, мама долго вглядывалась в темноту, а потом открыла дверь в сенцах. Как она сжала меня в своих объятьях. Рядом, переступая босыми ножонками, тёрли сонные глаза сестрёнка и братишка. Я писала им, что скоро вернусь, но всё равно это было неожиданн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А потом из солдатского мешка я достала  гостинцы, меня без умолку расспрашивали, на свет пришли соседи: солдат вернулся домой живым – и большего счастья не был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ab/>
        <w:t>Мне был почти 21 год: как мало и как много. Я пережила это время. Чужая боль, смерть, вода в ручье красная от крови, искалеченные тела и судьбы – всё увиденное ещё долго будет стоять у меня перед глазами. Впереди была целая жизнь, были радость и горе, но я больше никогда не была такой счастливой, как в то далёкое утро 1941 год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ойна изменила нашу жизнь, так грубо вмешавшись в неё, в наше будущее. Мы победили, и нужно было жить дальше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52:00Z</dcterms:created>
  <dc:creator>Enotka</dc:creator>
  <dc:description/>
  <cp:keywords/>
  <dc:language>en-US</dc:language>
  <cp:lastModifiedBy>Admin</cp:lastModifiedBy>
  <cp:lastPrinted>2010-10-12T14:37:00Z</cp:lastPrinted>
  <dcterms:modified xsi:type="dcterms:W3CDTF">2012-03-11T14:10:00Z</dcterms:modified>
  <cp:revision>10</cp:revision>
  <dc:subject/>
  <dc:title/>
</cp:coreProperties>
</file>