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Новогодние картинки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д музыку дети входят в за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Мы гостей сюда позвали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И этот маленький народ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Чтобы в этом светлом зале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месте встретить Новый го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Дорогие  гости наши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Мы спешим поздравить всех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усть придут в году грядущем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К вам удача и успех!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усть для вас людей хороших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Не боящихся забот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Будет он не просто Новый,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А счастливый Новый год!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Ребята!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Вы бы дружно мне сказали,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Что за гостья в нашем зале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Дети: </w:t>
      </w:r>
      <w:r>
        <w:rPr>
          <w:sz w:val="32"/>
          <w:szCs w:val="32"/>
        </w:rPr>
        <w:t>Ёлочка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Молодцы! Теперь идит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Да на ёлку поглядите!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(дети рассматривают ёлку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Хороши иголочк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У нарядной ёлочки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Да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Отвечайте от душ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се игрушки хороши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Да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Наша ёлка всех зовёт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 новогодний хоровод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Мы споём, про Новый год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Мы споём, как снег идёт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исполняют песню «Снег идёт», музыка и слова Еремеевой ст.м.руководитель №6, 2006 г, стр. 3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едущий: Скажите мне: кто там в пут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Кто должен в гости к нам прийти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Дед Мороз и Снегурочка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Верно, верно Дед Мороз и его любимая внучка Снегурочка. Вы их любите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Любим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И они вас любят! Соскучились, даже новогоднюю телеграмму прислали. Ой, надо же прочитать скорее! Вот что здесь написано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«Дорогие дети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Больше всех на свете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Мы хотим сегод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ригласить вас в лес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едь в лесу сегод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раздник новогодний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едь в лесу сегодня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Тысяча чудес!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 хотите в сказочный лес? Хотите к Деду Морозу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Хотим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Ведущий: </w:t>
      </w:r>
      <w:r>
        <w:rPr>
          <w:sz w:val="32"/>
          <w:szCs w:val="32"/>
        </w:rPr>
        <w:t>Поедим туда, где выросла наша красавица ёлочка! Нас до сказочной полянки повезут сегодня санки! Волшебные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ети «едут на саночках» поют песню «Едут, едут наши сани», м.р. №6, 2006 г,стр.34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Приехали! Не на сказочную полянку, а на лесную опушку. Ой, как тут белым-бело, сколько снега намело! Где же Дед Мороз? Давайте его ребята позовём все вместе! Ау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Ау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неговик (из-за двери) Ау, ау! Сейчас приду!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Под музыку вбегает </w:t>
      </w:r>
      <w:r>
        <w:rPr>
          <w:b/>
          <w:sz w:val="32"/>
          <w:szCs w:val="32"/>
        </w:rPr>
        <w:t xml:space="preserve">Снеговик: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</w:t>
      </w:r>
      <w:r>
        <w:rPr>
          <w:sz w:val="32"/>
          <w:szCs w:val="32"/>
        </w:rPr>
        <w:t>Я, ребята, Снегови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К зимней стуже я привык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Дед Мороз мне дал народ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На опушке встретить вас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 xml:space="preserve">Только как мне вас вести?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Снегом замело пути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Ведущий: </w:t>
      </w:r>
      <w:r>
        <w:rPr>
          <w:sz w:val="32"/>
          <w:szCs w:val="32"/>
        </w:rPr>
        <w:t>Не волнуйся Снеговик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Мы тебе  поможем вмиг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Мы снег лопатами разгребё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И дорожку метлами разметё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( дети имитируют движения)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неговик:</w:t>
      </w:r>
      <w:r>
        <w:rPr>
          <w:sz w:val="32"/>
          <w:szCs w:val="32"/>
        </w:rPr>
        <w:t xml:space="preserve"> По дорожкам чистым-чисты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Друг за другом шагом быстры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Мы идём, идём, идём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А мороза не найдё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Давайте позовём его ещё раз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Дедушка Мороз, ау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Ау!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 видать, не слыхать …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Ребята, Снеговика надо развеселит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есёлую песню ему подарит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Хоровод со Снеговиком, м.р. №5, 2008 г, стр. 24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д музыку входит Снегурочка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негурочка:</w:t>
      </w:r>
      <w:r>
        <w:rPr>
          <w:sz w:val="32"/>
          <w:szCs w:val="32"/>
        </w:rPr>
        <w:t xml:space="preserve"> С Новым годом вас, ребята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А Снегурочке вы рады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Да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негурочка:</w:t>
      </w:r>
      <w:r>
        <w:rPr>
          <w:sz w:val="32"/>
          <w:szCs w:val="32"/>
        </w:rPr>
        <w:t xml:space="preserve"> Снеговик, улыбнись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С нами в пляску становись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ляска «Весёлые дети». Из-за двери слышится Ау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негурочка:</w:t>
      </w:r>
      <w:r>
        <w:rPr>
          <w:sz w:val="32"/>
          <w:szCs w:val="32"/>
        </w:rPr>
        <w:t xml:space="preserve"> Это голос Дедушки Мороз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Это он кричит: Ау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Крикнем Дедушке Мороз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Милый Дедушка, Ау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Дети: </w:t>
      </w:r>
      <w:r>
        <w:rPr>
          <w:sz w:val="32"/>
          <w:szCs w:val="32"/>
        </w:rPr>
        <w:t>Ау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едушка Мороз:</w:t>
      </w:r>
      <w:r>
        <w:rPr>
          <w:sz w:val="32"/>
          <w:szCs w:val="32"/>
        </w:rPr>
        <w:t xml:space="preserve"> Иду! Иду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зал входит Дед Мороз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едушка Мороз:</w:t>
      </w:r>
      <w:r>
        <w:rPr>
          <w:sz w:val="32"/>
          <w:szCs w:val="32"/>
        </w:rPr>
        <w:t xml:space="preserve"> Здравствуйте ребята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Мои славные друзья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Через лес, через сугроб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 xml:space="preserve">К Вам спешил на праздник я,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С Новым Годом поздравляю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Счастья, радости желаю!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Встанем дружно в хоровод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С песней встретим Новый Год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негурочка:</w:t>
      </w:r>
      <w:r>
        <w:rPr>
          <w:sz w:val="32"/>
          <w:szCs w:val="32"/>
        </w:rPr>
        <w:t xml:space="preserve"> Ребята, а Вам ёлка нравится?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Да!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Снегурочка:</w:t>
      </w:r>
      <w:r>
        <w:rPr>
          <w:sz w:val="32"/>
          <w:szCs w:val="32"/>
        </w:rPr>
        <w:t xml:space="preserve"> А где на ёлке огоньки?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</w:rPr>
        <w:t>Дедушка Мороз:</w:t>
      </w:r>
      <w:r>
        <w:rPr>
          <w:sz w:val="32"/>
          <w:szCs w:val="32"/>
        </w:rPr>
        <w:t xml:space="preserve"> Огоньки на ёлке в праздни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Зажигаются всегда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Для весёлого мороза 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Это горе – не беда.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Ну-ка скажем: Раз, два, три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Наша ёлочка, гори!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(ёлка зажигает огоньки)</w:t>
      </w:r>
    </w:p>
    <w:p>
      <w:pPr>
        <w:pStyle w:val="Normal"/>
        <w:tabs>
          <w:tab w:val="clear" w:pos="708"/>
          <w:tab w:val="left" w:pos="243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Дети исполняют «Песенка о ёлочке», музыка Шаломоновой, м.р. №7, 2007 г., стр. 39.</w:t>
      </w:r>
    </w:p>
    <w:p>
      <w:pPr>
        <w:pStyle w:val="Normal"/>
        <w:tabs>
          <w:tab w:val="clear" w:pos="708"/>
          <w:tab w:val="left" w:pos="2430" w:leader="none"/>
        </w:tabs>
        <w:jc w:val="both"/>
        <w:rPr/>
      </w:pPr>
      <w:r>
        <w:rPr>
          <w:b/>
          <w:sz w:val="32"/>
          <w:szCs w:val="32"/>
        </w:rPr>
        <w:t>Снеговик:</w:t>
      </w:r>
      <w:r>
        <w:rPr>
          <w:sz w:val="32"/>
          <w:szCs w:val="32"/>
        </w:rPr>
        <w:t xml:space="preserve"> Дед Мороз, Дед Мороз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Мы тебя так ждали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Поиграть мы с тобой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Целый год мечтали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32"/>
          <w:szCs w:val="32"/>
        </w:rPr>
        <w:t>Дедушка Мороз:</w:t>
      </w:r>
      <w:r>
        <w:rPr>
          <w:sz w:val="32"/>
          <w:szCs w:val="32"/>
        </w:rPr>
        <w:t xml:space="preserve"> Я не прочь поиграть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Мне очень хочется узнать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Какие вы умелые,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Сильные и смелые!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32"/>
          <w:szCs w:val="32"/>
        </w:rPr>
        <w:t>Игра в снежки, м.п., №5, 2008 г., стр. 30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32"/>
          <w:szCs w:val="32"/>
        </w:rPr>
        <w:t>Дедушка Мороз:</w:t>
      </w:r>
      <w:r>
        <w:rPr>
          <w:sz w:val="32"/>
          <w:szCs w:val="32"/>
        </w:rPr>
        <w:t xml:space="preserve"> Вы поёте хорошо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На душе мне так тепло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Но я – Дедушка Мороз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Берегите уши, нос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Мы не будем замерзать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Будем весело плясать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Игра-пляска «Ой, Мороз», м.п. №5, 2008 г., стр. 31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Садятс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32"/>
          <w:szCs w:val="32"/>
        </w:rPr>
        <w:t>Дедушка Мороз:</w:t>
      </w:r>
      <w:r>
        <w:rPr>
          <w:sz w:val="32"/>
          <w:szCs w:val="32"/>
        </w:rPr>
        <w:t xml:space="preserve"> Как вы хорошо поёте, играете! Молодцы! Да и самие, вы все такие красивые. А зверушки тоже приготовились, приоделись, шубки почистили к Новому году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Что за шубы у зверят?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се о шубах говорят!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32"/>
          <w:szCs w:val="32"/>
        </w:rPr>
        <w:t xml:space="preserve">Дедушка Мороз: </w:t>
      </w:r>
      <w:r>
        <w:rPr>
          <w:sz w:val="32"/>
          <w:szCs w:val="32"/>
        </w:rPr>
        <w:t>Вот пусть они о своих шубах и расскажут!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«Зверушки» подходят к Деду Морозу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32"/>
          <w:szCs w:val="32"/>
        </w:rPr>
        <w:t>Медведь:</w:t>
      </w:r>
      <w:r>
        <w:rPr>
          <w:sz w:val="32"/>
          <w:szCs w:val="32"/>
        </w:rPr>
        <w:t xml:space="preserve"> Я, мишутка в шубке бурой,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Занимаюсь физкультурой!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Иногда на шубку с ёлки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Осыпаются иголки!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32"/>
          <w:szCs w:val="32"/>
        </w:rPr>
        <w:t>Лисёнок:</w:t>
      </w:r>
      <w:r>
        <w:rPr>
          <w:sz w:val="32"/>
          <w:szCs w:val="32"/>
        </w:rPr>
        <w:t xml:space="preserve"> Я лисёнок в шубке рыжей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Наблюдаю я за мишей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Я кричу ему, дразня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- Шубка, ярче у меня!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32"/>
          <w:szCs w:val="32"/>
        </w:rPr>
        <w:t>Зайчонок:</w:t>
      </w:r>
      <w:r>
        <w:rPr>
          <w:sz w:val="32"/>
          <w:szCs w:val="32"/>
        </w:rPr>
        <w:t xml:space="preserve"> В новой шубке я скачу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Кочерыжку съесть хочу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Кочерыжка хороша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Для зайчонка – малыша!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32"/>
          <w:szCs w:val="32"/>
        </w:rPr>
        <w:t>Мышонок:</w:t>
      </w:r>
      <w:r>
        <w:rPr>
          <w:sz w:val="32"/>
          <w:szCs w:val="32"/>
        </w:rPr>
        <w:t xml:space="preserve"> Я мышонок, я знаком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 каждым зайкой – русаком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се мы серые, но всё же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Шубки не совсем похожи!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32"/>
          <w:szCs w:val="32"/>
        </w:rPr>
        <w:t>Волчонок:</w:t>
      </w:r>
      <w:r>
        <w:rPr>
          <w:sz w:val="32"/>
          <w:szCs w:val="32"/>
        </w:rPr>
        <w:t xml:space="preserve"> Я вот тоже, как хотел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Шубу серую надел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е мышонок, не зайчонок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Кто, скажите я?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Волчонок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32"/>
          <w:szCs w:val="32"/>
        </w:rPr>
        <w:t>Ежонок:</w:t>
      </w:r>
      <w:r>
        <w:rPr>
          <w:sz w:val="32"/>
          <w:szCs w:val="32"/>
        </w:rPr>
        <w:t xml:space="preserve"> Что за шубы носит ёж?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Интересней не найдёшь,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Мы, ежата, возле ёлок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Ходим в шубах из иголок!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ыбегают девочки-белочки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32"/>
          <w:szCs w:val="32"/>
        </w:rPr>
        <w:t>Белочка:</w:t>
      </w:r>
      <w:r>
        <w:rPr>
          <w:sz w:val="32"/>
          <w:szCs w:val="32"/>
        </w:rPr>
        <w:t xml:space="preserve"> Мы сейчас не девочки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А лесные белочки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Мы по ёлочкам скакали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Шишки спелые искали!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Там пушинки, тут иголки…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Где же танец вокруг ёлки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Шубы – лучше не бывать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Будем в шубах танцевать!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Танец «зверюшек»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32"/>
          <w:szCs w:val="32"/>
        </w:rPr>
        <w:t>Снеговик:</w:t>
      </w:r>
      <w:r>
        <w:rPr>
          <w:sz w:val="32"/>
          <w:szCs w:val="32"/>
        </w:rPr>
        <w:t xml:space="preserve"> Дед Мороз придумал бы игру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озабавим детвору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32"/>
          <w:szCs w:val="32"/>
        </w:rPr>
        <w:t>Дедушка Мороз:</w:t>
      </w:r>
      <w:r>
        <w:rPr>
          <w:sz w:val="32"/>
          <w:szCs w:val="32"/>
        </w:rPr>
        <w:t xml:space="preserve"> Игр немало есть на свете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Поиграть хотите дети?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Игры - аттракционы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32"/>
          <w:szCs w:val="32"/>
        </w:rPr>
        <w:t>Дедушка Мороз:</w:t>
      </w:r>
      <w:r>
        <w:rPr>
          <w:sz w:val="32"/>
          <w:szCs w:val="32"/>
        </w:rPr>
        <w:t xml:space="preserve"> Вы пели и играли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А стихов мне не читали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32"/>
          <w:szCs w:val="32"/>
        </w:rPr>
        <w:t>Снегурочка:</w:t>
      </w:r>
      <w:r>
        <w:rPr>
          <w:sz w:val="32"/>
          <w:szCs w:val="32"/>
        </w:rPr>
        <w:t xml:space="preserve"> Дедушка, отдохни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А дети прочитают тебе стих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(на последнем стихотворении Дедушка Мороз засыпает)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32"/>
          <w:szCs w:val="32"/>
        </w:rPr>
        <w:t>Снеговик:</w:t>
      </w:r>
      <w:r>
        <w:rPr>
          <w:sz w:val="32"/>
          <w:szCs w:val="32"/>
        </w:rPr>
        <w:t xml:space="preserve"> А Дед Мороз никак уснул?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32"/>
          <w:szCs w:val="32"/>
        </w:rPr>
        <w:t>Снегурочка:</w:t>
      </w:r>
      <w:r>
        <w:rPr>
          <w:sz w:val="32"/>
          <w:szCs w:val="32"/>
        </w:rPr>
        <w:t xml:space="preserve"> Что же поделать – ведь дедуля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Дедушка, чуть-чуть задремал, а ребята что-то задумали.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ценировка: «Подарок Деду Морозу».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Выходят 7 детей, подходят к Деду Морозу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32"/>
          <w:szCs w:val="32"/>
        </w:rPr>
        <w:t xml:space="preserve">1 ребёнок: </w:t>
      </w:r>
      <w:r>
        <w:rPr>
          <w:sz w:val="32"/>
          <w:szCs w:val="32"/>
        </w:rPr>
        <w:t>Я ребята, так считаю: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Дед Мороз нам не чужой!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 xml:space="preserve">Для него готовим втайне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Мы подарок небольшой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32"/>
          <w:szCs w:val="32"/>
        </w:rPr>
        <w:t>2 ребёнок:</w:t>
      </w:r>
      <w:r>
        <w:rPr>
          <w:sz w:val="32"/>
          <w:szCs w:val="32"/>
        </w:rPr>
        <w:t xml:space="preserve"> Пригодятся рукавицы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Чтоб ему не простудиться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Ведь уже старенький мороз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Будет греть свой красный нос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(кладёт рукавицы на колени)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32"/>
          <w:szCs w:val="32"/>
        </w:rPr>
        <w:t>3 ребёнок:</w:t>
      </w:r>
      <w:r>
        <w:rPr>
          <w:sz w:val="32"/>
          <w:szCs w:val="32"/>
        </w:rPr>
        <w:t xml:space="preserve"> Деду нужен новый пояс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(ведущий показывает новый пояс)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тарый сильно полинял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32"/>
          <w:szCs w:val="32"/>
        </w:rPr>
        <w:t>4 ребёнок:</w:t>
      </w:r>
      <w:r>
        <w:rPr>
          <w:sz w:val="32"/>
          <w:szCs w:val="32"/>
        </w:rPr>
        <w:t xml:space="preserve"> Шарф – беречь для песен голос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Чтобы громче распевал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(повязывает шарф)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32"/>
          <w:szCs w:val="32"/>
        </w:rPr>
        <w:t>5 ребёнок:</w:t>
      </w:r>
      <w:r>
        <w:rPr>
          <w:sz w:val="32"/>
          <w:szCs w:val="32"/>
        </w:rPr>
        <w:t xml:space="preserve"> Шапка старая сгодится,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о украсим мишурой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Как дедуля удивится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тала шапка со звездой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(завязывает мишуру)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b/>
          <w:sz w:val="32"/>
          <w:szCs w:val="32"/>
        </w:rPr>
        <w:t>6 ребёнок:</w:t>
      </w:r>
      <w:r>
        <w:rPr>
          <w:sz w:val="32"/>
          <w:szCs w:val="32"/>
        </w:rPr>
        <w:t xml:space="preserve"> Новый посох, будет крепче,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Будет звёздочкой светить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Станет дедушке полегче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о лесам, полям бродить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(ставят новый посох)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32"/>
          <w:szCs w:val="32"/>
        </w:rPr>
        <w:t>7 ребёнок:</w:t>
      </w:r>
      <w:r>
        <w:rPr>
          <w:sz w:val="32"/>
          <w:szCs w:val="32"/>
        </w:rPr>
        <w:t xml:space="preserve"> Что за валенки у деда?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Износились, вот беда!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Мы купили у соседа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Нынче вьюга, холода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(меняют валенки)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Дети садятся. Дед Мороз всхрапывает и просыпается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32"/>
          <w:szCs w:val="32"/>
        </w:rPr>
        <w:t>Дедушка Мороз (оглядывает себя):</w:t>
      </w:r>
      <w:r>
        <w:rPr>
          <w:sz w:val="32"/>
          <w:szCs w:val="32"/>
        </w:rPr>
        <w:t xml:space="preserve"> То ли сплю я, то ли чудо?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>В новых валенках стою!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>Новый шарф, обновки всюду…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</w:t>
      </w:r>
      <w:r>
        <w:rPr>
          <w:sz w:val="32"/>
          <w:szCs w:val="32"/>
        </w:rPr>
        <w:t>Ой, сейчас для вас спляшу!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яска Дед Мороза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Посох светится чудесно!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Кто же чудо сотворил?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Как, ребята, интересно!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Что, волшебник приходил?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Мне никак не догадаться!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Может, видел кто из вас?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Дедушка Мороз, должны сознаться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32"/>
          <w:szCs w:val="32"/>
        </w:rPr>
        <w:t>Дети:</w:t>
      </w:r>
      <w:r>
        <w:rPr>
          <w:sz w:val="32"/>
          <w:szCs w:val="32"/>
        </w:rPr>
        <w:t xml:space="preserve"> Все подарочки от нас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32"/>
          <w:szCs w:val="32"/>
        </w:rPr>
        <w:t>Дедушка Мороз:</w:t>
      </w:r>
      <w:r>
        <w:rPr>
          <w:sz w:val="32"/>
          <w:szCs w:val="32"/>
        </w:rPr>
        <w:t xml:space="preserve"> Вот спасибо, так спасибо!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Я обновки так люблю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Добрым и красивым детям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Я подарки подарю!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32"/>
          <w:szCs w:val="32"/>
        </w:rPr>
      </w:pPr>
      <w:r>
        <w:rPr>
          <w:sz w:val="32"/>
          <w:szCs w:val="32"/>
        </w:rPr>
        <w:t>Раздача подарков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32"/>
          <w:szCs w:val="32"/>
        </w:rPr>
        <w:t>Дедушка Мороз:</w:t>
      </w:r>
      <w:r>
        <w:rPr>
          <w:sz w:val="32"/>
          <w:szCs w:val="32"/>
        </w:rPr>
        <w:t xml:space="preserve"> Сколько песен спели мы сегодня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Рассказали столько мы стихов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Но уходит праздник новогодний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К вам домой он прийти готов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Так пускай же в этот праздник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Раздаются песни, звонкий смех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И в дома он ваши, как проказница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</w:t>
      </w:r>
      <w:r>
        <w:rPr>
          <w:sz w:val="32"/>
          <w:szCs w:val="32"/>
        </w:rPr>
        <w:t>Игры принесёт и множество утёх!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/>
          <w:sz w:val="32"/>
          <w:szCs w:val="32"/>
        </w:rPr>
        <w:t>Ведущий:</w:t>
      </w:r>
      <w:r>
        <w:rPr>
          <w:sz w:val="32"/>
          <w:szCs w:val="32"/>
        </w:rPr>
        <w:t xml:space="preserve"> Ребята, нам пора возвращаться домой. Давайте сядем в саночки, саночки - санокаточки и поедем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32"/>
          <w:szCs w:val="32"/>
        </w:rPr>
        <w:t>Под мелодию песни «Едут, едут санки» дети выходят из зала. Дед Мороз, Снегурочка, Снеговик машут им всле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8:02:00Z</dcterms:created>
  <dc:creator>080583</dc:creator>
  <dc:description/>
  <cp:keywords/>
  <dc:language>en-US</dc:language>
  <cp:lastModifiedBy>080583</cp:lastModifiedBy>
  <dcterms:modified xsi:type="dcterms:W3CDTF">2008-12-21T19:08:00Z</dcterms:modified>
  <cp:revision>12</cp:revision>
  <dc:subject/>
  <dc:title>Новогодние картинки</dc:title>
</cp:coreProperties>
</file>