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бщение опы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селова Т.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витие познавательной активности школьников в проект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ворческий проект на уроках технологии – это учебно-трудовое задание, в результате которого создаётся продукт, обладающий субъективной, а иногда и объективной новизной. В соответствии с требованиями социального и научно-технического прогресса, творческие проекты по изготовлению изделий, пользующихся спросом, требуют знаний и умений предпринимательской деятельности. Это меняет не только содержание, но и методы обучения, вырабатывающие у учащихся качества личности, которые позволяли бы адаптироваться к новым социально-экономическим условиям. Так, при выполнении своего творческого проекта, учащиеся выполняют экономический расчёт, в котором отражают финансовые затраты на изготовление изделия, затраты времени, возможность массового производства, продажную цену и т.д. Как правило, учебные проекты содержат в себе проблему, требующую решения, а значит, формулируют одну или несколько задач. Эта задача должна быть привлекательна своей формулировкой и должна стимулировать повышение мотивации к проектной деятельности. Используя проектный метод обучения, дети постигают всю технологию решения задач – от постановки вопроса до представления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 проектов – один из самых эффективных методов, позволяющих реализовать компетентностный подход к образованию, сформировать ключевые компетенции учащихся. Кроме того, метод проектов является универсальной технологией по отношению к предметному содерж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учебным проектом понимается специально организованный учителем и самостоятельно выполняемый детьми комплекс действий по решению проблемы, завершающихся созданием продукта, и  представление этого продукта в рамках устной или письменной презент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тод проектов – это совокупность способов и приёмов организации и сопровождения проектной деятельности учащихся. Данный метод является педагогической технологией, позволяющей учителю формировать педагогические ситуации по различным основаниям и на основе различного предметного содерж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ного обучения состоит в том,</w:t>
      </w:r>
      <w:r>
        <w:rPr>
          <w:rFonts w:cs="Times New Roman" w:ascii="Times New Roman" w:hAnsi="Times New Roman"/>
          <w:sz w:val="28"/>
          <w:szCs w:val="28"/>
        </w:rPr>
        <w:t xml:space="preserve"> чтобы создать условия, при которых учащие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самостоятельно и с охотой приобретают недостающие знания из разных источ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учатся пользоваться этими знаниями для решения новых познавательных и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приобретают коммуникативные умения, работая в различных групп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развивают у себя исследовательские умения (выявление проблем, сбор информации из литературы,   документов и т.д., наблюдение, эксперимент, анализ, построение гипотез, обобщен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развивают аналитическое мыш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проектного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инцип гуманизма: в центре внимания – ученик, развитие его творческих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разовательный процесс строится не в логике учебного предмета, а в логике деятельности, имеющей личностный смысл для ученика. Это повышает его мотивацию в уч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Индивидуальный темп работы над проектом обеспечивает выход ученика на свой уровень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плексный подход к разработке проектов способствует сбалансированному развитию основных физических и психических функций уче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Глубокое, осознанное усвоение базовых знаний обеспечивается за счёт универсального их использования в раз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  Опора на интерес детей, а также на ранее усвоенный матери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Практическая осуществимость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Возможно большая самостоятельность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позиции проектного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теоретические позиции проектного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нтре внимания - ученик, содействие развитию его творческих способ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тельный процесс строится не в логике учебного предмета, а в логике деятельности, имеющей личностный смысл для ученика, что повышает его мотивацию в уч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й темп работы над проектом обеспечивает выход каждого ученика на свой уровень разви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ый подход к разработке учебных проектов способствует сбалансированному развитию основных физиологических и психических функций уче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убокое, осознанное усвоение базовых знаний обеспечивается за счет универсального их использования в раз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уть проектного обучения состоит в том, что учение в процессе работы над учебным проектом постигает реальные процессы, объекты. Оно предполагает проживание учеником конкретных ситуаций; приобщение его к проникновению вглубь явлений, процессов, конструированию новых процессов, объектов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46:00Z</dcterms:created>
  <dc:creator>XXX</dc:creator>
  <dc:description/>
  <cp:keywords/>
  <dc:language>en-US</dc:language>
  <cp:lastModifiedBy>Пользователь</cp:lastModifiedBy>
  <dcterms:modified xsi:type="dcterms:W3CDTF">2012-10-07T16:18:00Z</dcterms:modified>
  <cp:revision>9</cp:revision>
  <dc:subject/>
  <dc:title/>
</cp:coreProperties>
</file>