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т года до двух хорошо воспринимают "пальчиковые игры", выполняемые одной ру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летние малыши осваивают уже игры, которые проводятся двумя руками, например, одна рука изображает домик, а другая - кошку, вбегающую в этот дом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Я СЕМ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- деду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- бабу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- пап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- мам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- 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вся моя сем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чередное сгибание пальцев, начиная с большого. По окончании покрутить кулачком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Я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ятки пальчики игр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овки убир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овки убир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но сгибать и разгибать пальцы. Усложнение: поочередное сгибание пальчика на обеих ру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ЛЬЧИК-МАЛЬ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льчик-мальчик, где ты бы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этим братцем в лес ходи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братцем щи вари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братцем кашу е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братцем песни п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ую строчку показать большие пальцы на обеих руках. Затем поочередно соединять их с остальными паль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аленький улей, где пчелы спрятал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их не уви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и показались из ул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, две, три, четыре, п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зззз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цы сжать в кулак, затем отгибать их по одному. На последнюю строчку резко поднять руки вверх с растопыренными пальчиками - пчелы улет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РЕПА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оя черепаха, она живет в панци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чень любит сво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а хочет есть, то высовывает голо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хочет спать, то прячет её обрат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сжаты в кулаки, большие пальцы внутри. Затем показать большие пальцы и спрятать их обрат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ПУ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капустку рубим руби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капустку солим соли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капустку трем тре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капустку жмём жм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ния прямыми ладонями вверх вниз, поочередное поглаживание подушечек пальцев, потирать кулачок о кулачек. Сжимать и разжимать кула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ЯТЬ ПАЛЬЦ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ей руке пять пальце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хватальцев, пять держальце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трогать и чтоб пил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рать и чтоб дар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е трудно сосчит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но сжимать и разжимать кулачки. На счет - поочередно загибать пальчики на обеих ру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РИСОВ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рисов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альчики уст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альчики встряхн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ть опять начн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но поднять руки перед собой, встряхивать кист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ВСТРЕЧАЛ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тречались два котенка: "Мяумяу!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щенка: "Авав!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жеребенка: Игого!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тигренка: "Ррр!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быка: "Муу!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, какие р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ДО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ладошки приж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морю поплы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ладошки, друзья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одочка мо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подни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м морем поплы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бурным волн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ывут рыбки тут и т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ЫБ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ки весело резвя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той тепленькой в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сожмутся, разожму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ароются в пес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тировать руками движения рыбок в соответствии с текс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ЖБ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жат в нашей группе Девочки и мальчики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16"/>
          <w:szCs w:val="16"/>
        </w:rPr>
        <w:t xml:space="preserve">Обхватить правой ладонью левую и покачивать в ритме стихотвор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с тобой подружим Маленькие пальчики.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Обхватить левую ладонь правой и покачивать в ритме стихотвор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ин, два, три, четыре, пять. Пять, четыре, три, два, один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16"/>
          <w:szCs w:val="16"/>
        </w:rPr>
        <w:t xml:space="preserve">Соединить пальчики обеих рук, начиная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большого. Затем соединять, начиная с мизинца. </w:t>
      </w:r>
    </w:p>
    <w:p>
      <w:pPr>
        <w:pStyle w:val="Normal"/>
        <w:tabs>
          <w:tab w:val="clear" w:pos="708"/>
          <w:tab w:val="left" w:pos="69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ПИС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исали, мы писал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пальчики устали. </w:t>
        <w:tab/>
      </w:r>
      <w:r>
        <w:rPr>
          <w:rFonts w:cs="Times New Roman" w:ascii="Times New Roman" w:hAnsi="Times New Roman"/>
          <w:sz w:val="16"/>
          <w:szCs w:val="16"/>
        </w:rPr>
        <w:t xml:space="preserve">ритмично сжимать и разжимать кула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качите, пальчики, </w:t>
        <w:tab/>
        <w:t xml:space="preserve">пальчики " </w:t>
      </w:r>
      <w:r>
        <w:rPr>
          <w:rFonts w:cs="Times New Roman" w:ascii="Times New Roman" w:hAnsi="Times New Roman"/>
          <w:sz w:val="16"/>
          <w:szCs w:val="16"/>
        </w:rPr>
        <w:t xml:space="preserve">скачут" по стол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олнечные зайчики. </w:t>
        <w:tab/>
      </w:r>
      <w:r>
        <w:rPr>
          <w:rFonts w:cs="Times New Roman" w:ascii="Times New Roman" w:hAnsi="Times New Roman"/>
          <w:sz w:val="16"/>
          <w:szCs w:val="16"/>
        </w:rPr>
        <w:t xml:space="preserve">указательный и средний пальцы вытянуть вверх, остальные выпрямить и соедини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ыг скок, прыг скок, Прискакали на лужок. </w:t>
        <w:tab/>
      </w:r>
      <w:r>
        <w:rPr>
          <w:rFonts w:cs="Times New Roman" w:ascii="Times New Roman" w:hAnsi="Times New Roman"/>
          <w:sz w:val="16"/>
          <w:szCs w:val="16"/>
        </w:rPr>
        <w:t>пальчики "скачут" по стол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тер травушку качает, Влево вправо наклоняет. </w:t>
        <w:tab/>
      </w:r>
      <w:r>
        <w:rPr>
          <w:rFonts w:cs="Times New Roman" w:ascii="Times New Roman" w:hAnsi="Times New Roman"/>
          <w:sz w:val="16"/>
          <w:szCs w:val="16"/>
        </w:rPr>
        <w:t xml:space="preserve">- легкие движения кистями рук вправо влев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 не бойтесь ветра, зайки, </w:t>
        <w:tab/>
      </w:r>
      <w:r>
        <w:rPr>
          <w:rFonts w:cs="Times New Roman" w:ascii="Times New Roman" w:hAnsi="Times New Roman"/>
          <w:sz w:val="16"/>
          <w:szCs w:val="16"/>
        </w:rPr>
        <w:t>погрозить пальчик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итесь на лужайке. </w:t>
        <w:tab/>
      </w:r>
      <w:r>
        <w:rPr>
          <w:rFonts w:cs="Times New Roman" w:ascii="Times New Roman" w:hAnsi="Times New Roman"/>
          <w:sz w:val="16"/>
          <w:szCs w:val="16"/>
        </w:rPr>
        <w:t xml:space="preserve">На последнюю помахать пальцами обеих р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О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верях висит замок. </w:t>
        <w:tab/>
      </w:r>
      <w:r>
        <w:rPr>
          <w:rFonts w:cs="Times New Roman" w:ascii="Times New Roman" w:hAnsi="Times New Roman"/>
          <w:sz w:val="16"/>
          <w:szCs w:val="16"/>
        </w:rPr>
        <w:t xml:space="preserve">Пальцы в замочек, слегка покачиват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его открыть бы смог? </w:t>
        <w:tab/>
      </w:r>
      <w:r>
        <w:rPr>
          <w:rFonts w:cs="Times New Roman" w:ascii="Times New Roman" w:hAnsi="Times New Roman"/>
          <w:sz w:val="16"/>
          <w:szCs w:val="16"/>
        </w:rPr>
        <w:t xml:space="preserve">"замочком" вперед наза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мочком повертели, </w:t>
        <w:tab/>
      </w:r>
      <w:r>
        <w:rPr>
          <w:rFonts w:cs="Times New Roman" w:ascii="Times New Roman" w:hAnsi="Times New Roman"/>
          <w:sz w:val="16"/>
          <w:szCs w:val="16"/>
        </w:rPr>
        <w:t xml:space="preserve">Повертеть "замочком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мочком покрутили </w:t>
        <w:tab/>
      </w:r>
      <w:r>
        <w:rPr>
          <w:rFonts w:cs="Times New Roman" w:ascii="Times New Roman" w:hAnsi="Times New Roman"/>
          <w:sz w:val="16"/>
          <w:szCs w:val="16"/>
        </w:rPr>
        <w:t xml:space="preserve">Пальцы остаются сомкнуты, а ладошки трутся друг о друг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мочком постучали, </w:t>
        <w:tab/>
      </w:r>
      <w:r>
        <w:rPr>
          <w:rFonts w:cs="Times New Roman" w:ascii="Times New Roman" w:hAnsi="Times New Roman"/>
          <w:sz w:val="16"/>
          <w:szCs w:val="16"/>
        </w:rPr>
        <w:t xml:space="preserve">Пальцы сомкнуты, а ладошки стучат друг о друг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чали, и открыли! </w:t>
        <w:tab/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оказать ладош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Й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 зайка кос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ысокой сос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ругою сос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 зайка друг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ПОС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иг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перед грудью, ладони сомкну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зинцы - дети (говорят тоненьким голос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ымянные пальцы - мама (говорит обычным голос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пальцы- папа (говорит низким голос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ельные пальцы - солдаты (говорят бас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ещенные большие пальцы - порог из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, в избе все сп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ется ст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: Туктук! Указательные пальцы постукивают друг о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Кто там? Постукивают друг о друга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: Два солдата пришли переночевать! Постукивают указательные паль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Спросим у мамы. Мама! Постукивают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: Что дети? Постукивают безымя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Два солдата пришли переночевать! Постукивают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: Спросите у папы. Постукивают безымя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Папа! Постукивают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: Что, дети? Постукивают средние паль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Два солдата пришли переночевать! Постукивают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: Впустите! Постукивают средние паль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: Входите! Постукивают мизин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: Ах, какая благодать, что пустили переночевать! Указательные пальцы "пляшут" совершая перекрестные дви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: Войдем! Сомкнутые ладони поворачиваются пальцами к груди. Затем следует быстрый полуоборот рук так, чтобы соприкоснулись тыльные стороны ладо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вытягиваются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ДОБРЫМ УТР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обрым утром, глазки! Вы проснулись? </w:t>
        <w:tab/>
      </w:r>
      <w:r>
        <w:rPr>
          <w:rFonts w:cs="Times New Roman" w:ascii="Times New Roman" w:hAnsi="Times New Roman"/>
          <w:sz w:val="16"/>
          <w:szCs w:val="16"/>
        </w:rPr>
        <w:t xml:space="preserve">Указательными пальцами поглаживать гл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ть из пальцев "бинокль" посмотреть в н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роснулись? </w:t>
        <w:tab/>
        <w:t xml:space="preserve">Ладонями поглаживать уш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ить ладони к ушам "Чебурашка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руч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роснулись? </w:t>
        <w:tab/>
        <w:t xml:space="preserve">Поглаживать то одну, то другую ру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лопки в ладош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нож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роснулись? </w:t>
        <w:tab/>
        <w:t xml:space="preserve">Поглаживание коле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опать ног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солнц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- просну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снулась) </w:t>
        <w:tab/>
        <w:t xml:space="preserve">Поднять руки вверх, посмотреть на солн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смотреть ввер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ЛАН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ланьи у старушки </w:t>
        <w:tab/>
        <w:t xml:space="preserve">Хлопки в ладоши, то правая, то левая рука сверх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 в малень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ушке </w:t>
        <w:tab/>
        <w:t xml:space="preserve">Сложить руки угл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ь избуш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сыновей, </w:t>
        <w:tab/>
        <w:t xml:space="preserve">Показать семь пальце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ез бровей, </w:t>
        <w:tab/>
        <w:t xml:space="preserve">Очертить брови паль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 такими ушами, </w:t>
        <w:tab/>
        <w:t xml:space="preserve">Растопыренные ладони поднести к уш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 такими носами </w:t>
        <w:tab/>
        <w:t xml:space="preserve">Показать длинный нос двумя растопыренными паль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 такими усами, </w:t>
        <w:tab/>
        <w:t xml:space="preserve">Очертить пальцами длинные "гусарские" у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 такой головой, </w:t>
        <w:tab/>
        <w:t xml:space="preserve">Очертить большой круг вокруг голов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 такой бородой! </w:t>
        <w:tab/>
        <w:t xml:space="preserve">Показать руками большую окладистую бор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 пили, не ели, </w:t>
        <w:tab/>
        <w:t xml:space="preserve">Одной рукой поднести ко рту "чашку", другой - "ложк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ланью все глядели, </w:t>
        <w:tab/>
        <w:t xml:space="preserve">Держа руки у глаз похлопать пальцами, как ресни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делали вот так... </w:t>
        <w:tab/>
        <w:t xml:space="preserve">Дети показывают загаданные 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иг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они сомкнуты перед грудью, пальцы левой руки плотно прижаты к пальцам правой ру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ма, мама! Мизинцы четыре раза постукивают друг о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, что, что? Три раза постукивают друг о друга указательные паль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ти едут! Постукивают мизин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и что? Постукивают указательные паль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сьте, здрастье! Средний и безымянный пальцы дважды перекрещиваются с теми же пальцами другой руки, обходя их то справа, то сле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мок, чмок, чмок! (Гости целуются) Средний и безымянный пальцы постукивают по тем же пальцам другой ру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РАТ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я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сти вбок мизинец (строго в плоскости ладони) и задержать его в этой позиции на 2-3 секу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скучно ему гулять одному. </w:t>
        <w:tab/>
        <w:t xml:space="preserve">Мизинец чуть покачивается, затем возвращается на исходную пози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ет он братца вдвоем прогуляться. </w:t>
        <w:tab/>
        <w:t xml:space="preserve">Вбок отвести два прижатых друг к другу пальца: мизинец и безымянный; задержать их в этой позиции на 2-3 секу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скучно им гулять двоим. </w:t>
        <w:tab/>
        <w:t xml:space="preserve">Мизинец и безымянный чуть покачиваются, затем возвращаются в исходную пози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ут братца втроем прогуляться. </w:t>
        <w:tab/>
        <w:t xml:space="preserve">Отвести вбок три прижатых друг к другу пальца: мизинец, безымянный и средний. Задержать их в этой позиции на 2-3 секу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о старшим сидеть в избе. </w:t>
        <w:tab/>
        <w:t xml:space="preserve">Большой и указательный пальцы четыре раза соединяются конч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ут они братцев домой к себе. </w:t>
        <w:tab/>
        <w:t xml:space="preserve">Все пальцы соединяются в щепоть, рука расслабля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вторении игры работает другая рука. Когда движения станут привычными, можно попробовать играть двумя руками одновременно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АДУШКИ ЛАДО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 мылом ру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 мылом но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арили ка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шали лож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ли ладо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ик для матре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чке Пеструш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рошили кро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ли ладо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цевали но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гли ладо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охнуть немнож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ладуш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 ладо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выполняются в соответствии с текстом, как подскажет фантаз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00:00Z</dcterms:created>
  <dc:creator>Дмитрий</dc:creator>
  <dc:description/>
  <dc:language>en-US</dc:language>
  <cp:lastModifiedBy>Дмитрий</cp:lastModifiedBy>
  <dcterms:modified xsi:type="dcterms:W3CDTF">2012-10-03T17:26:00Z</dcterms:modified>
  <cp:revision>1</cp:revision>
  <dc:subject/>
  <dc:title/>
</cp:coreProperties>
</file>