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«Письмо в  41-й год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Письмо в сорок первый год. Каким оно должно быть, если пишет его мальчишка, живущий в двадцать первом веке? Я, конечно, не знаю, что такое война. И слава Богу. Но я уже хорошо понимаю, что такое память. Порой из нашей жизни уходят люди, но в памяти остаются навсегда, Поэтому они всегда живы. Память, как известно, не дает забыть, отпустить от себя воспоминания, убежать от своих мыс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трашное время пережили наши деды, прадеды. Тяжело досталась Победа над фашизмом. Трудно было воевать, трудно было и ждать. И в это время тонкой ниточкой соединяли людей друг с другом письма. И твои письма ждали, дедуш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шло уже очень, очень много лет с тех пор, как ты ушел. Ушел в неизвестность, а может быть, в вечность. Ушел на фронт, оставив своих родных, чтобы сейчас я мог написать тебе это письмо и сказать тебе одно единственное слово: «Спасибо». Но знал ли ты, что будут разрушаться памятники, что будет переписываться история, написанная кровью? Что мы можем сделать для тебя взамен твоей оборвавшейся жизни? Только помнить. Рассказать о тебе своим детям, чтобы те могли рассказать своим. Чтобы никогда не гас вечный огонь в сердцах людей, который заставляет нас поверить, что мы - героический народ, что и сейчас есть мальчишки и девчонки, которые готовы пожертвовать своей жизнью, как ты когда-то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Я потому пишу тебе это письмо, что чувствую, насколько сегодня важно удержать в руках эту серебряную ниточку, связывающую настоящее, прошлое и будущее. Она бережет наши исконно- русские традиции, хранит в памяти героические деяния ушедших поколений, по которым должны сверять свои поступки мы, молоды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не, дедушка, так порою страшно и одиноко. Сколько в окружающей нас действительности таится опасностей, разочарований. Люди зачастую враждебно  настроены друг к другу. Как непросто иногда разобраться в  тех или иных обстоятельствах, но как легко потерять себя в суетливой сутолоке дней. Как часто упрекают нас взрослые в черствости, жестокости, отсутствии доброты и высоких нравственных качест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аждому поколению ветер времени несет свои испытания. На твою долю, дедушка, выпала смертельная схватка с самым отвратительным порождением человеческой гордыни, высокомерия – фашизмом. Непримиримые враги, вы стояли на поле боя лицом к лицу. Пусть ужасен был звериный оскал ненавистного захватчика, но, когда целый народ вышел сразиться за правое дело, тогда и смерть красна, и умирать не страшно. И как в стихотворении о войне написано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лдаты жизни отдали не зря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олдаты мир наш отстояли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Четыре года в страхе жили люди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счастья не видала вся стра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чтобы снова зацвела Россия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есь наш народ поднялся на врага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 сорок первый – к нам пришла Бед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мирно спящих враг напал нежданно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1418 горьких, трудных дней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ы шли к Победе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Год сорок пятый – закончилась войн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ра! Победа! В небо бьют салюты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И счастливо сквозь слезы смотрят люд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не дожили до такого дня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 мы ваш подвиг не забудем!</w:t>
      </w:r>
    </w:p>
    <w:p>
      <w:pPr>
        <w:pStyle w:val="Normal"/>
        <w:jc w:val="both"/>
        <w:rPr/>
      </w:pPr>
      <w:r>
        <w:rPr/>
        <w:t>Победоносно завершив Великую Отечественную войну, вы, дедушки, бабушки – солдаты второй мировой, подарили родному народу мир, завещали будущим потомкам прекратить бессмысленные кровопролитные воин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Хотя ты, дедушка, и не вернулся с этой ужасной войны, не сказал, что вы победили, мы всегда будем знать, что война закончилась благодаря вам, солдатам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Дедушка, я тебя никогда не забуду. Твой правнук Михаи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3:38:00Z</dcterms:created>
  <dc:creator>777</dc:creator>
  <dc:description/>
  <cp:keywords/>
  <dc:language>en-US</dc:language>
  <cp:lastModifiedBy>777</cp:lastModifiedBy>
  <dcterms:modified xsi:type="dcterms:W3CDTF">2012-06-06T03:38:00Z</dcterms:modified>
  <cp:revision>2</cp:revision>
  <dc:subject/>
  <dc:title>«Письмо в  41-й год»</dc:title>
</cp:coreProperties>
</file>