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7.12.11 (Вт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праздника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en-US"/>
        </w:rPr>
        <w:t>It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hristma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ime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аздничное откры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возможно Сценка «12 месяцев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е пение «</w:t>
            </w:r>
            <w:r>
              <w:rPr>
                <w:sz w:val="28"/>
                <w:szCs w:val="28"/>
                <w:lang w:val="en-US"/>
              </w:rPr>
              <w:t>Jigg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ll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7 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ждественские стан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слов песни под музыку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Rudolf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red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nose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reindeer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ики-нолик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открытка (сделать из бумаги, разукрасить и т.п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поздравлени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 xml:space="preserve">в открытку вписать   поздравление из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едложенного спис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ти слова с определения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Игра на экране (проектор или компьютерный класс) </w:t>
            </w:r>
            <w:r>
              <w:rPr>
                <w:b/>
                <w:sz w:val="28"/>
                <w:szCs w:val="28"/>
              </w:rPr>
              <w:t>«Чей это подарок?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Крокодил»</w:t>
            </w:r>
            <w:r>
              <w:rPr>
                <w:sz w:val="28"/>
                <w:szCs w:val="28"/>
              </w:rPr>
              <w:t xml:space="preserve"> (вытягиваем слово – показываем без слов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</w:rPr>
              <w:t>«Слепой художник»</w:t>
            </w:r>
            <w:r>
              <w:rPr>
                <w:sz w:val="28"/>
                <w:szCs w:val="28"/>
              </w:rPr>
              <w:t xml:space="preserve"> (нарисовать предложенный предмет с закрытыми глазам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«Rudolf the red-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osed reindeer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 30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Конкурс Рождественски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тографий и Клип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</w:t>
            </w:r>
            <w:r>
              <w:rPr>
                <w:sz w:val="28"/>
                <w:szCs w:val="28"/>
              </w:rPr>
              <w:t>Пес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«If happy and you know it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скотека (по возможн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сего по времени: 3 часа (мах) – без дискоте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ещени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товый 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 кабин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ое оснащ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/нетб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Р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к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/пода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еты (на каждую станци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-ву участников 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а-чуп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-ву участников 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ш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арок каждому участнику)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ые плитки (участникам сценки «12 месяцев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ам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и грам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м конкурсов и станц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3:00Z</dcterms:created>
  <dc:creator>acer</dc:creator>
  <dc:description/>
  <cp:keywords/>
  <dc:language>en-US</dc:language>
  <cp:lastModifiedBy>acer</cp:lastModifiedBy>
  <dcterms:modified xsi:type="dcterms:W3CDTF">2011-11-07T15:18:00Z</dcterms:modified>
  <cp:revision>21</cp:revision>
  <dc:subject/>
  <dc:title/>
</cp:coreProperties>
</file>