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КАЛЕНДАРНО-ТЕМАТИЧЕСКОЕ ПЛАНИРОВАНИЕ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едмет:  английский язык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: 5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чебник: </w:t>
      </w:r>
      <w:r>
        <w:rPr>
          <w:b/>
          <w:bCs/>
          <w:i/>
          <w:iCs/>
          <w:lang w:val="en-US"/>
        </w:rPr>
        <w:t>Spotligh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 xml:space="preserve"> (Английский в фокусе) </w:t>
      </w:r>
      <w:r>
        <w:rPr>
          <w:b/>
          <w:bCs/>
          <w:i/>
          <w:iCs/>
          <w:lang w:val="en-US"/>
        </w:rPr>
        <w:t>Virgini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vans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Jenn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ooley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Olg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odolyako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Juli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ulina</w:t>
      </w:r>
    </w:p>
    <w:p>
      <w:pPr>
        <w:pStyle w:val="Normal"/>
        <w:spacing w:before="0" w:after="0"/>
        <w:rPr/>
      </w:pPr>
      <w:r>
        <w:rPr>
          <w:b/>
          <w:bCs/>
          <w:i/>
          <w:iCs/>
        </w:rPr>
        <w:t>3 часа в неделю, 105 часов в год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итель: Мамкина Е.В</w:t>
      </w:r>
    </w:p>
    <w:p>
      <w:pPr>
        <w:pStyle w:val="Default"/>
        <w:ind w:left="36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31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425"/>
        <w:gridCol w:w="2080"/>
        <w:gridCol w:w="1558"/>
        <w:gridCol w:w="2126"/>
        <w:gridCol w:w="1983"/>
        <w:gridCol w:w="1728"/>
        <w:gridCol w:w="1275"/>
        <w:gridCol w:w="1441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/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рока  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рока в  </w:t>
            </w:r>
            <w:r>
              <w:rPr>
                <w:bCs/>
                <w:sz w:val="20"/>
                <w:szCs w:val="20"/>
              </w:rPr>
              <w:t>теме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ксика для продуктивного освое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тение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удирование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ная речь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ы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корректированные сроки </w:t>
            </w:r>
          </w:p>
        </w:tc>
      </w:tr>
      <w:tr>
        <w:trPr/>
        <w:tc>
          <w:tcPr>
            <w:tcW w:w="131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/>
                <w:bCs/>
              </w:rPr>
              <w:t>Вводный модуль (Starter)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.10-11 ознакомительно: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3/09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WL 1-2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>apple, ball, book, cap, cat, date, doll, egg, eraser, flag, fox, game, girl, hand, hat, read, right, sing, song, wrong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lo! Hi! What’s your name? My name’s …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, garlic, listen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rules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a cap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енный артикль a/an: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am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(имитативное)-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песня, диалог: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. и текста: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знаком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WL 1-2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m, lemon, listen, orange, pen, say, write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ce to meet you.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k, kite, melon, nest, queen, robot</w:t>
            </w:r>
          </w:p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this?: Gam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(имитативное)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, песня, диалог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. и текста: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знакомства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eastAsia="DLPBP M+ Phonetic Newton;MS Mincho"/>
                <w:sz w:val="20"/>
                <w:szCs w:val="20"/>
                <w:lang w:val="en-US"/>
              </w:rPr>
            </w:pPr>
            <w:r>
              <w:rPr>
                <w:rFonts w:eastAsia="DLPBP M+ Phonetic Newton;MS Mincho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WL 1-2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x, snake, train, window, zebra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are you?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’m fine, thanks.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bye./Bye.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e you later.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ассивная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form, vet, yacht</w:t>
            </w:r>
          </w:p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(имитативное)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, песня, диалог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. и текста: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риветствия/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ния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/09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WL 1-2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end,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ter, new,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ebook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Where are you from? </w:t>
            </w:r>
            <w:r>
              <w:rPr>
                <w:sz w:val="20"/>
                <w:szCs w:val="20"/>
              </w:rPr>
              <w:t>I’m from 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на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</w:t>
            </w:r>
          </w:p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(имитативное)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, песня, диалог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. и текста: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знакомства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eastAsia="DLPBP M+ Phonetic Newton;MS Mincho"/>
                <w:sz w:val="20"/>
                <w:szCs w:val="20"/>
              </w:rPr>
            </w:pPr>
            <w:r>
              <w:rPr>
                <w:rFonts w:eastAsia="DLPBP M+ Phonetic Newton;MS Mincho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WL 1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one, two, three, four, five, six, seven, eight, nine, ten, count, number, plus, minus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Default"/>
              <w:rPr/>
            </w:pPr>
            <w:r>
              <w:rPr/>
              <w:t>equal(s)</w:t>
            </w:r>
          </w:p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Чтение вслух (имитативное)-</w:t>
            </w:r>
          </w:p>
          <w:p>
            <w:pPr>
              <w:pStyle w:val="Default"/>
              <w:rPr/>
            </w:pPr>
            <w:r>
              <w:rPr/>
              <w:t>слова, песня, диало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Аудиосопровожде-ние упр. и текст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примеров </w:t>
            </w:r>
          </w:p>
          <w:p>
            <w:pPr>
              <w:pStyle w:val="Default"/>
              <w:rPr/>
            </w:pPr>
            <w:r>
              <w:rPr/>
              <w:t>Диалог знаком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WL 1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, blue, brown, green, grey, orange, pink, purple, red, yellow, white, colour, sun, sky, cloud, bird, house, tree, grass, flower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на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, rainbow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colour is..? –It’s…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can sing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(имитативное)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предложения, пес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на вопросы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/09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WL 1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b, draw, eat, look, run, sleep, speak, walk, write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ad, please!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m’s at the gym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(имитативное)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, словосочетания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ы: Game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картинка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 </w:t>
            </w:r>
            <w:r>
              <w:rPr>
                <w:b/>
                <w:bCs/>
                <w:sz w:val="20"/>
                <w:szCs w:val="20"/>
              </w:rPr>
              <w:t>Активна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k, pencil, case, eraser, ruler, blackboard, chair, sharpener, book, school bag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урочные выраж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на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yon, glue, paperclips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’ve go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(имитативное)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фразы, диалог:  (классно-урочные выражения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диалоги «На уроке английского языка»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лассно-урочные выражения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Контроль навыков работы с текстом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24/09/12</w:t>
            </w:r>
          </w:p>
        </w:tc>
      </w:tr>
      <w:tr>
        <w:trPr/>
        <w:tc>
          <w:tcPr>
            <w:tcW w:w="131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МОДУЛЬ 1. School days. Школьные будн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2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lass, notepad, textbook, teacher, Information Technology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енный артикль a/an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овое,поисковое чтение – материалы со школьной доски объявлений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диалог о написании слов: Game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2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to b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, поисковое чтение - диалог: знакомство в школ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ние упражнений и текст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в школ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Контроль навыков говорения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01/10/1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2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capital letter, full stop, secondary school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hat class is he in? What subjects does he do?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ое чтение - анкета по выбору учебных предметов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выборочным пониманием заданной информации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-ное, поисковое чтение - структура системы образования в Англии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: рассказ об учениках английской школ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статья-интервью в Интернете о российской школ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, сообщение на основе прочитанного; оценочные суждения, обсуждение текс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/10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ое, изучающее чтение – приветствия, диалоги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этикетного характер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re, than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 – текст-плакат о правилах работы в группах/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правил совместной работы (пересказ)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Контроль навыков письменной речи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5/10/1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МОДУЛЬ 2. That’s me. Это 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3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merican, British, Canadian, English, French, Italian, Japanese, Russian, stop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образо-вание: -</w:t>
            </w:r>
            <w:r>
              <w:rPr>
                <w:b/>
                <w:bCs/>
                <w:sz w:val="20"/>
                <w:szCs w:val="20"/>
                <w:lang w:val="en-US"/>
              </w:rPr>
              <w:t>ish</w:t>
            </w:r>
            <w:r>
              <w:rPr>
                <w:b/>
                <w:bCs/>
                <w:sz w:val="20"/>
                <w:szCs w:val="20"/>
              </w:rPr>
              <w:t>, -</w:t>
            </w:r>
            <w:r>
              <w:rPr>
                <w:b/>
                <w:bCs/>
                <w:sz w:val="20"/>
                <w:szCs w:val="20"/>
                <w:lang w:val="en-US"/>
              </w:rPr>
              <w:t>ian</w:t>
            </w:r>
            <w:r>
              <w:rPr>
                <w:b/>
                <w:bCs/>
                <w:sz w:val="20"/>
                <w:szCs w:val="20"/>
              </w:rPr>
              <w:t>, -</w:t>
            </w:r>
            <w:r>
              <w:rPr>
                <w:b/>
                <w:bCs/>
                <w:sz w:val="20"/>
                <w:szCs w:val="20"/>
                <w:lang w:val="en-US"/>
              </w:rPr>
              <w:t>er</w:t>
            </w:r>
            <w:r>
              <w:rPr>
                <w:b/>
                <w:bCs/>
                <w:sz w:val="20"/>
                <w:szCs w:val="20"/>
              </w:rPr>
              <w:t>, -</w:t>
            </w:r>
            <w:r>
              <w:rPr>
                <w:b/>
                <w:bCs/>
                <w:sz w:val="20"/>
                <w:szCs w:val="20"/>
                <w:lang w:val="en-US"/>
              </w:rPr>
              <w:t>es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Gam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go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ние содержания текста, просмотровое чтение – отзыв на фильм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3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carf, skateboard, trainers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nternational words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жественное число существительны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/these – that/thos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-ное, поисковое чтение - диалог: подарки ко дню рождени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-ние упражнений и текс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: подарки ко дню рожд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монолог: мои вещ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/10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DLPBP M+ Phonetic Newton;MS Mincho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Контроль навыков ауд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eastAsia="DLPBP M+ Phonetic Newton;MS Mincho"/>
                <w:sz w:val="20"/>
                <w:szCs w:val="20"/>
              </w:rPr>
            </w:pPr>
            <w:r>
              <w:rPr>
                <w:rFonts w:eastAsia="DLPBP M+ Phonetic Newton;MS Mincho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3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t, collection, nice, stamp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ое чтение - текст о коллекции марок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коллекциях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3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y, Northern Irish, Scottish, souvenir, tartan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росмотровое, поисковое чтение - текст сувенирах из Великобрита-нии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: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/10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стать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, сообщение на основе прочитанн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4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w about..? How much is it? I want to buy… That’s a good idea.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 - диалог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этикетного характер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4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wful, continent, English-speaking countries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(географичес-кая карт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/11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3. MY HOME, MY CASTLE. </w:t>
            </w:r>
            <w:r>
              <w:rPr>
                <w:b/>
                <w:bCs/>
              </w:rPr>
              <w:t>Мой дом – моя крепост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4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ining room, flat, ground floor, lift, block of flat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ковые числительные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, чтение – текст-описание дом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ние упражнений и текс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выборочным пониманием заданной информации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дома по плану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4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ookcase, carpet, coffee table, painting, sink, toilet, wardrobe, washbasin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ly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re is/ there ar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моиме-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ние содержания текста, ознакомитель-ное, поисковое чтение - диалог: о новой квартире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новой квартир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/11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4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D player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like… very much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 места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 - описание комнаты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-ние упражнений и текст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своей комнат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Контроль навыков говорен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4-5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ownstairs, inside, outside, plan, upstairs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ние содержания текста, просмотровое, поисковое чтение - текст – описание типичного английского дома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дома по плану на основе прочитанно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/11/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стать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, сообщение на основе прочитанн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5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Here we are. It’s great. </w:t>
            </w:r>
            <w:r>
              <w:rPr>
                <w:sz w:val="20"/>
                <w:szCs w:val="20"/>
              </w:rPr>
              <w:t xml:space="preserve">Take a look.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- диалоги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этикетного характер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5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ilding, world, in the centre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о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по плану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3/12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 навыков работы с текстом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МОДУЛЬ 4. FAMILY TIES. Семейные узы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5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aby, give, hobby, make, noisy, pilot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Can (ability): Object Pronouns/ Possessive Pronouns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, чтение – страницы дневника английской школьницы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расспрос о семье друга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/12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5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vely, over there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ossessive (‘s/s’)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mperative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- диалог о третьем лице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и сообщение информации о третьем лице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6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oking, dancing, painting, person, singer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ое и просмотрово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выборочным пониманием заданной информации: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расспрос об известной личности: Gam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 (сообщение) об известной личности (на основе прочитанного), о своем кумире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Контроль навыков аудирования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17/12/1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6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ok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ое, поисковое чтение - текст о семье Симпсонов -героях известного американского мультфильма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-ние текс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русская сказк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-повествование (сказка) на основе прочитанного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-сообщение об увлечениях своих друзей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6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ознакомитель-ное, поисково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-описание человека по картинк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расспрос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/12/1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6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ель-ные обороты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фмы: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ознакомитель-ное, поисково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-характеристики на основе сравнений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Контроль навыков письменной реч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/01/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МОДУЛЬ 5. WORLD ANIMALS. Животные со всего свет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carry, cobra, dangerous, deer, leopard, lion, rhino, tiger, use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 (affirmative)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овое, поисковое чтение – текст о животных Индии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в связи с прочитанным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DLPBP M+ Phonetic Newton;MS Mincho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beak, bear, fur, hear, paw, peacock, penguin, thick, wild, wing, parts of the body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 (negative and interrogative)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изучающее чтение – диалог о животных в зоопарке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: упр.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с выборочным пониманием заданной информации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расспрос, обмен мнениями: Game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7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right, duck, goldfish, hen, rabbit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– интернет-форум о любимых питомцах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о любимых питомцах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/01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7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f, sharp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– статья о коалах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расспрос (на основе прочитанного): Game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ающее чтение – стать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, обсуждение текст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7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oken, earache, problem, toothache, be ill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hat’s the matter? What’s wrong (with him)?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ознакомитель-ное, поисково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расспрос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/01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4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mportant, insect, life, million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ознакомительное и поисково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5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 xml:space="preserve">Контроль навыков аудирования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04/02/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МОДУЛЬ 6. ROUND THE CLOCK. С утра до вечер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8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o homework, do the shopping, have/eat dinner (lunch), get dressed, go jogging, half past seven, quarter past/to seven, work on computer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you got the time, please? What’s the time, please?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m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Adverbs of frequency (always, usually, often, sometimes, never):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6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ositions of time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росмотровое, изучающее чтение – текст о распорядке дня киногероя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интервью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8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inter, taxi driver, deliver letters, repair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hat does your dad do? 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Continuous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-ние содержания текста, изучающее чтение – диалог о профессиях родителей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: упр.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с выборочным пониманием заданной информации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«Листая семейный альбом»: о профессиях родителей и их действиях на фотографиях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eastAsia="DLPBP M+ Phonetic Newton;MS Mincho"/>
                <w:sz w:val="20"/>
                <w:szCs w:val="20"/>
              </w:rPr>
            </w:pPr>
            <w:r>
              <w:rPr>
                <w:rFonts w:eastAsia="DLPBP M+ Phonetic Newton;MS Mincho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8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rd work, make phone calls, plant flowers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a good time!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-ное, поисковое чтение – электронное письмо о том, чем занимаются члены семьи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о занятиях членов семьи в выходные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/02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8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de, every year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– статья о Биг Бен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стать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, обсуждение текст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Контроль навыков говорения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18/02/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8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o to the cinema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What /How about having a coffee? </w:t>
            </w:r>
            <w:r>
              <w:rPr>
                <w:sz w:val="20"/>
                <w:szCs w:val="20"/>
              </w:rPr>
              <w:t xml:space="preserve">Why don’t we go …?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–побуждение к действию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9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e ready, perfect, place, top, use, do the same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ое и поисковое чтени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25/02/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ОДУЛ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7. IN ALL WEATHERS.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юбую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год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9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eason, snow,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ick flowers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w are you doing?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ое, поисковое,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: на основе прочитанного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овор по телефону о погоде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9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louse, boots, clothes, dress, jumper, light, loose, raincoat, shirt, suit, telephone conversation, tight, trainers, trouser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posite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 or Continuous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– диалог об одежде по погод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-ние текс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общим пониманием информации: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расспрос об одежде по погоде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0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njoy, postcard, stay, sunbathe, have a picnic, make a snowman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– открытка с места отдыха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/03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ind w:right="54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5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 навыков работы с текстом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ol, pac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росмотровое и поисковое чтение – статья на Интернет-сайте о климате на Аляск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: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тивные высказывания на основе музыкальных фрагментов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описание детских рисунков о временах год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/03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0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a nice day! How can I help you? How much does it cost? How much is it? What size are you?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этикетного характер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a, win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огнозирование содержания текста, поисково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-ние текст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тивные высказывания на основе прослушанных звуков природы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/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18/03/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 навыков письменной реч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ОДУЛ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8. SPECIAL DAYS. </w:t>
            </w:r>
            <w:r>
              <w:rPr>
                <w:b/>
                <w:bCs/>
                <w:sz w:val="22"/>
                <w:szCs w:val="22"/>
              </w:rPr>
              <w:t>Особы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н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0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elebration, choose, fresh, harvest, rice, exchange gifts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ntable/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countable nouns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-ние содержания текста, ознакомительное, поисковое, чтение – текст о праздниках урожая в разных странах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: упр.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с выборочным пониманием заданной информации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1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owl, cabbage, cereal, garlic, glass, grapes, strawberry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me/any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how) much/ (how) many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– диалог – подготовка к приготовлению любимого блюда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выборочным пониманием заданной информации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- побуждение к совместному действию – подготовка к приготовлению любимого блюда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/0</w:t>
            </w:r>
            <w:r>
              <w:rPr>
                <w:sz w:val="20"/>
                <w:szCs w:val="20"/>
              </w:rPr>
              <w:t>4/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1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ring, full of, money, soup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’d love to …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I don’t think so. </w:t>
            </w:r>
            <w:r>
              <w:rPr>
                <w:sz w:val="20"/>
                <w:szCs w:val="20"/>
              </w:rPr>
              <w:t xml:space="preserve">Would you like …?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ознакомитель-ное чтение – текст о празд-новании дней рождения в разных странах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тивные высказывания на основе музыкальных фрагментов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о подготовке праздничного стол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1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anksgiving Day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изучающее чтение – викторина о Дне благодарения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упражнений и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ное высказывание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статья о традиционном русском празднике Маслениц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прочитанн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/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1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neral water, order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njoy your meal.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 – меню, диалог в ресторане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этикетного характер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1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ack, danger, knife, prepare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ое и изучающее чтение – анкета и текст о правилах на кухн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15/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/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 навыков работы с текстом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МОДУЛЬ 9. MODERN LIVING. Жить в ногу со временем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2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pirin, chemist’s, different, florist’s, greengrocer’s, look for, newsagent’s, record shop, sell, shopping centre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/an - the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ознакомительное, поисковое, чтение: статья о Hamleys – всемирно известном магазине игрушек в Лондоне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этикетного характера – в магазине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DLPBP M+ Phonetic Newton;MS Mincho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2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t gallery, bad, concert hall, invite, leave, photo, sign, theme park, take a photo/picture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t/ mustn’t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– диалог – выбор, куда пойти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: упр.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с пониманием заданной информации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побуждение к действию по заданной ситуаци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/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2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ction film, adventure film, become, comedy, horror film, hero, lead actor/actress, main character, miss, recommend, recommenda-tion, romance, save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t is (well) worth seeing.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-ние содержания текста, поисковое и изучающее чтение – отзыв на фильм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по плану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1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at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-ние содержания текста, просмотровое и изучающее чтение – статья о Leicester Square – центре театральной жизни в Лондон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-ние текс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текст о музее игрушки в Сергиевом Посад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прочитанн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/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3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posite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upermarket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 one’s left/right, turn left/right, walk down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 tell me where the … is?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uld you tell me how to get to …?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изучающее чтение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этикетного характер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4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3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ange, coin, pence, penny, pound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ельное и изучающее чтение – материал о британских монетах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, микро-диалоги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Контроль навыков говорения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06/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/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МОДУЛЬ 10. HOLIDAYS. Каникулы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3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ook (v), coach, extreme sports, hotel, learn (about), motorbike, price, ship, spend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/can’t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знакомитель-ное, поисковое, чтение – рекламные буклеты путешествий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с пониманием заданной информации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 о выборе путешествия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DLPBP M+ Phonetic Newton;MS Mincho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3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irport, boring, decide, difficult, feeling, fishing, hard, hungry, sailing, sunbathing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’t worry!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-ние содержания текста, поисковое чтение – диалог об отдыхе у моря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побуждение к совместному действи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/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Контроль навыков аудирован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4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ntist, headache, stomachache, sunburn, temperature, see a doctor, stay out of sun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revia-tions: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ое чтение – записки о проблемах здоровья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-диалоги: о проблемах здоровь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L 1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m, win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ое и изучающее чтение – настольная игра о достопримечательностях Шотландии: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 на основе прочитанного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/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/13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текст о Всероссийском детском лагере «Орленок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прочитанн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WL 14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rdinary, rent, sign, per da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1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-ние содержания, поисковое, изучающее чтение: Поисковое чтение – комикс о правилах безопасности в поход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сопровожде-ние текста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Контроль навыков письменной речи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27/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/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 самокоррекция, рефлексия по материалу и освоению речевых умений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урок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Название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рок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Вводный моду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SCHOOL DAYS. Школьные бу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THAT’S ME. Это 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lang w:val="en-US"/>
              </w:rPr>
              <w:t xml:space="preserve">MY HOME, MY CASTLE. </w:t>
            </w:r>
            <w:r>
              <w:rPr>
                <w:bCs/>
              </w:rPr>
              <w:t>Мой дом – моя креп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FAMILY TIES. Семейные у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WORLD ANIMALS. Животные со всего с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UND THE CLOCK. С утра до веч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N ALL WEATHERS. </w:t>
            </w:r>
            <w:r>
              <w:rPr>
                <w:bCs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любую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по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SPECIAL DAYS. </w:t>
            </w:r>
            <w:r>
              <w:rPr>
                <w:bCs/>
                <w:sz w:val="22"/>
                <w:szCs w:val="22"/>
              </w:rPr>
              <w:t>Особые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RN LIVING. Жить в ногу со време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LIDAYS. Каник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навыков работы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навыков гов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навыков письменн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навыков ауд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72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Style14">
    <w:name w:val="Верхний колонтитул Знак"/>
    <w:basedOn w:val="Style13"/>
    <w:qFormat/>
    <w:rPr>
      <w:rFonts w:eastAsia="Calibri"/>
    </w:rPr>
  </w:style>
  <w:style w:type="character" w:styleId="Style15">
    <w:name w:val="Нижний колонтитул Знак"/>
    <w:basedOn w:val="Style13"/>
    <w:qFormat/>
    <w:rPr>
      <w:rFonts w:eastAsia="Calibri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5:24:00Z</dcterms:created>
  <dc:creator>User</dc:creator>
  <dc:description/>
  <cp:keywords/>
  <dc:language>en-US</dc:language>
  <cp:lastModifiedBy>User</cp:lastModifiedBy>
  <dcterms:modified xsi:type="dcterms:W3CDTF">2012-09-17T05:35:00Z</dcterms:modified>
  <cp:revision>4</cp:revision>
  <dc:subject/>
  <dc:title/>
</cp:coreProperties>
</file>