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ельева Юлия, ученица 9 класса «А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ВОЙНА! ЖЕСТОКАЯ ВОЙН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Война! Жестокая война!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И лица раненых солдат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Несут обиду, горечь, страх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дут они с отвагой в бой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Не замечая сердца вой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 только мысли о семье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омогут растопить в душе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Осколок горечи, печали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А многие и погибали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Они ведь сильные ребята!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оюют ради матерей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Чтоб скинуть горе поскорей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Таков жесток и мерзок свет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 сколько он несет нам бед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 лишь одно мы понимаем: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Каких младых мы потеряли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о имя мира на Земле.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В Чечне лилась и льется кровь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Отдав свой долг родной земле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олдаты к матерям спешили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Но вдруг … подбили БМП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 как же было это страшно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Но вряд ли кто в Кремле поймет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Что жизнь солдата не бессмертна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Что он надеется и ждет…</w:t>
      </w:r>
    </w:p>
    <w:p>
      <w:pPr>
        <w:pStyle w:val="Normal"/>
        <w:spacing w:lineRule="auto" w:line="360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7:14:00Z</dcterms:created>
  <dc:creator>ВЦК</dc:creator>
  <dc:description/>
  <cp:keywords/>
  <dc:language>en-US</dc:language>
  <cp:lastModifiedBy>Eva</cp:lastModifiedBy>
  <dcterms:modified xsi:type="dcterms:W3CDTF">2012-10-07T00:24:00Z</dcterms:modified>
  <cp:revision>2</cp:revision>
  <dc:subject/>
  <dc:title>Правельева Юлия, ученица 9 класса «А»</dc:title>
</cp:coreProperties>
</file>